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643"/>
        <w:rPr/>
      </w:pPr>
      <w:r>
        <w:rPr/>
      </w:r>
    </w:p>
    <w:p>
      <w:pPr>
        <w:pStyle w:val="Heading"/>
        <w:spacing w:lineRule="auto" w:line="240"/>
        <w:ind w:firstLine="641"/>
        <w:rPr>
          <w:rFonts w:ascii="微软雅黑" w:hAnsi="微软雅黑" w:eastAsia="微软雅黑" w:cs="微软雅黑"/>
          <w:sz w:val="72"/>
          <w:szCs w:val="72"/>
        </w:rPr>
      </w:pPr>
      <w:r>
        <w:rPr>
          <w:rFonts w:ascii="微软雅黑" w:hAnsi="微软雅黑" w:cs="微软雅黑" w:eastAsia="微软雅黑"/>
          <w:sz w:val="72"/>
          <w:szCs w:val="72"/>
        </w:rPr>
        <w:t>微厦</w:t>
      </w:r>
      <w:r>
        <w:rPr>
          <w:rFonts w:ascii="微软雅黑" w:hAnsi="微软雅黑" w:cs="微软雅黑" w:eastAsia="微软雅黑"/>
          <w:sz w:val="72"/>
          <w:szCs w:val="72"/>
        </w:rPr>
        <w:t>在线学习</w:t>
      </w:r>
      <w:r>
        <w:rPr>
          <w:rFonts w:ascii="微软雅黑" w:hAnsi="微软雅黑" w:cs="微软雅黑" w:eastAsia="微软雅黑"/>
          <w:sz w:val="72"/>
          <w:szCs w:val="72"/>
        </w:rPr>
        <w:t>系统</w:t>
      </w:r>
    </w:p>
    <w:p>
      <w:pPr>
        <w:pStyle w:val="Normal"/>
        <w:rPr>
          <w:rFonts w:ascii="微软雅黑" w:hAnsi="微软雅黑" w:eastAsia="微软雅黑" w:cs="微软雅黑"/>
          <w:sz w:val="72"/>
          <w:szCs w:val="72"/>
        </w:rPr>
      </w:pPr>
      <w:r>
        <w:rPr>
          <w:rFonts w:eastAsia="微软雅黑" w:cs="微软雅黑" w:ascii="微软雅黑" w:hAnsi="微软雅黑"/>
          <w:sz w:val="72"/>
          <w:szCs w:val="72"/>
        </w:rPr>
      </w:r>
    </w:p>
    <w:p>
      <w:pPr>
        <w:pStyle w:val="Subtitle"/>
        <w:rPr>
          <w:rFonts w:ascii="微软雅黑" w:hAnsi="微软雅黑" w:eastAsia="微软雅黑" w:cs="微软雅黑"/>
          <w:sz w:val="84"/>
          <w:szCs w:val="84"/>
        </w:rPr>
      </w:pPr>
      <w:r>
        <w:rPr>
          <w:rFonts w:ascii="微软雅黑" w:hAnsi="微软雅黑" w:cs="微软雅黑" w:eastAsia="微软雅黑"/>
          <w:sz w:val="84"/>
          <w:szCs w:val="84"/>
        </w:rPr>
        <w:t>《数据字典》</w:t>
      </w:r>
    </w:p>
    <w:p>
      <w:pPr>
        <w:pStyle w:val="Normal"/>
        <w:rPr>
          <w:rFonts w:ascii="微软雅黑" w:hAnsi="微软雅黑" w:eastAsia="微软雅黑" w:cs="微软雅黑"/>
          <w:sz w:val="84"/>
          <w:szCs w:val="84"/>
        </w:rPr>
      </w:pPr>
      <w:r>
        <w:rPr>
          <w:rFonts w:eastAsia="微软雅黑" w:cs="微软雅黑" w:ascii="微软雅黑" w:hAnsi="微软雅黑"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版本：</w:t>
      </w:r>
      <w:r>
        <w:rPr/>
        <w:t>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835" w:leader="none"/>
        </w:tabs>
        <w:rPr/>
      </w:pPr>
      <w:r>
        <w:rPr/>
        <w:tab/>
      </w:r>
      <w:r>
        <w:rPr/>
        <w:t>撰写：宋</w:t>
      </w:r>
      <w:r>
        <w:rPr/>
        <w:t>雷鸣</w:t>
      </w:r>
    </w:p>
    <w:p>
      <w:pPr>
        <w:pStyle w:val="Normal"/>
        <w:tabs>
          <w:tab w:val="clear" w:pos="420"/>
          <w:tab w:val="left" w:pos="2835" w:leader="none"/>
        </w:tabs>
        <w:rPr/>
      </w:pPr>
      <w:r>
        <w:rPr/>
        <w:tab/>
      </w:r>
      <w:r>
        <w:rPr/>
        <w:t>校审：</w:t>
      </w:r>
    </w:p>
    <w:p>
      <w:pPr>
        <w:pStyle w:val="Normal"/>
        <w:tabs>
          <w:tab w:val="clear" w:pos="420"/>
          <w:tab w:val="left" w:pos="2835" w:leader="none"/>
        </w:tabs>
        <w:rPr/>
      </w:pPr>
      <w:r>
        <w:rPr/>
        <w:tab/>
      </w:r>
      <w:r>
        <w:rPr/>
        <w:t>日期：</w:t>
      </w:r>
      <w:r>
        <w:rPr/>
        <w:t>2</w:t>
      </w:r>
      <w:r>
        <w:rPr/>
        <w:t>0</w:t>
      </w:r>
      <w:r>
        <w:rPr/>
        <w:t>16</w:t>
      </w:r>
      <w:r>
        <w:rPr/>
        <w:t>-11-28</w:t>
      </w:r>
    </w:p>
    <w:p>
      <w:pPr>
        <w:pStyle w:val="Normal"/>
        <w:tabs>
          <w:tab w:val="clear" w:pos="420"/>
          <w:tab w:val="left" w:pos="222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C"/>
        <w:jc w:val="center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1"/>
              <w:szCs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1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1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3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文档编写目的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3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文档范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3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目标读者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3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3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定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3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术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3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说明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3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</w:t>
            </w:r>
            <w:r>
              <w:rPr>
                <w:rStyle w:val="IndexLink"/>
                <w:lang w:val="en-US" w:eastAsia="en-US"/>
              </w:rPr>
              <w:t>图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8302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3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数据库表详细说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40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在线考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41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学科：</w:t>
            </w:r>
            <w:r>
              <w:rPr>
                <w:rStyle w:val="IndexLink"/>
                <w:lang w:val="en-US" w:eastAsia="en-US"/>
              </w:rPr>
              <w:t>Subject</w:t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42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部门与学科的关联：</w:t>
            </w:r>
            <w:r>
              <w:rPr>
                <w:rStyle w:val="IndexLink"/>
                <w:lang w:val="en-US" w:eastAsia="en-US"/>
              </w:rPr>
              <w:t>Depart_Subject</w:t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43">
            <w:r>
              <w:rPr>
                <w:rStyle w:val="IndexLink"/>
                <w:lang w:val="en-US" w:eastAsia="en-US"/>
              </w:rPr>
              <w:t>4.1.3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试题库：</w:t>
            </w:r>
            <w:r>
              <w:rPr>
                <w:rStyle w:val="IndexLink"/>
                <w:lang w:val="en-US" w:eastAsia="en-US"/>
              </w:rPr>
              <w:t>Questions</w:t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44">
            <w:r>
              <w:rPr>
                <w:rStyle w:val="IndexLink"/>
                <w:lang w:val="en-US" w:eastAsia="en-US"/>
              </w:rPr>
              <w:t>4.1.4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试题答案：</w:t>
            </w:r>
            <w:r>
              <w:rPr>
                <w:rStyle w:val="IndexLink"/>
                <w:lang w:val="en-US" w:eastAsia="en-US"/>
              </w:rPr>
              <w:t>QuesAnswer</w:t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45">
            <w:r>
              <w:rPr>
                <w:rStyle w:val="IndexLink"/>
                <w:lang w:val="en-US" w:eastAsia="en-US"/>
              </w:rPr>
              <w:t>4.1.5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试卷：</w:t>
            </w:r>
            <w:r>
              <w:rPr>
                <w:rStyle w:val="IndexLink"/>
                <w:lang w:val="en-US" w:eastAsia="en-US"/>
              </w:rPr>
              <w:t>TestPaper</w:t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46">
            <w:r>
              <w:rPr>
                <w:rStyle w:val="IndexLink"/>
                <w:lang w:val="en-US" w:eastAsia="en-US"/>
              </w:rPr>
              <w:t>4.1.6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试卷分项：</w:t>
            </w:r>
            <w:r>
              <w:rPr>
                <w:rStyle w:val="IndexLink"/>
                <w:lang w:val="en-US" w:eastAsia="en-US"/>
              </w:rPr>
              <w:t>TestPagerItem</w:t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培训计划：</w:t>
            </w:r>
            <w:r>
              <w:rPr>
                <w:rStyle w:val="IndexLink"/>
              </w:rPr>
              <w:t>TrP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lang w:val="en-US" w:eastAsia="en-US"/>
            </w:rPr>
          </w:pPr>
          <w:hyperlink w:anchor="__RefHeading___Toc4015800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加小组：</w:t>
            </w:r>
            <w:r>
              <w:rPr>
                <w:rStyle w:val="IndexLink"/>
              </w:rPr>
              <w:t>ExamGroup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47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考试：</w:t>
            </w:r>
            <w:r>
              <w:rPr>
                <w:rStyle w:val="IndexLink"/>
                <w:lang w:val="en-US" w:eastAsia="en-US"/>
              </w:rPr>
              <w:t>Examination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lang w:val="en-US" w:eastAsia="en-US"/>
            </w:rPr>
          </w:pPr>
          <w:r>
            <w:rPr/>
            <w:t>4.1.10.</w:t>
          </w:r>
          <w:hyperlink w:anchor="__RefHeading___Toc401580048">
            <w:r>
              <w:rPr>
                <w:rStyle w:val="IndexLink"/>
                <w:lang w:val="en-US" w:eastAsia="en-US"/>
              </w:rPr>
              <w:t>考试成绩：</w:t>
            </w:r>
            <w:r>
              <w:rPr>
                <w:rStyle w:val="IndexLink"/>
                <w:lang w:val="en-US" w:eastAsia="en-US"/>
              </w:rPr>
              <w:t>ExamResults</w:t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lang w:val="en-US" w:eastAsia="en-US"/>
            </w:rPr>
          </w:pPr>
          <w:r>
            <w:rPr/>
            <w:t>4.1.11.</w:t>
          </w:r>
          <w:hyperlink w:anchor="__RefHeading___Toc401580049">
            <w:r>
              <w:rPr>
                <w:rStyle w:val="IndexLink"/>
                <w:lang w:val="en-US" w:eastAsia="en-US"/>
              </w:rPr>
              <w:t>测试成绩：</w:t>
            </w:r>
            <w:r>
              <w:rPr>
                <w:rStyle w:val="IndexLink"/>
                <w:lang w:val="en-US" w:eastAsia="en-US"/>
              </w:rPr>
              <w:t>TestResults</w:t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lang w:val="en-US" w:eastAsia="en-US"/>
            </w:rPr>
          </w:pPr>
          <w:r>
            <w:rPr/>
            <w:t>4.1.12.</w:t>
          </w:r>
          <w:hyperlink w:anchor="__RefHeading___Toc401580050">
            <w:r>
              <w:rPr>
                <w:rStyle w:val="IndexLink"/>
                <w:lang w:val="en-US" w:eastAsia="en-US"/>
              </w:rPr>
              <w:t>资料库：</w:t>
            </w:r>
            <w:r>
              <w:rPr>
                <w:rStyle w:val="IndexLink"/>
                <w:lang w:val="en-US" w:eastAsia="en-US"/>
              </w:rPr>
              <w:t>Knowledge</w:t>
              <w:tab/>
              <w:t>19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lang w:val="en-US" w:eastAsia="en-US"/>
            </w:rPr>
          </w:pPr>
          <w:r>
            <w:rPr/>
            <w:t>4.1.13.</w:t>
          </w:r>
          <w:hyperlink w:anchor="__RefHeading___Toc401580051">
            <w:r>
              <w:rPr>
                <w:rStyle w:val="IndexLink"/>
                <w:lang w:val="en-US" w:eastAsia="en-US"/>
              </w:rPr>
              <w:t>资料库分类：</w:t>
            </w:r>
            <w:r>
              <w:rPr>
                <w:rStyle w:val="IndexLink"/>
                <w:lang w:val="en-US" w:eastAsia="en-US"/>
              </w:rPr>
              <w:t>KnowledgeSort</w:t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52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员工管理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53">
            <w:r>
              <w:rPr>
                <w:rStyle w:val="IndexLink"/>
                <w:lang w:val="en-US" w:eastAsia="en-US"/>
              </w:rPr>
              <w:t>4.2.1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员工帐号：</w:t>
            </w:r>
            <w:r>
              <w:rPr>
                <w:rStyle w:val="IndexLink"/>
                <w:lang w:val="en-US" w:eastAsia="en-US"/>
              </w:rPr>
              <w:t>EmpAccount</w:t>
              <w:tab/>
              <w:t>22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54">
            <w:r>
              <w:rPr>
                <w:rStyle w:val="IndexLink"/>
                <w:lang w:val="en-US" w:eastAsia="en-US"/>
              </w:rPr>
              <w:t>4.2.2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员工信息：</w:t>
            </w:r>
            <w:r>
              <w:rPr>
                <w:rStyle w:val="IndexLink"/>
                <w:lang w:val="en-US" w:eastAsia="en-US"/>
              </w:rPr>
              <w:t>EmpInfo</w:t>
              <w:tab/>
              <w:t>24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55">
            <w:r>
              <w:rPr>
                <w:rStyle w:val="IndexLink"/>
                <w:lang w:val="en-US" w:eastAsia="en-US"/>
              </w:rPr>
              <w:t>4.2.3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部门：</w:t>
            </w:r>
            <w:r>
              <w:rPr>
                <w:rStyle w:val="IndexLink"/>
                <w:lang w:val="en-US" w:eastAsia="en-US"/>
              </w:rPr>
              <w:t>Depart</w:t>
              <w:tab/>
              <w:t>25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56">
            <w:r>
              <w:rPr>
                <w:rStyle w:val="IndexLink"/>
                <w:lang w:val="en-US" w:eastAsia="en-US"/>
              </w:rPr>
              <w:t>4.2.4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职位：</w:t>
            </w:r>
            <w:r>
              <w:rPr>
                <w:rStyle w:val="IndexLink"/>
                <w:lang w:val="en-US" w:eastAsia="en-US"/>
              </w:rPr>
              <w:t>Position</w:t>
              <w:tab/>
              <w:t>26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57">
            <w:r>
              <w:rPr>
                <w:rStyle w:val="IndexLink"/>
                <w:lang w:val="en-US" w:eastAsia="en-US"/>
              </w:rPr>
              <w:t>4.2.5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职务管理：</w:t>
            </w:r>
            <w:r>
              <w:rPr>
                <w:rStyle w:val="IndexLink"/>
                <w:lang w:val="en-US" w:eastAsia="en-US"/>
              </w:rPr>
              <w:t>EmpTitle</w:t>
              <w:tab/>
              <w:t>27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58">
            <w:r>
              <w:rPr>
                <w:rStyle w:val="IndexLink"/>
                <w:lang w:val="en-US" w:eastAsia="en-US"/>
              </w:rPr>
              <w:t>4.2.6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部门与职位：</w:t>
            </w:r>
            <w:r>
              <w:rPr>
                <w:rStyle w:val="IndexLink"/>
                <w:lang w:val="en-US" w:eastAsia="en-US"/>
              </w:rPr>
              <w:t>Depart_Position</w:t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59">
            <w:r>
              <w:rPr>
                <w:rStyle w:val="IndexLink"/>
                <w:lang w:val="en-US" w:eastAsia="en-US"/>
              </w:rPr>
              <w:t>4.2.7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员工工作组：</w:t>
            </w:r>
            <w:r>
              <w:rPr>
                <w:rStyle w:val="IndexLink"/>
                <w:lang w:val="en-US" w:eastAsia="en-US"/>
              </w:rPr>
              <w:t>EmpGroup</w:t>
              <w:tab/>
              <w:t>28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60">
            <w:r>
              <w:rPr>
                <w:rStyle w:val="IndexLink"/>
                <w:lang w:val="en-US" w:eastAsia="en-US"/>
              </w:rPr>
              <w:t>4.2.8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员工与工作组：</w:t>
            </w:r>
            <w:r>
              <w:rPr>
                <w:rStyle w:val="IndexLink"/>
                <w:lang w:val="en-US" w:eastAsia="en-US"/>
              </w:rPr>
              <w:t>EmpAcc_Group</w:t>
              <w:tab/>
              <w:t>29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61">
            <w:r>
              <w:rPr>
                <w:rStyle w:val="IndexLink"/>
                <w:lang w:val="en-US" w:eastAsia="en-US"/>
              </w:rPr>
              <w:t>4.2.9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班组：</w:t>
            </w:r>
            <w:r>
              <w:rPr>
                <w:rStyle w:val="IndexLink"/>
                <w:lang w:val="en-US" w:eastAsia="en-US"/>
              </w:rPr>
              <w:t>Team</w:t>
              <w:tab/>
              <w:t>3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62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管理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63">
            <w:r>
              <w:rPr>
                <w:rStyle w:val="IndexLink"/>
                <w:lang w:val="en-US" w:eastAsia="en-US"/>
              </w:rPr>
              <w:t>4.3.1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机构信息：</w:t>
            </w:r>
            <w:r>
              <w:rPr>
                <w:rStyle w:val="IndexLink"/>
                <w:lang w:val="en-US" w:eastAsia="en-US"/>
              </w:rPr>
              <w:t>Organization</w:t>
              <w:tab/>
              <w:t>31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64">
            <w:r>
              <w:rPr>
                <w:rStyle w:val="IndexLink"/>
                <w:lang w:val="en-US" w:eastAsia="en-US"/>
              </w:rPr>
              <w:t>4.3.2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参数：</w:t>
            </w:r>
            <w:r>
              <w:rPr>
                <w:rStyle w:val="IndexLink"/>
                <w:lang w:val="en-US" w:eastAsia="en-US"/>
              </w:rPr>
              <w:t>SystemPara</w:t>
              <w:tab/>
              <w:t>34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65">
            <w:r>
              <w:rPr>
                <w:rStyle w:val="IndexLink"/>
                <w:lang w:val="en-US" w:eastAsia="en-US"/>
              </w:rPr>
              <w:t>4.3.3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语言管理：</w:t>
            </w:r>
            <w:r>
              <w:rPr>
                <w:rStyle w:val="IndexLink"/>
                <w:lang w:val="en-US" w:eastAsia="en-US"/>
              </w:rPr>
              <w:t>Language</w:t>
              <w:tab/>
              <w:t>35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66">
            <w:r>
              <w:rPr>
                <w:rStyle w:val="IndexLink"/>
                <w:lang w:val="en-US" w:eastAsia="en-US"/>
              </w:rPr>
              <w:t>4.3.4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日志：</w:t>
            </w:r>
            <w:r>
              <w:rPr>
                <w:rStyle w:val="IndexLink"/>
                <w:lang w:val="en-US" w:eastAsia="en-US"/>
              </w:rPr>
              <w:t>Logs</w:t>
              <w:tab/>
              <w:t>3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67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权限管理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68">
            <w:r>
              <w:rPr>
                <w:rStyle w:val="IndexLink"/>
                <w:lang w:val="en-US" w:eastAsia="en-US"/>
              </w:rPr>
              <w:t>4.4.1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管理目录：</w:t>
            </w:r>
            <w:r>
              <w:rPr>
                <w:rStyle w:val="IndexLink"/>
                <w:lang w:val="en-US" w:eastAsia="en-US"/>
              </w:rPr>
              <w:t>ManageMenu</w:t>
              <w:tab/>
              <w:t>37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69">
            <w:r>
              <w:rPr>
                <w:rStyle w:val="IndexLink"/>
                <w:lang w:val="en-US" w:eastAsia="en-US"/>
              </w:rPr>
              <w:t>4.4.2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功能点：</w:t>
            </w:r>
            <w:r>
              <w:rPr>
                <w:rStyle w:val="IndexLink"/>
                <w:lang w:val="en-US" w:eastAsia="en-US"/>
              </w:rPr>
              <w:t>FuncPoint</w:t>
              <w:tab/>
              <w:t>39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70">
            <w:r>
              <w:rPr>
                <w:rStyle w:val="IndexLink"/>
                <w:lang w:val="en-US" w:eastAsia="en-US"/>
              </w:rPr>
              <w:t>4.4.3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目录与功能点：</w:t>
            </w:r>
            <w:r>
              <w:rPr>
                <w:rStyle w:val="IndexLink"/>
                <w:lang w:val="en-US" w:eastAsia="en-US"/>
              </w:rPr>
              <w:t>ManageMenu_Point</w:t>
              <w:tab/>
              <w:t>40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71">
            <w:r>
              <w:rPr>
                <w:rStyle w:val="IndexLink"/>
                <w:lang w:val="en-US" w:eastAsia="en-US"/>
              </w:rPr>
              <w:t>4.4.4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权限：</w:t>
            </w:r>
            <w:r>
              <w:rPr>
                <w:rStyle w:val="IndexLink"/>
                <w:lang w:val="en-US" w:eastAsia="en-US"/>
              </w:rPr>
              <w:t>Purview</w:t>
              <w:tab/>
              <w:t>4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72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内部办公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73">
            <w:r>
              <w:rPr>
                <w:rStyle w:val="IndexLink"/>
                <w:lang w:val="en-US" w:eastAsia="en-US"/>
              </w:rPr>
              <w:t>4.5.1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短消息：</w:t>
            </w:r>
            <w:r>
              <w:rPr>
                <w:rStyle w:val="IndexLink"/>
                <w:lang w:val="en-US" w:eastAsia="en-US"/>
              </w:rPr>
              <w:t>Message</w:t>
              <w:tab/>
              <w:t>42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74">
            <w:r>
              <w:rPr>
                <w:rStyle w:val="IndexLink"/>
                <w:lang w:val="en-US" w:eastAsia="en-US"/>
              </w:rPr>
              <w:t>4.5.2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站内信：</w:t>
            </w:r>
            <w:r>
              <w:rPr>
                <w:rStyle w:val="IndexLink"/>
                <w:lang w:val="en-US" w:eastAsia="en-US"/>
              </w:rPr>
              <w:t>InnerEmail</w:t>
              <w:tab/>
              <w:t>43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75">
            <w:r>
              <w:rPr>
                <w:rStyle w:val="IndexLink"/>
                <w:lang w:val="en-US" w:eastAsia="en-US"/>
              </w:rPr>
              <w:t>4.5.3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个人通讯录：</w:t>
            </w:r>
            <w:r>
              <w:rPr>
                <w:rStyle w:val="IndexLink"/>
                <w:lang w:val="en-US" w:eastAsia="en-US"/>
              </w:rPr>
              <w:t>AddressList</w:t>
              <w:tab/>
              <w:t>45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76">
            <w:r>
              <w:rPr>
                <w:rStyle w:val="IndexLink"/>
                <w:lang w:val="en-US" w:eastAsia="en-US"/>
              </w:rPr>
              <w:t>4.5.4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工作日志：</w:t>
            </w:r>
            <w:r>
              <w:rPr>
                <w:rStyle w:val="IndexLink"/>
                <w:lang w:val="en-US" w:eastAsia="en-US"/>
              </w:rPr>
              <w:t>DailyLog</w:t>
              <w:tab/>
              <w:t>46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77">
            <w:r>
              <w:rPr>
                <w:rStyle w:val="IndexLink"/>
                <w:lang w:val="en-US" w:eastAsia="en-US"/>
              </w:rPr>
              <w:t>4.5.5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工作任务：</w:t>
            </w:r>
            <w:r>
              <w:rPr>
                <w:rStyle w:val="IndexLink"/>
                <w:lang w:val="en-US" w:eastAsia="en-US"/>
              </w:rPr>
              <w:t>Task</w:t>
              <w:tab/>
              <w:t>47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78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其它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79">
            <w:r>
              <w:rPr>
                <w:rStyle w:val="IndexLink"/>
                <w:lang w:val="en-US" w:eastAsia="en-US"/>
              </w:rPr>
              <w:t>4.6.1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论坛：</w:t>
            </w:r>
            <w:r>
              <w:rPr>
                <w:rStyle w:val="IndexLink"/>
                <w:lang w:val="en-US" w:eastAsia="en-US"/>
              </w:rPr>
              <w:t>MessageBoard</w:t>
              <w:tab/>
              <w:t>49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80">
            <w:r>
              <w:rPr>
                <w:rStyle w:val="IndexLink"/>
                <w:lang w:val="en-US" w:eastAsia="en-US"/>
              </w:rPr>
              <w:t>4.6.2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简单调查：</w:t>
            </w:r>
            <w:r>
              <w:rPr>
                <w:rStyle w:val="IndexLink"/>
                <w:lang w:val="en-US" w:eastAsia="en-US"/>
              </w:rPr>
              <w:t>Vote</w:t>
              <w:tab/>
              <w:t>51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81">
            <w:r>
              <w:rPr>
                <w:rStyle w:val="IndexLink"/>
                <w:lang w:val="en-US" w:eastAsia="en-US"/>
              </w:rPr>
              <w:t>4.6.3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友情链接</w:t>
            </w:r>
            <w:r>
              <w:rPr>
                <w:rStyle w:val="IndexLink"/>
                <w:lang w:val="en-US" w:eastAsia="en-US"/>
              </w:rPr>
              <w:t>:Links</w:t>
              <w:tab/>
              <w:t>52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82">
            <w:r>
              <w:rPr>
                <w:rStyle w:val="IndexLink"/>
                <w:lang w:val="en-US" w:eastAsia="en-US"/>
              </w:rPr>
              <w:t>4.6.4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内部链接</w:t>
            </w:r>
            <w:r>
              <w:rPr>
                <w:rStyle w:val="IndexLink"/>
                <w:lang w:val="en-US" w:eastAsia="en-US"/>
              </w:rPr>
              <w:t>: InternalLink</w:t>
              <w:tab/>
              <w:t>54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83">
            <w:r>
              <w:rPr>
                <w:rStyle w:val="IndexLink"/>
                <w:lang w:val="en-US" w:eastAsia="en-US"/>
              </w:rPr>
              <w:t>4.6.5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友情链接分类</w:t>
            </w:r>
            <w:r>
              <w:rPr>
                <w:rStyle w:val="IndexLink"/>
                <w:lang w:val="en-US" w:eastAsia="en-US"/>
              </w:rPr>
              <w:t>:LinksSort</w:t>
              <w:tab/>
              <w:t>54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84">
            <w:r>
              <w:rPr>
                <w:rStyle w:val="IndexLink"/>
                <w:lang w:val="en-US" w:eastAsia="en-US"/>
              </w:rPr>
              <w:t>4.6.6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网站公告：</w:t>
            </w:r>
            <w:r>
              <w:rPr>
                <w:rStyle w:val="IndexLink"/>
                <w:lang w:val="en-US" w:eastAsia="en-US"/>
              </w:rPr>
              <w:t>Notice</w:t>
              <w:tab/>
              <w:t>5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8302" w:leader="dot"/>
            </w:tabs>
            <w:ind w:left="48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85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附件管理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3"/>
            <w:tabs>
              <w:tab w:val="clear" w:pos="420"/>
              <w:tab w:val="left" w:pos="1770" w:leader="none"/>
              <w:tab w:val="right" w:pos="8302" w:leader="dot"/>
            </w:tabs>
            <w:ind w:left="96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01580086">
            <w:r>
              <w:rPr>
                <w:rStyle w:val="IndexLink"/>
                <w:lang w:val="en-US" w:eastAsia="en-US"/>
              </w:rPr>
              <w:t>4.7.1.</w:t>
            </w:r>
            <w:r>
              <w:rPr>
                <w:rStyle w:val="IndexLink"/>
                <w:rFonts w:cs="Calibri" w:ascii="Calibri" w:hAnsi="Calibri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附件：</w:t>
            </w:r>
            <w:r>
              <w:rPr>
                <w:rStyle w:val="IndexLink"/>
                <w:lang w:val="en-US" w:eastAsia="en-US"/>
              </w:rPr>
              <w:t>Accessory</w:t>
              <w:tab/>
              <w:t>5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1"/>
          <w:szCs w:val="22"/>
          <w:lang w:val="zh-CN" w:eastAsia="en-US"/>
        </w:rPr>
      </w:pPr>
      <w:r>
        <w:rPr>
          <w:rFonts w:cs="Calibri" w:ascii="Calibri" w:hAnsi="Calibri"/>
          <w:b/>
          <w:bCs/>
          <w:sz w:val="21"/>
          <w:szCs w:val="22"/>
          <w:lang w:val="zh-CN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"/>
        </w:numPr>
        <w:rPr/>
      </w:pPr>
      <w:bookmarkStart w:id="0" w:name="__RefHeading___Toc401580030"/>
      <w:bookmarkEnd w:id="0"/>
      <w:r>
        <w:rPr/>
        <w:t>前言</w:t>
      </w:r>
    </w:p>
    <w:p>
      <w:pPr>
        <w:pStyle w:val="Heading2"/>
        <w:rPr/>
      </w:pPr>
      <w:bookmarkStart w:id="1" w:name="__RefHeading___Toc401580031"/>
      <w:bookmarkEnd w:id="1"/>
      <w:r>
        <w:rPr/>
        <w:t>文档编写目的</w:t>
      </w:r>
    </w:p>
    <w:p>
      <w:pPr>
        <w:pStyle w:val="Normal"/>
        <w:ind w:firstLine="480"/>
        <w:rPr/>
      </w:pPr>
      <w:r>
        <w:rPr/>
        <w:t>该文档作为对数据的数据项、数据结构、数据流、数据存储、处理逻辑、外部实体等进行定义和描述，其目的是对数据流程图中的各个元素做出详细的说明。</w:t>
      </w:r>
    </w:p>
    <w:p>
      <w:pPr>
        <w:pStyle w:val="Heading2"/>
        <w:rPr/>
      </w:pPr>
      <w:bookmarkStart w:id="2" w:name="__RefHeading___Toc401580032"/>
      <w:bookmarkEnd w:id="2"/>
      <w:r>
        <w:rPr/>
        <w:t>文档范围</w:t>
      </w:r>
    </w:p>
    <w:p>
      <w:pPr>
        <w:pStyle w:val="Normal"/>
        <w:rPr/>
      </w:pPr>
      <w:r>
        <w:rPr/>
        <w:t>该文档包括数据库结构设计（</w:t>
      </w:r>
      <w:r>
        <w:rPr/>
        <w:t>ER</w:t>
      </w:r>
      <w:r>
        <w:rPr/>
        <w:t>图）与结构说明。</w:t>
      </w:r>
    </w:p>
    <w:p>
      <w:pPr>
        <w:pStyle w:val="Heading2"/>
        <w:rPr/>
      </w:pPr>
      <w:bookmarkStart w:id="3" w:name="__RefHeading___Toc401580033"/>
      <w:bookmarkEnd w:id="3"/>
      <w:r>
        <w:rPr/>
        <w:t>目标读者</w:t>
      </w:r>
    </w:p>
    <w:p>
      <w:pPr>
        <w:pStyle w:val="Normal"/>
        <w:rPr/>
      </w:pPr>
      <w:r>
        <w:rPr/>
        <w:t>该文档针对系统分析、程序设计、软件开发、数据库管理员编写。</w:t>
      </w:r>
    </w:p>
    <w:p>
      <w:pPr>
        <w:pStyle w:val="Heading2"/>
        <w:rPr/>
      </w:pPr>
      <w:bookmarkStart w:id="4" w:name="__RefHeading___Toc401580034"/>
      <w:bookmarkEnd w:id="4"/>
      <w:r>
        <w:rPr/>
        <w:t>参考</w:t>
      </w:r>
    </w:p>
    <w:p>
      <w:pPr>
        <w:pStyle w:val="Normal"/>
        <w:rPr/>
      </w:pPr>
      <w:r>
        <w:rPr/>
        <w:t>略</w:t>
      </w:r>
    </w:p>
    <w:p>
      <w:pPr>
        <w:pStyle w:val="Heading2"/>
        <w:rPr/>
      </w:pPr>
      <w:bookmarkStart w:id="5" w:name="__RefHeading___Toc401580035"/>
      <w:bookmarkEnd w:id="5"/>
      <w:r>
        <w:rPr/>
        <w:t>定义</w:t>
      </w:r>
    </w:p>
    <w:p>
      <w:pPr>
        <w:pStyle w:val="Normal"/>
        <w:rPr/>
      </w:pPr>
      <w:r>
        <w:rPr/>
        <w:t>略</w:t>
      </w:r>
    </w:p>
    <w:p>
      <w:pPr>
        <w:pStyle w:val="Heading2"/>
        <w:rPr/>
      </w:pPr>
      <w:bookmarkStart w:id="6" w:name="__RefHeading___Toc401580036"/>
      <w:bookmarkEnd w:id="6"/>
      <w:r>
        <w:rPr/>
        <w:t>术语</w:t>
      </w:r>
    </w:p>
    <w:p>
      <w:pPr>
        <w:pStyle w:val="Normal"/>
        <w:rPr/>
      </w:pPr>
      <w:r>
        <w:rPr/>
        <w:t>ER</w:t>
      </w:r>
      <w:r>
        <w:rPr/>
        <w:t>图：</w:t>
      </w:r>
      <w:r>
        <w:rPr/>
        <w:t>E-R</w:t>
      </w:r>
      <w:r>
        <w:rPr/>
        <w:t>图也称实体</w:t>
      </w:r>
      <w:r>
        <w:rPr/>
        <w:t>-</w:t>
      </w:r>
      <w:r>
        <w:rPr/>
        <w:t>联系图</w:t>
      </w:r>
      <w:r>
        <w:rPr/>
        <w:t>(Entity Relationship Diagram)</w:t>
      </w:r>
      <w:r>
        <w:rPr/>
        <w:t>，提供了表示实体类型、属性和联系的方法，用来描述现实世界的概念模型。</w:t>
      </w:r>
    </w:p>
    <w:p>
      <w:pPr>
        <w:pStyle w:val="Heading1"/>
        <w:numPr>
          <w:ilvl w:val="0"/>
          <w:numId w:val="1"/>
        </w:numPr>
        <w:rPr/>
      </w:pPr>
      <w:bookmarkStart w:id="7" w:name="__RefHeading___Toc401580037"/>
      <w:bookmarkEnd w:id="7"/>
      <w:r>
        <w:rPr/>
        <w:t>功能说明</w:t>
      </w:r>
    </w:p>
    <w:p>
      <w:pPr>
        <w:pStyle w:val="Normal"/>
        <w:rPr/>
      </w:pPr>
      <w:r>
        <w:rPr/>
        <w:t>略</w:t>
      </w:r>
    </w:p>
    <w:p>
      <w:pPr>
        <w:pStyle w:val="Heading1"/>
        <w:numPr>
          <w:ilvl w:val="0"/>
          <w:numId w:val="1"/>
        </w:numPr>
        <w:rPr/>
      </w:pPr>
      <w:bookmarkStart w:id="8" w:name="__RefHeading___Toc401580038"/>
      <w:bookmarkEnd w:id="8"/>
      <w:r>
        <w:rPr/>
        <w:t>ER</w:t>
      </w:r>
      <w:r>
        <w:rPr/>
        <w:t>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26" w:charSpace="0"/>
        </w:sectPr>
        <w:pStyle w:val="Normal"/>
        <w:rPr/>
      </w:pPr>
      <w:r>
        <w:rPr/>
        <w:t>略</w:t>
      </w:r>
    </w:p>
    <w:p>
      <w:pPr>
        <w:pStyle w:val="Heading1"/>
        <w:numPr>
          <w:ilvl w:val="0"/>
          <w:numId w:val="1"/>
        </w:numPr>
        <w:rPr/>
      </w:pPr>
      <w:bookmarkStart w:id="9" w:name="__RefHeading___Toc401580039"/>
      <w:bookmarkEnd w:id="9"/>
      <w:r>
        <w:rPr/>
        <w:t>数据库表详细说明</w:t>
      </w:r>
    </w:p>
    <w:p>
      <w:pPr>
        <w:pStyle w:val="Heading2"/>
        <w:rPr/>
      </w:pPr>
      <w:bookmarkStart w:id="10" w:name="__RefHeading___Toc401580040"/>
      <w:bookmarkEnd w:id="10"/>
      <w:r>
        <w:rPr/>
        <w:t>账号管理</w:t>
      </w:r>
    </w:p>
    <w:p>
      <w:pPr>
        <w:pStyle w:val="Heading3"/>
        <w:rPr/>
      </w:pPr>
      <w:r>
        <w:rPr/>
        <w:t>基础账号：</w:t>
      </w:r>
      <w:r>
        <w:rPr/>
        <w:t>Accounts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所有需要登录的用户的基本账号，学员、教师都是作为其分支账号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896"/>
        <w:gridCol w:w="3269"/>
        <w:gridCol w:w="1250"/>
        <w:gridCol w:w="1335"/>
        <w:gridCol w:w="1114"/>
        <w:gridCol w:w="692"/>
        <w:gridCol w:w="2602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</w:t>
            </w:r>
            <w:r>
              <w:rPr/>
              <w:t>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P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人的</w:t>
            </w:r>
            <w:r>
              <w:rPr/>
              <w:t>ac_i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</w:t>
            </w:r>
            <w:r>
              <w:rPr/>
              <w:t>_Acc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</w:t>
            </w:r>
            <w:r>
              <w:rPr/>
              <w:t>_P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</w:t>
            </w:r>
            <w:r>
              <w:rPr/>
              <w:t>_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真实姓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Piny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拼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IDCardNumb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Signatur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的个人签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Ag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Sex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  <w:r>
              <w:rPr/>
              <w:t>1</w:t>
            </w:r>
            <w:r>
              <w:rPr/>
              <w:t>为男，</w:t>
            </w:r>
            <w:r>
              <w:rPr/>
              <w:t>2</w:t>
            </w:r>
            <w:r>
              <w:rPr/>
              <w:t>为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Phot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照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Mone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ey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钱数，来自在线支付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Coup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券值，来自充值卡，或积分兑换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Poin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积分，各种奖励所得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PointAmoun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总积分，这个积分只会增长，即用户历史以来得来的所有积分，用于用户等级计算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Birth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日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IsUs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启用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IsPas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通过审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Is</w:t>
            </w:r>
            <w:r>
              <w:rPr/>
              <w:t>Teach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拥有教师身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</w:t>
            </w:r>
            <w:r>
              <w:rPr/>
              <w:t>_Q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问题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</w:t>
            </w:r>
            <w:r>
              <w:rPr/>
              <w:t>_An</w:t>
            </w:r>
            <w:r>
              <w:rPr/>
              <w:t>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问题的答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RegTi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LastTi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后登录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LastIP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后登录</w:t>
            </w:r>
            <w:r>
              <w:rPr/>
              <w:t>i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Te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IsOpen</w:t>
            </w:r>
            <w:r>
              <w:rPr/>
              <w:t>Te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公开电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MobiTel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MobiTel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IsOpenMobil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公开手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Emai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Qq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</w:t>
            </w:r>
            <w:r>
              <w:rPr/>
              <w:t>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Weix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信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CheckU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次登录生成的校验证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机构</w:t>
            </w:r>
            <w:r>
              <w:rPr/>
              <w:t>i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Zip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LinkMa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紧急联系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LinkManPho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紧急联系人电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Int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介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Majo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学专业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Educati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Nativ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Nati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CodeNumb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编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Addres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</w:t>
            </w:r>
            <w:r>
              <w:rPr/>
              <w:t>AddrContac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地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的</w:t>
            </w:r>
            <w:r>
              <w:rPr/>
              <w:t>I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s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类</w:t>
            </w:r>
            <w:r>
              <w:rPr/>
              <w:t>I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s_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类的名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Ac_CurrCours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员当前正在学习的课程</w:t>
            </w:r>
            <w:r>
              <w:rPr/>
              <w:t>i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_Schoo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就读学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积分账户：</w:t>
      </w:r>
      <w:r>
        <w:rPr>
          <w:lang w:val="en-US" w:eastAsia="en-US"/>
        </w:rPr>
        <w:t>PointAccount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记录学员积分的流水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987"/>
        <w:gridCol w:w="2778"/>
        <w:gridCol w:w="1293"/>
        <w:gridCol w:w="1378"/>
        <w:gridCol w:w="1622"/>
        <w:gridCol w:w="2866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a_I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</w:t>
            </w:r>
            <w:r>
              <w:rPr/>
              <w:t>_I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学员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a_Tota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积分总额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a_Total</w:t>
            </w:r>
            <w:r>
              <w:rPr/>
              <w:t>Amoun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历史总积分数，在实际使中，积分会兑换，</w:t>
            </w:r>
            <w:r>
              <w:rPr/>
              <w:t>total</w:t>
            </w:r>
            <w:r>
              <w:rPr/>
              <w:t>当然也会减少，而</w:t>
            </w:r>
            <w:r>
              <w:rPr/>
              <w:t>totalamount</w:t>
            </w:r>
            <w:r>
              <w:rPr/>
              <w:t>是不会减少的，主要用来计算学员等级，有点像</w:t>
            </w:r>
            <w:r>
              <w:rPr/>
              <w:t>qq</w:t>
            </w:r>
            <w:r>
              <w:rPr/>
              <w:t>在线积分等级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a_</w:t>
            </w:r>
            <w:r>
              <w:rPr/>
              <w:t>Valu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笔积分数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a_Sourc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来源，如登录，分享，分享注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</w:t>
            </w:r>
            <w:r>
              <w:rPr/>
              <w:t>_Typ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出为</w:t>
            </w:r>
            <w:r>
              <w:rPr/>
              <w:t>1</w:t>
            </w:r>
            <w:r>
              <w:rPr/>
              <w:t>，增加为</w:t>
            </w: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a_Inf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0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笔流水的附注信息，如转入来源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a_Remar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0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笔流水的备注，或详细说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a_CrtTim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流水发生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_</w:t>
            </w:r>
            <w:r>
              <w:rPr/>
              <w:t>Seria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流水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a_Fro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来源，</w:t>
            </w:r>
            <w:r>
              <w:rPr/>
              <w:t>0</w:t>
            </w:r>
            <w:r>
              <w:rPr/>
              <w:t>初次注册，</w:t>
            </w:r>
            <w:r>
              <w:rPr/>
              <w:t>1</w:t>
            </w:r>
            <w:r>
              <w:rPr/>
              <w:t>登录，</w:t>
            </w:r>
            <w:r>
              <w:rPr/>
              <w:t>2</w:t>
            </w:r>
            <w:r>
              <w:rPr/>
              <w:t>分享访问；</w:t>
            </w:r>
            <w:r>
              <w:rPr/>
              <w:t>3</w:t>
            </w:r>
            <w:r>
              <w:rPr/>
              <w:t>分享注册；</w:t>
            </w:r>
            <w:r>
              <w:rPr/>
              <w:t>4</w:t>
            </w:r>
            <w:r>
              <w:rPr/>
              <w:t>兑换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卡券账户：</w:t>
      </w:r>
      <w:r>
        <w:rPr/>
        <w:t>Coupon</w:t>
      </w:r>
      <w:r>
        <w:rPr/>
        <w:t>Account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记录学员卡券的流水，卡券可以用积分兑换，可以用来购买课程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987"/>
        <w:gridCol w:w="2778"/>
        <w:gridCol w:w="1293"/>
        <w:gridCol w:w="1378"/>
        <w:gridCol w:w="1622"/>
        <w:gridCol w:w="2866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_I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</w:t>
            </w:r>
            <w:r>
              <w:rPr/>
              <w:t>_I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学员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_Tota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积分总额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_Total</w:t>
            </w:r>
            <w:r>
              <w:rPr/>
              <w:t>Amount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历史总积分数，在实际使中，积分会兑换，</w:t>
            </w:r>
            <w:r>
              <w:rPr/>
              <w:t>total</w:t>
            </w:r>
            <w:r>
              <w:rPr/>
              <w:t>当然也会减少，而</w:t>
            </w:r>
            <w:r>
              <w:rPr/>
              <w:t>totalamount</w:t>
            </w:r>
            <w:r>
              <w:rPr/>
              <w:t>是不会减少的，主要用来计算学员等级，有点像</w:t>
            </w:r>
            <w:r>
              <w:rPr/>
              <w:t>qq</w:t>
            </w:r>
            <w:r>
              <w:rPr/>
              <w:t>在线积分等级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_</w:t>
            </w:r>
            <w:r>
              <w:rPr/>
              <w:t>Valu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笔卡券数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_Sourc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来源，如充值，兑换，消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</w:t>
            </w:r>
            <w:r>
              <w:rPr/>
              <w:t>_Typ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出为</w:t>
            </w:r>
            <w:r>
              <w:rPr/>
              <w:t>1</w:t>
            </w:r>
            <w:r>
              <w:rPr/>
              <w:t>，增加为</w:t>
            </w: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_Info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0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笔流水的附注信息，如转入来源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_Remark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0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笔流水的备注，或详细说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_CrtTim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流水发生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_</w:t>
            </w:r>
            <w:r>
              <w:rPr/>
              <w:t>Seria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流水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_Fro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来源，</w:t>
            </w:r>
            <w:r>
              <w:rPr/>
              <w:t>1</w:t>
            </w:r>
            <w:r>
              <w:rPr/>
              <w:t>充值，</w:t>
            </w:r>
            <w:r>
              <w:rPr/>
              <w:t>2</w:t>
            </w:r>
            <w:r>
              <w:rPr/>
              <w:t>管理员充值；</w:t>
            </w:r>
            <w:r>
              <w:rPr/>
              <w:t>3</w:t>
            </w:r>
            <w:r>
              <w:rPr/>
              <w:t>消费；</w:t>
            </w:r>
            <w:r>
              <w:rPr/>
              <w:t>4</w:t>
            </w:r>
            <w:r>
              <w:rPr/>
              <w:t>兑换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学生管理</w:t>
      </w:r>
    </w:p>
    <w:p>
      <w:pPr>
        <w:pStyle w:val="Heading3"/>
        <w:rPr/>
      </w:pPr>
      <w:r>
        <w:rPr/>
        <w:t>学生管理：</w:t>
      </w:r>
      <w:r>
        <w:rPr/>
        <w:t>Student</w:t>
      </w:r>
      <w:r>
        <w:rPr/>
        <w:t>（不再使用）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学员管理表，</w:t>
      </w:r>
      <w:r>
        <w:rPr/>
        <w:t>2017</w:t>
      </w:r>
      <w:r>
        <w:rPr/>
        <w:t>年</w:t>
      </w:r>
      <w:r>
        <w:rPr/>
        <w:t>5</w:t>
      </w:r>
      <w:r>
        <w:rPr/>
        <w:t>月后的版本中不再使用该表数据，全部归并到</w:t>
      </w:r>
      <w:r>
        <w:rPr/>
        <w:t>Accounts</w:t>
      </w:r>
      <w:r>
        <w:rPr/>
        <w:t>表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896"/>
        <w:gridCol w:w="3269"/>
        <w:gridCol w:w="1250"/>
        <w:gridCol w:w="1335"/>
        <w:gridCol w:w="1114"/>
        <w:gridCol w:w="3294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Acc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账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P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Q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问题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Anws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问题的答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真实姓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Piny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拼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</w:t>
            </w:r>
            <w:r>
              <w:rPr>
                <w:lang w:val="en-US" w:eastAsia="en-US"/>
              </w:rPr>
              <w:t>_Int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/>
              <w:t>2000</w:t>
            </w:r>
            <w:r>
              <w:rPr/>
              <w:t>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的个人介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</w:t>
            </w:r>
            <w:r>
              <w:rPr>
                <w:lang w:val="en-US" w:eastAsia="en-US"/>
              </w:rPr>
              <w:t>_Signatur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的个人签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Ag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Birth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日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IDCardNumb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Phot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照片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Sex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  <w:r>
              <w:rPr/>
              <w:t>1</w:t>
            </w:r>
            <w:r>
              <w:rPr/>
              <w:t>为男，</w:t>
            </w:r>
            <w:r>
              <w:rPr/>
              <w:t>2</w:t>
            </w:r>
            <w:r>
              <w:rPr/>
              <w:t>为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</w:t>
            </w:r>
            <w:r>
              <w:rPr>
                <w:lang w:val="en-US" w:eastAsia="en-US"/>
              </w:rPr>
              <w:t>_Signatur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</w:t>
            </w:r>
            <w:r>
              <w:rPr>
                <w:lang w:val="en-US" w:eastAsia="en-US"/>
              </w:rPr>
              <w:t>_Int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介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</w:t>
            </w:r>
            <w:r>
              <w:rPr>
                <w:lang w:val="en-US" w:eastAsia="en-US"/>
              </w:rPr>
              <w:t>_Majo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学专业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</w:t>
            </w:r>
            <w:r>
              <w:rPr>
                <w:lang w:val="en-US" w:eastAsia="en-US"/>
              </w:rPr>
              <w:t>_Educati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Nativ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Nati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CodeNumb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编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Addres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AddrContac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地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Pho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IsOpenPho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公开电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PhoneMob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IsOpenMob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公开手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Emai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Qq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</w:t>
            </w:r>
            <w:r>
              <w:rPr/>
              <w:t>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Weix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信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Zip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LinkMa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紧急联系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LinkManPho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紧急联系人电话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IsPas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通过审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IsUs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启用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RegTi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LastTi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后登录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机构</w:t>
            </w:r>
            <w:r>
              <w:rPr/>
              <w:t>i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_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机构名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s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类</w:t>
            </w:r>
            <w:r>
              <w:rPr/>
              <w:t>I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s_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分类的名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Mone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员的钱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LastIP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后登录</w:t>
            </w:r>
            <w:r>
              <w:rPr/>
              <w:t>ip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p_Cn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的名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ep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的</w:t>
            </w:r>
            <w:r>
              <w:rPr/>
              <w:t>Id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_CheckU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每次登录生成的校验证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r>
        <w:rPr/>
        <w:t>学生分类：</w:t>
      </w:r>
      <w:r>
        <w:rPr/>
        <w:t>Student</w:t>
      </w:r>
      <w:r>
        <w:rPr/>
        <w:t>Sort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学生分类的管理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96"/>
        <w:gridCol w:w="3314"/>
        <w:gridCol w:w="1293"/>
        <w:gridCol w:w="1378"/>
        <w:gridCol w:w="1622"/>
        <w:gridCol w:w="286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s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s_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类名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s_Tax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s_Int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类</w:t>
            </w:r>
            <w:r>
              <w:rPr>
                <w:rFonts w:eastAsia="Times New Roman"/>
              </w:rPr>
              <w:t xml:space="preserve"> </w:t>
            </w:r>
            <w:r>
              <w:rPr/>
              <w:t>说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s_IsUs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启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s_IsDefaul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默认分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机构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_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机构名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学员错题回顾：</w:t>
      </w:r>
      <w:r>
        <w:rPr/>
        <w:t>Student_Ques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学员在测试或考试，或练习时，做错的题在此记录，以方便回顾学习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96"/>
        <w:gridCol w:w="3314"/>
        <w:gridCol w:w="1293"/>
        <w:gridCol w:w="1378"/>
        <w:gridCol w:w="1622"/>
        <w:gridCol w:w="286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qus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员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s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题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Qus_</w:t>
            </w:r>
            <w:r>
              <w:rPr>
                <w:lang w:val="en-US" w:eastAsia="en-US"/>
              </w:rPr>
              <w:t>Diff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题的难度等级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bj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题所在分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qus_Leve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疏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Qus_Typ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题分类，，</w:t>
            </w:r>
            <w:r>
              <w:rPr/>
              <w:t>1</w:t>
            </w:r>
            <w:r>
              <w:rPr/>
              <w:t>单选</w:t>
            </w:r>
            <w:r>
              <w:rPr/>
              <w:t>,2</w:t>
            </w:r>
            <w:r>
              <w:rPr/>
              <w:t>多选，</w:t>
            </w:r>
            <w:r>
              <w:rPr/>
              <w:t>3</w:t>
            </w:r>
            <w:r>
              <w:rPr/>
              <w:t>判断，</w:t>
            </w:r>
            <w:r>
              <w:rPr/>
              <w:t>4</w:t>
            </w:r>
            <w:r>
              <w:rPr/>
              <w:t>简答</w:t>
            </w:r>
            <w:r>
              <w:rPr/>
              <w:t>,5</w:t>
            </w:r>
            <w:r>
              <w:rPr/>
              <w:t>填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购买课程：</w:t>
      </w:r>
      <w:r>
        <w:rPr/>
        <w:t>Student_Course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学员购买课程的记录，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96"/>
        <w:gridCol w:w="3314"/>
        <w:gridCol w:w="1293"/>
        <w:gridCol w:w="1378"/>
        <w:gridCol w:w="1622"/>
        <w:gridCol w:w="286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c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员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Cou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c_CrtTi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c_Mone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花费的钱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tc_StartTi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购买的起始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Stc_EndTi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购买的结束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c_Cod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充值码，此字段暂无用，考虑到将来用充值码购买课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c_IsFre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免费课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c_IsTr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试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教师管理</w:t>
      </w:r>
    </w:p>
    <w:p>
      <w:pPr>
        <w:pStyle w:val="Heading3"/>
        <w:rPr/>
      </w:pPr>
      <w:r>
        <w:rPr/>
        <w:t>教师管理：</w:t>
      </w:r>
      <w:r>
        <w:rPr/>
        <w:t>Teacher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教师管理，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896"/>
        <w:gridCol w:w="3161"/>
        <w:gridCol w:w="1278"/>
        <w:gridCol w:w="1364"/>
        <w:gridCol w:w="1610"/>
        <w:gridCol w:w="2846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Acc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号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P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Q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问题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Anws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问题答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名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Titl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的头衔，如首席讲师等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Piny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varchar(50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老师名称的拼音缩写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Int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/>
              <w:t>2000</w:t>
            </w:r>
            <w:r>
              <w:rPr/>
              <w:t>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的个人介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Signatur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的个人签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Ag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Birthd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日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IDCardNumb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身份证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Phot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照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Signatur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Int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0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介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Majo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学专业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Educati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Sex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，</w:t>
            </w:r>
            <w:r>
              <w:rPr/>
              <w:t>1</w:t>
            </w:r>
            <w:r>
              <w:rPr/>
              <w:t>为男，</w:t>
            </w:r>
            <w:r>
              <w:rPr/>
              <w:t>2</w:t>
            </w:r>
            <w:r>
              <w:rPr/>
              <w:t>为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Nativ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Nati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CodeNumb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内的教师工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Addres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AddrContac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地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Pho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IsOpenPho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公开电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PhoneMob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IsOpenMobi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公开手机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Emai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Qq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Weix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Zip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LinkMa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紧急联系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LinkManPho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紧急联系人电话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IsPas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通过审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IsUs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启用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RegTi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时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LastTi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后登录时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Tax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Scor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老师的评价得分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ViewNu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访问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机构</w:t>
            </w:r>
            <w:r>
              <w:rPr/>
              <w:t>I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机构名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教师履历：</w:t>
      </w:r>
      <w:r>
        <w:rPr/>
        <w:t>Teacher</w:t>
      </w:r>
      <w:r>
        <w:rPr/>
        <w:t>History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教师</w:t>
      </w:r>
      <w:r>
        <w:rPr>
          <w:lang w:eastAsia="zh-CN"/>
        </w:rPr>
        <w:t>的</w:t>
      </w:r>
      <w:r>
        <w:rPr/>
        <w:t>履历管理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96"/>
        <w:gridCol w:w="3314"/>
        <w:gridCol w:w="1293"/>
        <w:gridCol w:w="1378"/>
        <w:gridCol w:w="1154"/>
        <w:gridCol w:w="3334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h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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h_The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题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h_StartTi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从事的开始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h_EndTi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h_CrtTi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条记录的创建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h_Typ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，例如学习、工作、实习等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rue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h_Int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/>
              <w:t>200</w:t>
            </w:r>
            <w:r>
              <w:rPr/>
              <w:t>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情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h_Grad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/>
              <w:t>20</w:t>
            </w:r>
            <w:r>
              <w:rPr/>
              <w:t>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或学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h_Schoo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学校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h_Majo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学专业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h_Compa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的公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/>
              <w:t>50</w:t>
            </w:r>
            <w:r>
              <w:rPr/>
              <w:t>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名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>
          <w:b/>
          <w:b/>
          <w:bCs/>
        </w:rPr>
      </w:pPr>
      <w:r>
        <w:rPr/>
        <w:t>教师</w:t>
      </w:r>
      <w:r>
        <w:rPr>
          <w:lang w:eastAsia="zh-CN"/>
        </w:rPr>
        <w:t>评价</w:t>
      </w:r>
      <w:r>
        <w:rPr/>
        <w:t>：</w:t>
      </w:r>
      <w:r>
        <w:rPr/>
        <w:t>Tea</w:t>
      </w:r>
      <w:r>
        <w:rPr>
          <w:b/>
          <w:bCs/>
        </w:rPr>
        <w:t>cher</w:t>
      </w:r>
      <w:r>
        <w:rPr>
          <w:b/>
          <w:bCs/>
          <w:lang w:val="en-US"/>
        </w:rPr>
        <w:t>Comment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教师</w:t>
      </w:r>
      <w:r>
        <w:rPr>
          <w:lang w:eastAsia="zh-CN"/>
        </w:rPr>
        <w:t>评价管理，用于学员对教师进行评分，评分采用满分</w:t>
      </w:r>
      <w:r>
        <w:rPr>
          <w:lang w:val="en-US" w:eastAsia="zh-CN"/>
        </w:rPr>
        <w:t>10</w:t>
      </w:r>
      <w:r>
        <w:rPr>
          <w:lang w:val="en-US" w:eastAsia="zh-CN"/>
        </w:rPr>
        <w:t>分；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96"/>
        <w:gridCol w:w="3314"/>
        <w:gridCol w:w="1293"/>
        <w:gridCol w:w="1378"/>
        <w:gridCol w:w="1154"/>
        <w:gridCol w:w="3334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c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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c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学员</w:t>
            </w:r>
            <w:r>
              <w:rPr>
                <w:lang w:val="en-US" w:eastAsia="zh-CN"/>
              </w:rPr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被评价的教师的</w:t>
            </w:r>
            <w:r>
              <w:rPr>
                <w:lang w:val="en-US" w:eastAsia="zh-CN"/>
              </w:rPr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Th_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>
                <w:lang w:val="en-US" w:eastAsia="zh-CN"/>
              </w:rPr>
              <w:t>5</w:t>
            </w:r>
            <w:r>
              <w:rPr/>
              <w:t>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教师姓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c_Scor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floa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评分，满分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c_Commen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>
                <w:lang w:val="en-US" w:eastAsia="zh-CN"/>
              </w:rPr>
              <w:t>10</w:t>
            </w:r>
            <w:r>
              <w:rPr/>
              <w:t>0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评语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c_Repl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>
                <w:lang w:val="en-US" w:eastAsia="zh-CN"/>
              </w:rPr>
              <w:t>10</w:t>
            </w:r>
            <w:r>
              <w:rPr/>
              <w:t>0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师的回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c_CrtTi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创建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c_Devi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>
                <w:lang w:val="en-US" w:eastAsia="zh-CN"/>
              </w:rPr>
              <w:t>50</w:t>
            </w:r>
            <w:r>
              <w:rPr/>
              <w:t>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来源设备，电脑或手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c_IP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>
                <w:lang w:val="en-US" w:eastAsia="zh-CN"/>
              </w:rPr>
              <w:t>1</w:t>
            </w:r>
            <w:r>
              <w:rPr/>
              <w:t>0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来源</w:t>
            </w:r>
            <w:r>
              <w:rPr>
                <w:lang w:val="en-US" w:eastAsia="zh-CN"/>
              </w:rPr>
              <w:t>ip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c_IsUs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bi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否使用，禁用后该条记录不再记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c_IsSho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bi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是否显示，不显示到前端，但会被记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课程管理</w:t>
      </w:r>
    </w:p>
    <w:p>
      <w:pPr>
        <w:pStyle w:val="Heading3"/>
        <w:rPr/>
      </w:pPr>
      <w:r>
        <w:rPr/>
        <w:t>学</w:t>
      </w:r>
      <w:bookmarkStart w:id="11" w:name="_Ref375731906"/>
      <w:bookmarkStart w:id="12" w:name="__RefHeading___Toc401580041"/>
      <w:r>
        <w:rPr/>
        <w:t>科：</w:t>
      </w:r>
      <w:r>
        <w:rPr/>
        <w:t>Subject</w:t>
      </w:r>
    </w:p>
    <w:p>
      <w:pPr>
        <w:pStyle w:val="Heading4"/>
        <w:rPr/>
      </w:pPr>
      <w:bookmarkEnd w:id="11"/>
      <w:bookmarkEnd w:id="12"/>
      <w:r>
        <w:rPr/>
        <w:t>描述</w:t>
      </w:r>
    </w:p>
    <w:p>
      <w:pPr>
        <w:pStyle w:val="Normal"/>
        <w:rPr/>
      </w:pPr>
      <w:r>
        <w:rPr/>
        <w:t>学科或专业，当前系统是针对企业，如果针对学校则是学科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776"/>
        <w:gridCol w:w="3334"/>
        <w:gridCol w:w="1313"/>
        <w:gridCol w:w="1398"/>
        <w:gridCol w:w="1174"/>
        <w:gridCol w:w="3354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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By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别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nt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nvarchar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Ta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sRe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推荐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sU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rue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Crt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PassScor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学科的及格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</w:t>
            </w:r>
            <w:r>
              <w:rPr/>
              <w:t>I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课程：</w:t>
      </w:r>
      <w:r>
        <w:rPr/>
        <w:t>Course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课程管理，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3295"/>
        <w:gridCol w:w="1275"/>
        <w:gridCol w:w="1360"/>
        <w:gridCol w:w="1136"/>
        <w:gridCol w:w="331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</w:t>
            </w:r>
            <w:r>
              <w:rPr/>
              <w:t>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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</w:t>
            </w:r>
            <w:r>
              <w:rPr/>
              <w:t>_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Log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</w:t>
            </w:r>
            <w:r>
              <w:rPr/>
              <w:t>lo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LogoSmal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</w:t>
            </w:r>
            <w:r>
              <w:rPr/>
              <w:t>logo</w:t>
            </w:r>
            <w:r>
              <w:rPr/>
              <w:t>的缩略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Tax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</w:t>
            </w:r>
            <w:r>
              <w:rPr/>
              <w:t>_Int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0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Targe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0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目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Conten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0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内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IsUs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启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IsFre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免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IsRec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推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IsStud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正在学习（该字段仅用于学生选择课列表时，只是一个临时存放数据地方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StudentSu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报考学生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Mone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该课程的费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CrtTi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</w:t>
            </w:r>
            <w:r>
              <w:rPr/>
              <w:t>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Scor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课程的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ViewNu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访问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</w:t>
            </w:r>
            <w:r>
              <w:rPr/>
              <w:t>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的</w:t>
            </w:r>
            <w:r>
              <w:rPr/>
              <w:t>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的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课程价格：</w:t>
      </w:r>
      <w:r>
        <w:rPr/>
        <w:t>CoursePrice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课程的价格，可以设置一个月多少钱，一年多少钱等，学习周期不同，价格也可以不同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3294"/>
        <w:gridCol w:w="1276"/>
        <w:gridCol w:w="1361"/>
        <w:gridCol w:w="1137"/>
        <w:gridCol w:w="3314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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_Tax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_Pri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_Spa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周期的数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_Uni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，例如，周、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_IsUs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启用这个价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_Group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价格组，用于管理员统一设置价格时，不过暂进没有用到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联的课程</w:t>
            </w:r>
            <w:r>
              <w:rPr/>
              <w:t>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U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联的课程</w:t>
            </w:r>
            <w:r>
              <w:rPr/>
              <w:t>U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机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课程章节：</w:t>
      </w:r>
      <w:r>
        <w:rPr/>
        <w:t>Outline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课程大纲管理，其实主是课程章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3294"/>
        <w:gridCol w:w="1276"/>
        <w:gridCol w:w="1361"/>
        <w:gridCol w:w="1137"/>
        <w:gridCol w:w="3314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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Int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0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介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P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父</w:t>
            </w:r>
            <w:r>
              <w:rPr/>
              <w:t>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Tax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Leve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树形等级的深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IsUs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启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IsFre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免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Coursewar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的课件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Vedi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的视频讲座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LessonPla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的教学计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课程的</w:t>
            </w:r>
            <w:r>
              <w:rPr/>
              <w:t>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</w:t>
            </w:r>
            <w:r>
              <w:rPr/>
              <w:t>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章节学习事件：</w:t>
      </w:r>
      <w:r>
        <w:rPr/>
        <w:t>OutlineEvent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在章节学习过程中，会弹出提示框，例如提问、信息提示、跳转等，用于防止学员打开视频就离开电脑了，这样可以强迫学员学习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876"/>
        <w:gridCol w:w="3274"/>
        <w:gridCol w:w="1256"/>
        <w:gridCol w:w="1341"/>
        <w:gridCol w:w="1117"/>
        <w:gridCol w:w="3294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_I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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I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  <w:r>
              <w:rPr/>
              <w:t>i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UI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的唯一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_Titl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0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事件的标题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_Width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弹出窗口的宽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_Heigh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弹出窗口的高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_EventTyp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件类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_IsUs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启用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_TriggerPoin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  <w:r>
              <w:rPr/>
              <w:t xml:space="preserve"> (200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视频播放到某个时间点时，弹出事件，这里是这个时间点的毫秒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_Context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MAX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件的内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_Datatabl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MAX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事件的选项，</w:t>
            </w:r>
            <w:r>
              <w:rPr/>
              <w:t>datatable</w:t>
            </w:r>
            <w:r>
              <w:rPr/>
              <w:t>序列化文本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_Questyp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事件类试题，此为试题类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_Answe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0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题的答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I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</w:t>
            </w:r>
            <w:r>
              <w:rPr/>
              <w:t>i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D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</w:t>
            </w:r>
            <w:r>
              <w:rPr/>
              <w:t>i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e_CrtTime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在线考试</w:t>
      </w:r>
    </w:p>
    <w:p>
      <w:pPr>
        <w:pStyle w:val="Heading3"/>
        <w:rPr/>
      </w:pPr>
      <w:bookmarkStart w:id="13" w:name="__RefHeading___Toc401580040"/>
      <w:bookmarkEnd w:id="13"/>
      <w:r>
        <w:rPr/>
        <w:t>部</w:t>
      </w:r>
      <w:bookmarkStart w:id="14" w:name="__RefHeading___Toc401580042"/>
      <w:r>
        <w:rPr/>
        <w:t>门与学科的关联：</w:t>
      </w:r>
      <w:r>
        <w:rPr/>
        <w:t>Depart_Subject</w:t>
      </w:r>
    </w:p>
    <w:p>
      <w:pPr>
        <w:pStyle w:val="Heading4"/>
        <w:rPr/>
      </w:pPr>
      <w:bookmarkEnd w:id="14"/>
      <w:r>
        <w:rPr/>
        <w:t>描述</w:t>
      </w:r>
    </w:p>
    <w:p>
      <w:pPr>
        <w:pStyle w:val="Normal"/>
        <w:rPr/>
      </w:pPr>
      <w:r>
        <w:rPr/>
        <w:t>部门与学科之前的关联，是多对多关系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383"/>
        <w:gridCol w:w="3419"/>
        <w:gridCol w:w="1398"/>
        <w:gridCol w:w="1483"/>
        <w:gridCol w:w="1259"/>
        <w:gridCol w:w="3447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Sub_I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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</w:t>
            </w:r>
            <w:r>
              <w:rPr/>
              <w:t>Id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部门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</w:t>
            </w:r>
            <w:r>
              <w:rPr/>
              <w:t>Id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</w:tr>
    </w:tbl>
    <w:p>
      <w:pPr>
        <w:pStyle w:val="Heading3"/>
        <w:rPr/>
      </w:pPr>
      <w:r>
        <w:rPr/>
        <w:t>试</w:t>
      </w:r>
      <w:bookmarkStart w:id="15" w:name="__RefHeading___Toc401580043"/>
      <w:r>
        <w:rPr/>
        <w:t>题库：</w:t>
      </w:r>
      <w:r>
        <w:rPr/>
        <w:t>Questions</w:t>
      </w:r>
    </w:p>
    <w:p>
      <w:pPr>
        <w:pStyle w:val="Heading4"/>
        <w:rPr/>
      </w:pPr>
      <w:bookmarkEnd w:id="15"/>
      <w:r>
        <w:rPr/>
        <w:t>描述</w:t>
      </w:r>
    </w:p>
    <w:p>
      <w:pPr>
        <w:pStyle w:val="Normal"/>
        <w:rPr/>
      </w:pPr>
      <w:r>
        <w:rPr/>
        <w:t>记录试题信息，试题类型分为单选</w:t>
      </w:r>
      <w:r>
        <w:rPr/>
        <w:t xml:space="preserve">, </w:t>
      </w:r>
      <w:r>
        <w:rPr/>
        <w:t>多选</w:t>
      </w:r>
      <w:r>
        <w:rPr/>
        <w:t xml:space="preserve">, </w:t>
      </w:r>
      <w:r>
        <w:rPr/>
        <w:t>判断</w:t>
      </w:r>
      <w:r>
        <w:rPr/>
        <w:t xml:space="preserve">, </w:t>
      </w:r>
      <w:r>
        <w:rPr/>
        <w:t>简答</w:t>
      </w:r>
      <w:r>
        <w:rPr/>
        <w:t xml:space="preserve">, </w:t>
      </w:r>
      <w:r>
        <w:rPr/>
        <w:t>填空</w:t>
      </w:r>
      <w:r>
        <w:rPr/>
        <w:t>。当试题类型为单选与多选时，其答案信息存放在</w:t>
      </w:r>
      <w:r>
        <w:rPr/>
        <w:t>QuesAnswer</w:t>
      </w:r>
      <w:r>
        <w:rPr/>
        <w:t>表中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776"/>
        <w:gridCol w:w="3334"/>
        <w:gridCol w:w="1313"/>
        <w:gridCol w:w="1398"/>
        <w:gridCol w:w="1174"/>
        <w:gridCol w:w="3354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Titl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nvarchar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Answ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nvarchar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答题答案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Diff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度等级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Typ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题类型，</w:t>
            </w:r>
            <w:r>
              <w:rPr/>
              <w:t>1</w:t>
            </w:r>
            <w:r>
              <w:rPr/>
              <w:t>单选</w:t>
            </w:r>
            <w:r>
              <w:rPr/>
              <w:t>,2</w:t>
            </w:r>
            <w:r>
              <w:rPr/>
              <w:t>多选，</w:t>
            </w:r>
            <w:r>
              <w:rPr/>
              <w:t>3</w:t>
            </w:r>
            <w:r>
              <w:rPr/>
              <w:t>判断，</w:t>
            </w:r>
            <w:r>
              <w:rPr/>
              <w:t>4</w:t>
            </w:r>
            <w:r>
              <w:rPr/>
              <w:t>简答</w:t>
            </w:r>
            <w:r>
              <w:rPr/>
              <w:t>,5</w:t>
            </w:r>
            <w:r>
              <w:rPr/>
              <w:t>填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Explai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MAX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解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IsU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IsErro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存在错误</w:t>
            </w:r>
            <w:r>
              <w:rPr/>
              <w:t>,</w:t>
            </w:r>
            <w:r>
              <w:rPr/>
              <w:t>如果错误</w:t>
            </w:r>
            <w:r>
              <w:rPr/>
              <w:t>则</w:t>
            </w:r>
            <w:r>
              <w:rPr/>
              <w:t>状态为</w:t>
            </w:r>
            <w:r>
              <w:rPr/>
              <w:t>Tru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Error</w:t>
            </w:r>
            <w:r>
              <w:rPr/>
              <w:t>Inf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错误信息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U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标识，与</w:t>
            </w:r>
            <w:r>
              <w:rPr/>
              <w:t>QuesAnswer</w:t>
            </w:r>
            <w:r>
              <w:rPr/>
              <w:t>表关联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Answer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Numb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题的分数，数据库并不存储数据，仅方便前端计算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Crt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Last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时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IsCorrec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判断题答案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</w:t>
            </w:r>
            <w:r>
              <w:rPr/>
              <w:t>I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nowledge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学科专业</w:t>
            </w:r>
            <w:r>
              <w:rPr/>
              <w:t>I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专业的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ErrorInf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题的错误信息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机构</w:t>
            </w:r>
            <w:r>
              <w:rPr/>
              <w:t>i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课程</w:t>
            </w:r>
            <w:r>
              <w:rPr/>
              <w:t>i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章节</w:t>
            </w:r>
            <w:r>
              <w:rPr/>
              <w:t>i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IsWron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有错误（学员报上来）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题类型，用于自定义试题类型时用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WrongInf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MAX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员报上来的错误详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Item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MAX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题的选项，内容为</w:t>
            </w:r>
            <w:r>
              <w:rPr/>
              <w:t>xml</w:t>
            </w:r>
            <w:r>
              <w:rPr/>
              <w:t>字符串，</w:t>
            </w:r>
            <w:r>
              <w:rPr/>
              <w:t>xml</w:t>
            </w:r>
            <w:r>
              <w:rPr/>
              <w:t>结构与</w:t>
            </w:r>
            <w:r>
              <w:rPr/>
              <w:t>QuesAnswer</w:t>
            </w:r>
            <w:r>
              <w:rPr/>
              <w:t>完全相同，以兼容原有结构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IsTitl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是试题题干，主要用于公共题干类型时，其它试题皆为</w:t>
            </w:r>
            <w:r>
              <w:rPr/>
              <w:t>tru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Ta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题序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试</w:t>
      </w:r>
      <w:bookmarkStart w:id="16" w:name="__RefHeading___Toc401580044"/>
      <w:r>
        <w:rPr/>
        <w:t>题答案：</w:t>
      </w:r>
      <w:r>
        <w:rPr/>
        <w:t>QuesAnswer</w:t>
      </w:r>
    </w:p>
    <w:p>
      <w:pPr>
        <w:pStyle w:val="Heading4"/>
        <w:rPr/>
      </w:pPr>
      <w:bookmarkEnd w:id="16"/>
      <w:r>
        <w:rPr/>
        <w:t>描述</w:t>
      </w:r>
    </w:p>
    <w:p>
      <w:pPr>
        <w:pStyle w:val="Normal"/>
        <w:rPr/>
      </w:pPr>
      <w:r>
        <w:rPr/>
        <w:t>当试题类型为单选与多选时，其答案信息存放在该表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776"/>
        <w:gridCol w:w="3295"/>
        <w:gridCol w:w="1275"/>
        <w:gridCol w:w="1360"/>
        <w:gridCol w:w="1136"/>
        <w:gridCol w:w="331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7" w:leader="none"/>
              </w:tabs>
              <w:rPr/>
            </w:pPr>
            <w:r>
              <w:rPr/>
              <w:t>Int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目</w:t>
            </w:r>
            <w:r>
              <w:rPr/>
              <w:t>I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s_U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标识，与</w:t>
            </w:r>
            <w:r>
              <w:rPr/>
              <w:t>Questions</w:t>
            </w:r>
            <w:r>
              <w:rPr/>
              <w:t>关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_Connvarcha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nvarchar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案选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_IsCorrec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选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试</w:t>
      </w:r>
      <w:bookmarkStart w:id="17" w:name="__RefHeading___Toc401580045"/>
      <w:r>
        <w:rPr/>
        <w:t>卷：</w:t>
      </w:r>
      <w:r>
        <w:rPr/>
        <w:t>TestPaper</w:t>
      </w:r>
    </w:p>
    <w:p>
      <w:pPr>
        <w:pStyle w:val="Heading4"/>
        <w:rPr/>
      </w:pPr>
      <w:bookmarkEnd w:id="17"/>
      <w:r>
        <w:rPr/>
        <w:t>描述</w:t>
      </w:r>
    </w:p>
    <w:p>
      <w:pPr>
        <w:pStyle w:val="Normal"/>
        <w:rPr/>
      </w:pPr>
      <w:r>
        <w:rPr/>
        <w:t>该表存放试卷信息。试卷中包括试卷总分、用时等信息，试卷中各种试题的占比与分数（例如单选题共几道，占总分多少），存放于</w:t>
      </w:r>
      <w:r>
        <w:rPr/>
        <w:t>TestPagerItem</w:t>
      </w:r>
      <w:r>
        <w:rPr/>
        <w:t>表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776"/>
        <w:gridCol w:w="3334"/>
        <w:gridCol w:w="1313"/>
        <w:gridCol w:w="1398"/>
        <w:gridCol w:w="1174"/>
        <w:gridCol w:w="3354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卷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Sub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卷副</w:t>
            </w:r>
            <w:r>
              <w:rPr/>
              <w:t>标题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Typ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卷类型：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  <w:r>
              <w:rPr/>
              <w:t>静态试卷，</w:t>
            </w:r>
            <w:r>
              <w:rPr/>
              <w:t>2</w:t>
            </w:r>
            <w:r>
              <w:rPr/>
              <w:t>动态随机试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FromTyp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试卷的试题选择范围，为</w:t>
            </w:r>
            <w:r>
              <w:rPr/>
              <w:t>0</w:t>
            </w:r>
            <w:r>
              <w:rPr/>
              <w:t>时按课程选题，为</w:t>
            </w:r>
            <w:r>
              <w:rPr/>
              <w:t>1</w:t>
            </w:r>
            <w:r>
              <w:rPr/>
              <w:t>时按章节选题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 xml:space="preserve">Tp_FromConfig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</w:t>
            </w:r>
            <w:r>
              <w:rPr/>
              <w:t>max</w:t>
            </w:r>
            <w:r>
              <w:rPr/>
              <w:t>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/>
              <w:t>试</w:t>
            </w:r>
            <w:r>
              <w:rPr/>
              <w:t>卷的</w:t>
            </w:r>
            <w:r>
              <w:rPr/>
              <w:t>抽</w:t>
            </w:r>
            <w:r>
              <w:rPr/>
              <w:t>题范置配置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Int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</w:t>
            </w:r>
            <w:r>
              <w:rPr/>
              <w:t>max</w:t>
            </w:r>
            <w:r>
              <w:rPr/>
              <w:t>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卷简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Remin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</w:t>
            </w:r>
            <w:r>
              <w:rPr/>
              <w:t>max</w:t>
            </w:r>
            <w:r>
              <w:rPr/>
              <w:t>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意</w:t>
            </w:r>
            <w:r>
              <w:rPr/>
              <w:t>事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Log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卷</w:t>
            </w:r>
            <w:r>
              <w:rPr/>
              <w:t>log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Autho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卷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Tot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PassScor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及格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Coun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共多少道题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Crt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Last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时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学科专业</w:t>
            </w:r>
            <w:r>
              <w:rPr/>
              <w:t>I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专业的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Diff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易度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Diff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IsRe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推荐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IsBuil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已经生成试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IsU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Spa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时间，单位分钟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U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标识，试卷</w:t>
            </w:r>
            <w:r>
              <w:rPr/>
              <w:t>UI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机构</w:t>
            </w:r>
            <w:r>
              <w:rPr/>
              <w:t>i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  <w:r>
              <w:rPr/>
              <w:t>i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试</w:t>
      </w:r>
      <w:bookmarkStart w:id="18" w:name="__RefHeading___Toc401580046"/>
      <w:r>
        <w:rPr/>
        <w:t>卷分项：</w:t>
      </w:r>
      <w:r>
        <w:rPr/>
        <w:t>TestPagerItem</w:t>
      </w:r>
    </w:p>
    <w:p>
      <w:pPr>
        <w:pStyle w:val="Heading4"/>
        <w:rPr/>
      </w:pPr>
      <w:bookmarkEnd w:id="18"/>
      <w:r>
        <w:rPr/>
        <w:t>描述</w:t>
      </w:r>
    </w:p>
    <w:p>
      <w:pPr>
        <w:pStyle w:val="Normal"/>
        <w:rPr/>
      </w:pPr>
      <w:r>
        <w:rPr/>
        <w:t>该表存放试卷中种题型的信息，例如单选题占试卷多少道题，多少分，具体每道题多少分通过计算产生，数据库中不记录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776"/>
        <w:gridCol w:w="3334"/>
        <w:gridCol w:w="1313"/>
        <w:gridCol w:w="1398"/>
        <w:gridCol w:w="1174"/>
        <w:gridCol w:w="3354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I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U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卷</w:t>
            </w:r>
            <w:r>
              <w:rPr/>
              <w:t>UI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Paper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I_Typ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题类型，</w:t>
            </w:r>
            <w:r>
              <w:rPr/>
              <w:t>1</w:t>
            </w:r>
            <w:r>
              <w:rPr/>
              <w:t>单选</w:t>
            </w:r>
            <w:r>
              <w:rPr/>
              <w:t>,2</w:t>
            </w:r>
            <w:r>
              <w:rPr/>
              <w:t>多选，</w:t>
            </w:r>
            <w:r>
              <w:rPr/>
              <w:t>3</w:t>
            </w:r>
            <w:r>
              <w:rPr/>
              <w:t>判断，</w:t>
            </w:r>
            <w:r>
              <w:rPr/>
              <w:t>4</w:t>
            </w:r>
            <w:r>
              <w:rPr/>
              <w:t>简答</w:t>
            </w:r>
            <w:r>
              <w:rPr/>
              <w:t>,5</w:t>
            </w:r>
            <w:r>
              <w:rPr/>
              <w:t>填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I_Percen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占总分的百分比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I_Numb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占多少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I_Coun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类型试题有几道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章节</w:t>
            </w:r>
            <w:r>
              <w:rPr/>
              <w:t>i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培训计划：</w:t>
      </w:r>
      <w:r>
        <w:rPr/>
        <w:t>TrPlan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用于记录添加的培训计划，参与人员的信息都被放在了表“</w:t>
      </w:r>
      <w:r>
        <w:rPr/>
        <w:t>ExamGroup</w:t>
      </w:r>
      <w:r>
        <w:rPr>
          <w:rFonts w:cs="宋体" w:ascii="宋体" w:hAnsi="宋体"/>
        </w:rPr>
        <w:t>”</w:t>
      </w:r>
      <w:r>
        <w:rPr/>
        <w:t>中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776"/>
        <w:gridCol w:w="4161"/>
        <w:gridCol w:w="1276"/>
        <w:gridCol w:w="1417"/>
        <w:gridCol w:w="1276"/>
        <w:gridCol w:w="2441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_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_Star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始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: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_En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结束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责任部门</w:t>
            </w:r>
            <w:r>
              <w:rPr/>
              <w:t>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</w:t>
            </w:r>
            <w:r>
              <w:rPr/>
              <w:t>Cn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责任部门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</w:t>
            </w:r>
            <w:r>
              <w:rPr/>
              <w:t>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_GroupTyp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人员类型，</w:t>
            </w:r>
            <w:r>
              <w:rPr/>
              <w:t>1</w:t>
            </w:r>
            <w:r>
              <w:rPr/>
              <w:t>：全体；</w:t>
            </w:r>
            <w:r>
              <w:rPr/>
              <w:t>2</w:t>
            </w:r>
            <w:r>
              <w:rPr/>
              <w:t>：部门；</w:t>
            </w:r>
            <w:r>
              <w:rPr/>
              <w:t>3</w:t>
            </w:r>
            <w:r>
              <w:rPr/>
              <w:t>：班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_Nu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_Conten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内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_</w:t>
            </w:r>
            <w:r>
              <w:rPr/>
              <w:t>Locatio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_Teach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_Wa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训方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_Resul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情况</w:t>
            </w:r>
            <w:r>
              <w:rPr/>
              <w:t>(0:</w:t>
            </w:r>
            <w:r>
              <w:rPr/>
              <w:t>未完成；</w:t>
            </w:r>
            <w:r>
              <w:rPr/>
              <w:t>1:</w:t>
            </w:r>
            <w:r>
              <w:rPr/>
              <w:t>已完成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P_U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标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参加小组：</w:t>
      </w:r>
      <w:r>
        <w:rPr/>
        <w:t>ExamGroup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用于记录“考试参加人员和培训参与人员”，根据考试或培训计划的唯一标识获取对应的部门名称或班组名称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776"/>
        <w:gridCol w:w="3334"/>
        <w:gridCol w:w="1111"/>
        <w:gridCol w:w="1417"/>
        <w:gridCol w:w="1355"/>
        <w:gridCol w:w="3354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</w:t>
            </w:r>
            <w:r>
              <w:rPr/>
              <w:t>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_Typ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组类型</w:t>
            </w:r>
            <w:r>
              <w:rPr/>
              <w:t>2</w:t>
            </w:r>
            <w:r>
              <w:rPr/>
              <w:t>为部门；</w:t>
            </w:r>
            <w:r>
              <w:rPr/>
              <w:t>3</w:t>
            </w:r>
            <w:r>
              <w:rPr/>
              <w:t>为班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</w:t>
            </w:r>
            <w:r>
              <w:rPr/>
              <w:t>i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Cn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varchar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名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</w:t>
            </w:r>
            <w:r>
              <w:rPr/>
              <w:t>i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varchar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名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U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rchar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标识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考</w:t>
      </w:r>
      <w:bookmarkStart w:id="19" w:name="__RefHeading___Toc401580047"/>
      <w:r>
        <w:rPr/>
        <w:t>试：</w:t>
      </w:r>
      <w:r>
        <w:rPr/>
        <w:t>Examination</w:t>
      </w:r>
    </w:p>
    <w:p>
      <w:pPr>
        <w:pStyle w:val="Heading4"/>
        <w:rPr/>
      </w:pPr>
      <w:bookmarkEnd w:id="19"/>
      <w:r>
        <w:rPr/>
        <w:t>描述</w:t>
      </w:r>
    </w:p>
    <w:p>
      <w:pPr>
        <w:pStyle w:val="Normal"/>
        <w:rPr/>
      </w:pPr>
      <w:r>
        <w:rPr/>
        <w:t>考试信息分为考试主题与场次，二者都记录在同一表中，通过字段</w:t>
      </w:r>
      <w:r>
        <w:rPr/>
        <w:t>Exam_IsTheme</w:t>
      </w:r>
      <w:r>
        <w:rPr/>
        <w:t>区分。</w:t>
      </w:r>
    </w:p>
    <w:p>
      <w:pPr>
        <w:pStyle w:val="Normal"/>
        <w:rPr/>
      </w:pPr>
      <w:r>
        <w:rPr/>
        <w:t>一个考试可以分多个场次，例如期末考试，会有语文、数学等考试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2040"/>
        <w:gridCol w:w="2728"/>
        <w:gridCol w:w="1298"/>
        <w:gridCol w:w="1383"/>
        <w:gridCol w:w="1626"/>
        <w:gridCol w:w="2872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I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</w:t>
            </w:r>
            <w:r>
              <w:rPr/>
              <w:t>Titil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主题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Nam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主题中各场次的名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CrtTim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Intr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IsUs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IsThem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考试主题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GroupTyp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考人员类型，</w:t>
            </w:r>
            <w:r>
              <w:rPr/>
              <w:t>1</w:t>
            </w:r>
            <w:r>
              <w:rPr/>
              <w:t>为全体，</w:t>
            </w:r>
            <w:r>
              <w:rPr/>
              <w:t>2</w:t>
            </w:r>
            <w:r>
              <w:rPr/>
              <w:t>为按部门，</w:t>
            </w:r>
            <w:r>
              <w:rPr/>
              <w:t>3</w:t>
            </w:r>
            <w:r>
              <w:rPr/>
              <w:t>为按班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Monito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好</w:t>
            </w:r>
            <w:r>
              <w:rPr/>
              <w:t>像无用</w:t>
            </w:r>
            <w:r>
              <w:rPr/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Da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开</w:t>
            </w:r>
            <w:r>
              <w:rPr/>
              <w:t>始</w:t>
            </w:r>
            <w:r>
              <w:rPr/>
              <w:t>时</w:t>
            </w:r>
            <w:r>
              <w:rPr/>
              <w:t>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Spa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时长，单位分钟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学科专业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Nam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专业的名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UI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</w:t>
            </w:r>
            <w:r>
              <w:rPr/>
              <w:t>UID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员工</w:t>
            </w:r>
            <w:r>
              <w:rPr/>
              <w:t>ID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pAccount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Nam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考试员工名字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pAccount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I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卷</w:t>
            </w:r>
            <w:r>
              <w:rPr/>
              <w:t>ID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Paper</w:t>
            </w:r>
            <w:r>
              <w:rPr/>
              <w:t>试卷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PassScor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考试的及格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Total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考试的总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Tax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，用于区分第几场考试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</w:t>
            </w:r>
            <w:r>
              <w:rPr/>
              <w:t>ID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Nam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名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DateTyp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</w:t>
            </w:r>
            <w:r>
              <w:rPr/>
              <w:t>间类型</w:t>
            </w:r>
            <w:r>
              <w:rPr/>
              <w:t>，</w:t>
            </w:r>
            <w:r>
              <w:rPr/>
              <w:t>1</w:t>
            </w:r>
            <w:r>
              <w:rPr/>
              <w:t>为固定</w:t>
            </w:r>
            <w:r>
              <w:rPr/>
              <w:t>时间，即</w:t>
            </w:r>
            <w:r>
              <w:rPr/>
              <w:t>准点</w:t>
            </w:r>
            <w:r>
              <w:rPr/>
              <w:t>考试；</w:t>
            </w:r>
            <w:r>
              <w:rPr/>
              <w:t>2</w:t>
            </w:r>
            <w:r>
              <w:rPr/>
              <w:t>为区</w:t>
            </w:r>
            <w:r>
              <w:rPr/>
              <w:t>间时间，即</w:t>
            </w:r>
            <w:r>
              <w:rPr/>
              <w:t>一</w:t>
            </w:r>
            <w:r>
              <w:rPr/>
              <w:t>定时间区间内可</w:t>
            </w:r>
            <w:r>
              <w:rPr/>
              <w:t>以随</w:t>
            </w:r>
            <w:r>
              <w:rPr/>
              <w:t>时考试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DateOve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</w:t>
            </w:r>
            <w:r>
              <w:rPr/>
              <w:t>果</w:t>
            </w:r>
            <w:r>
              <w:rPr/>
              <w:t>为“区</w:t>
            </w:r>
            <w:r>
              <w:rPr/>
              <w:t>间</w:t>
            </w:r>
            <w:r>
              <w:rPr/>
              <w:t>时</w:t>
            </w:r>
            <w:r>
              <w:rPr/>
              <w:t>间</w:t>
            </w:r>
            <w:r>
              <w:rPr/>
              <w:t>”时</w:t>
            </w:r>
            <w:r>
              <w:rPr/>
              <w:t>，此为</w:t>
            </w:r>
            <w:r>
              <w:rPr/>
              <w:t>结束</w:t>
            </w:r>
            <w:r>
              <w:rPr/>
              <w:t>时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am_IsToggl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bi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考试时是否允许切换窗口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am_IsShowBtn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bi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是否显示确认按钮（有把握，完全靠瞎蒙的那一排按钮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am_IsRightClic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bit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是否禁用鼠标右键，禁用后无法复制粘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考</w:t>
      </w:r>
      <w:bookmarkStart w:id="20" w:name="__RefHeading___Toc401580048"/>
      <w:r>
        <w:rPr/>
        <w:t>试成绩：</w:t>
      </w:r>
      <w:r>
        <w:rPr/>
        <w:t>ExamResults</w:t>
      </w:r>
    </w:p>
    <w:p>
      <w:pPr>
        <w:pStyle w:val="Heading4"/>
        <w:rPr/>
      </w:pPr>
      <w:bookmarkEnd w:id="20"/>
      <w:r>
        <w:rPr/>
        <w:t>描述</w:t>
      </w:r>
    </w:p>
    <w:p>
      <w:pPr>
        <w:pStyle w:val="Normal"/>
        <w:rPr/>
      </w:pPr>
      <w:r>
        <w:rPr/>
        <w:t>记录考试成绩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778"/>
        <w:gridCol w:w="3322"/>
        <w:gridCol w:w="1298"/>
        <w:gridCol w:w="1383"/>
        <w:gridCol w:w="1159"/>
        <w:gridCol w:w="3337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r_I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r_Scor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卷面得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r_ScoreFina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终得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r_Draw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绘图得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r_Colligat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得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r_Result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题状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r_CrtTim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r_IP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p</w:t>
            </w:r>
            <w:r>
              <w:rPr/>
              <w:t>地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r_Mac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</w:t>
            </w:r>
            <w:r>
              <w:rPr/>
              <w:t>地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r_IsSubmi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交卷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I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</w:t>
            </w:r>
            <w:r>
              <w:rPr/>
              <w:t>ID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600" w:hanging="0"/>
              <w:rPr/>
            </w:pPr>
            <w:r>
              <w:rPr/>
              <w:t>考试</w:t>
            </w:r>
            <w:r>
              <w:rPr/>
              <w:t>Examination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UI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</w:t>
            </w:r>
            <w:r>
              <w:rPr/>
              <w:t>UID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600" w:hanging="0"/>
              <w:rPr/>
            </w:pPr>
            <w:r>
              <w:rPr/>
              <w:t>考试</w:t>
            </w:r>
            <w:r>
              <w:rPr/>
              <w:t>Examination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_Nam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主题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600" w:hanging="0"/>
              <w:rPr/>
            </w:pPr>
            <w:r>
              <w:rPr/>
              <w:t>考试</w:t>
            </w:r>
            <w:r>
              <w:rPr/>
              <w:t>Examination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学科专业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Nam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专业的名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I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卷</w:t>
            </w:r>
            <w:r>
              <w:rPr/>
              <w:t>ID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Paper</w:t>
            </w:r>
            <w:r>
              <w:rPr/>
              <w:t>试卷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</w:t>
            </w:r>
            <w:r>
              <w:rPr/>
              <w:t>ID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pAccount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Nam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名字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pAccount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</w:t>
            </w:r>
            <w:r>
              <w:rPr/>
              <w:t>ID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art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I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</w:t>
            </w:r>
            <w:r>
              <w:rPr/>
              <w:t>ID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am</w:t>
            </w:r>
            <w:r>
              <w:rPr/>
              <w:t>（班组</w:t>
            </w:r>
            <w:r>
              <w:rPr/>
              <w:t>）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</w:t>
            </w:r>
            <w:r>
              <w:rPr/>
              <w:t>ID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Nam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名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r_IsCalc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计算过成绩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r_OverTim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试结束时间考试结束时（如果考试没有结束，则不进行成绩计算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r_CalcTim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计算时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r_LastTim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绩最后递交时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测</w:t>
      </w:r>
      <w:bookmarkStart w:id="21" w:name="__RefHeading___Toc401580049"/>
      <w:r>
        <w:rPr/>
        <w:t>试成绩：</w:t>
      </w:r>
      <w:r>
        <w:rPr/>
        <w:t>TestResults</w:t>
      </w:r>
    </w:p>
    <w:p>
      <w:pPr>
        <w:pStyle w:val="Heading4"/>
        <w:rPr/>
      </w:pPr>
      <w:bookmarkEnd w:id="21"/>
      <w:r>
        <w:rPr/>
        <w:t>描述</w:t>
      </w:r>
    </w:p>
    <w:p>
      <w:pPr>
        <w:pStyle w:val="Normal"/>
        <w:rPr/>
      </w:pPr>
      <w:r>
        <w:rPr/>
        <w:t>用于记录“模拟测试”时的成绩，该成绩仅针对于试卷，与考试无关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776"/>
        <w:gridCol w:w="3334"/>
        <w:gridCol w:w="1313"/>
        <w:gridCol w:w="1398"/>
        <w:gridCol w:w="1174"/>
        <w:gridCol w:w="3354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_Scor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动判卷得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_ScoreFin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终得分，加上了综合得分与绘图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_Dra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绘图得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_Colliga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得分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_Result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题状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_Crt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_IP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题人员的</w:t>
            </w:r>
            <w:r>
              <w:rPr/>
              <w:t>ip</w:t>
            </w:r>
            <w:r>
              <w:rPr/>
              <w:t>地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题人员姓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_Ma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答题人员电脑网卡</w:t>
            </w:r>
            <w:r>
              <w:rPr/>
              <w:t>mac</w:t>
            </w:r>
            <w:r>
              <w:rPr/>
              <w:t>地址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_IsSubmi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交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_U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</w:t>
            </w:r>
            <w:r>
              <w:rPr/>
              <w:t>UI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学科专业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专业的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卷</w:t>
            </w:r>
            <w:r>
              <w:rPr/>
              <w:t>I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Paper</w:t>
            </w:r>
            <w:r>
              <w:rPr/>
              <w:t>试卷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试卷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Paper</w:t>
            </w:r>
            <w:r>
              <w:rPr/>
              <w:t>试卷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员</w:t>
            </w:r>
            <w:r>
              <w:rPr/>
              <w:t>I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</w:t>
            </w:r>
            <w:r>
              <w:rPr/>
              <w:t>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员名字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s</w:t>
            </w:r>
            <w:r>
              <w:rPr/>
              <w:t>_I</w:t>
            </w:r>
            <w:r>
              <w:rPr/>
              <w:t>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员所在分级的</w:t>
            </w:r>
            <w:r>
              <w:rPr/>
              <w:t>I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ort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s_</w:t>
            </w:r>
            <w:r>
              <w:rPr/>
              <w:t>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员所在分级的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dentSort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</w:t>
            </w:r>
            <w:r>
              <w:rPr/>
              <w:t>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机构</w:t>
            </w:r>
            <w:r>
              <w:rPr/>
              <w:t>I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zation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</w:t>
            </w:r>
            <w:r>
              <w:rPr/>
              <w:t>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机构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an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资</w:t>
      </w:r>
      <w:bookmarkStart w:id="22" w:name="__RefHeading___Toc401580050"/>
      <w:r>
        <w:rPr/>
        <w:t>料库：</w:t>
      </w:r>
      <w:r>
        <w:rPr/>
        <w:t>Knowledge</w:t>
      </w:r>
    </w:p>
    <w:p>
      <w:pPr>
        <w:pStyle w:val="Heading4"/>
        <w:rPr/>
      </w:pPr>
      <w:bookmarkEnd w:id="22"/>
      <w:r>
        <w:rPr/>
        <w:t>描述</w:t>
      </w:r>
    </w:p>
    <w:p>
      <w:pPr>
        <w:pStyle w:val="Normal"/>
        <w:rPr/>
      </w:pPr>
      <w:r>
        <w:rPr/>
        <w:t>记录资料信息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776"/>
        <w:gridCol w:w="3311"/>
        <w:gridCol w:w="1290"/>
        <w:gridCol w:w="1375"/>
        <w:gridCol w:w="1152"/>
        <w:gridCol w:w="3340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s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s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</w:t>
            </w:r>
            <w:r>
              <w:rPr/>
              <w:t>I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库分类</w:t>
            </w:r>
            <w:r>
              <w:rPr/>
              <w:t>KnowledgeSort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Titl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标题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TitleFul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长标题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TitleSu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短标题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IsU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IsTop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置顶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Is</w:t>
            </w:r>
            <w:r>
              <w:rPr/>
              <w:t>Re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推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IsHo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热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IsD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删除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Keyword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的关键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Desc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描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Autho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</w:t>
            </w:r>
            <w:r>
              <w:rPr/>
              <w:t>I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pAccount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pAccount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Sourc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Int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Detail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资料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Crt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Last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Numb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IsNo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笔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Log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图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Lab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标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_U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的</w:t>
            </w:r>
            <w:r>
              <w:rPr/>
              <w:t>UI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Data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信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资</w:t>
      </w:r>
      <w:bookmarkStart w:id="23" w:name="__RefHeading___Toc401580051"/>
      <w:r>
        <w:rPr/>
        <w:t>料库分类：</w:t>
      </w:r>
      <w:r>
        <w:rPr/>
        <w:t>KnowledgeSort</w:t>
      </w:r>
    </w:p>
    <w:p>
      <w:pPr>
        <w:pStyle w:val="Heading4"/>
        <w:rPr/>
      </w:pPr>
      <w:bookmarkEnd w:id="23"/>
      <w:r>
        <w:rPr/>
        <w:t>描述</w:t>
      </w:r>
    </w:p>
    <w:p>
      <w:pPr>
        <w:pStyle w:val="Normal"/>
        <w:rPr/>
      </w:pPr>
      <w:r>
        <w:rPr/>
        <w:t>资料的分类信息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776"/>
        <w:gridCol w:w="3311"/>
        <w:gridCol w:w="1290"/>
        <w:gridCol w:w="1375"/>
        <w:gridCol w:w="1152"/>
        <w:gridCol w:w="3340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s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s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名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s_By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别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s_P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库分类</w:t>
            </w:r>
            <w:r>
              <w:rPr/>
              <w:t>PI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s_Ta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排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s_IsU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s_Typ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库类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s_Int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8" w:leader="none"/>
              </w:tabs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s_Crt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员</w:t>
      </w:r>
      <w:bookmarkStart w:id="24" w:name="__RefHeading___Toc401580052"/>
      <w:r>
        <w:rPr/>
        <w:t>工管理</w:t>
      </w:r>
    </w:p>
    <w:p>
      <w:pPr>
        <w:pStyle w:val="Heading3"/>
        <w:rPr/>
      </w:pPr>
      <w:bookmarkEnd w:id="24"/>
      <w:r>
        <w:rPr/>
        <w:t>员</w:t>
      </w:r>
      <w:bookmarkStart w:id="25" w:name="__RefHeading___Toc401580053"/>
      <w:bookmarkStart w:id="26" w:name="_Ref216529492"/>
      <w:r>
        <w:rPr/>
        <w:t>工帐号：</w:t>
      </w:r>
      <w:r>
        <w:rPr/>
        <w:t>EmpAcco</w:t>
      </w:r>
      <w:bookmarkEnd w:id="26"/>
      <w:r>
        <w:rPr/>
        <w:t>unt</w:t>
      </w:r>
    </w:p>
    <w:p>
      <w:pPr>
        <w:pStyle w:val="Heading4"/>
        <w:rPr/>
      </w:pPr>
      <w:bookmarkEnd w:id="25"/>
      <w:r>
        <w:rPr/>
        <w:t>描述</w:t>
      </w:r>
    </w:p>
    <w:p>
      <w:pPr>
        <w:pStyle w:val="Normal"/>
        <w:rPr/>
      </w:pPr>
      <w:r>
        <w:rPr/>
        <w:t>记录员工帐号信息，并不包括用户信息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776"/>
        <w:gridCol w:w="3238"/>
        <w:gridCol w:w="1282"/>
        <w:gridCol w:w="1917"/>
        <w:gridCol w:w="1914"/>
        <w:gridCol w:w="1911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Acc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帐号</w:t>
            </w:r>
            <w:r>
              <w:rPr/>
              <w:t>(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P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登录密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真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NamePinji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真名拼音缩写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CardNumb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18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身份证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Signatur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个性签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Se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，男为</w:t>
            </w:r>
            <w:r>
              <w:rPr/>
              <w:t>1</w:t>
            </w:r>
            <w:r>
              <w:rPr/>
              <w:t>，女为</w:t>
            </w:r>
            <w:r>
              <w:rPr/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Ag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，记录其年份，以方便年龄自增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Birthda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的出生日期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sU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，是否在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Emai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100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Qu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码提示问题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An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问题答案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EmpCo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编号，即工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Reg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时间（即入职时间）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ow(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Out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离职时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</w:t>
            </w:r>
            <w:r>
              <w:rPr/>
              <w:t>Is</w:t>
            </w:r>
            <w:r>
              <w:rPr/>
              <w:t>AutoOu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自动离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Last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最后一次登录时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ow(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T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sOpenT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ean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公开固定电话，主要用于手机客户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MobileT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sOpenMobil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ean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公开手机号，主要用于手机客户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QQ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</w:t>
            </w:r>
            <w:r>
              <w:rPr/>
              <w:t>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部门</w:t>
            </w:r>
            <w:r>
              <w:rPr/>
              <w:t>i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216536483 \h </w:instrText>
            </w:r>
            <w:r>
              <w:rPr/>
              <w:fldChar w:fldCharType="separate"/>
            </w:r>
            <w:r>
              <w:rPr/>
              <w:t>门：Depart</w:t>
            </w:r>
            <w:r>
              <w:rPr/>
              <w:fldChar w:fldCharType="end"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Cn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100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的名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rp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组的</w:t>
            </w:r>
            <w:r>
              <w:rPr/>
              <w:t>i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位</w:t>
            </w:r>
            <w:r>
              <w:rPr/>
              <w:t>(</w:t>
            </w:r>
            <w:r>
              <w:rPr/>
              <w:t>角色</w:t>
            </w:r>
            <w:r>
              <w:rPr/>
              <w:t>)I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位的名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Phot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照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sUseCar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ean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员工是否开启电子名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Weixi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微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（头衔）</w:t>
            </w:r>
            <w:r>
              <w:rPr/>
              <w:t>i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名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sPart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兼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</w:t>
            </w:r>
            <w:r>
              <w:rPr/>
              <w:t>I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名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员</w:t>
      </w:r>
      <w:bookmarkStart w:id="27" w:name="__RefHeading___Toc401580054"/>
      <w:r>
        <w:rPr/>
        <w:t>工信息：</w:t>
      </w:r>
      <w:r>
        <w:rPr/>
        <w:t>EmpInfo</w:t>
      </w:r>
    </w:p>
    <w:p>
      <w:pPr>
        <w:pStyle w:val="Heading4"/>
        <w:rPr/>
      </w:pPr>
      <w:bookmarkEnd w:id="27"/>
      <w:r>
        <w:rPr/>
        <w:t>描述</w:t>
      </w:r>
    </w:p>
    <w:p>
      <w:pPr>
        <w:pStyle w:val="Normal"/>
        <w:rPr/>
      </w:pPr>
      <w:r>
        <w:rPr/>
        <w:t>记录员工详细信息，与用户帐号表对应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383"/>
        <w:gridCol w:w="2750"/>
        <w:gridCol w:w="2067"/>
        <w:gridCol w:w="2067"/>
        <w:gridCol w:w="1539"/>
        <w:gridCol w:w="2583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_I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帐号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216529492 \h </w:instrText>
            </w:r>
            <w:r>
              <w:rPr/>
              <w:fldChar w:fldCharType="separate"/>
            </w:r>
            <w:r>
              <w:rPr/>
              <w:t>工帐号：EmpAcco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部</w:t>
      </w:r>
      <w:bookmarkStart w:id="28" w:name="__RefHeading___Toc401580055"/>
      <w:bookmarkStart w:id="29" w:name="_Ref216536483"/>
      <w:r>
        <w:rPr/>
        <w:t>门：</w:t>
      </w:r>
      <w:r>
        <w:rPr/>
        <w:t>Depart</w:t>
      </w:r>
    </w:p>
    <w:p>
      <w:pPr>
        <w:pStyle w:val="Heading4"/>
        <w:rPr/>
      </w:pPr>
      <w:bookmarkEnd w:id="28"/>
      <w:bookmarkEnd w:id="29"/>
      <w:r>
        <w:rPr/>
        <w:t>描述</w:t>
      </w:r>
    </w:p>
    <w:p>
      <w:pPr>
        <w:pStyle w:val="Normal"/>
        <w:rPr/>
      </w:pPr>
      <w:r>
        <w:rPr/>
        <w:t>记录部门信息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776"/>
        <w:gridCol w:w="2684"/>
        <w:gridCol w:w="2001"/>
        <w:gridCol w:w="2001"/>
        <w:gridCol w:w="1996"/>
        <w:gridCol w:w="1996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Cn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100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中文名称全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Co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编号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sU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Ta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的排序号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sSho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在网站前台显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ru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sAdmi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网站管理部门</w:t>
            </w:r>
            <w:r>
              <w:rPr/>
              <w:t>(</w:t>
            </w:r>
            <w:r>
              <w:rPr/>
              <w:t>超管组</w:t>
            </w:r>
            <w:r>
              <w:rPr/>
              <w:t>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als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Pat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父级</w:t>
            </w:r>
            <w:r>
              <w:rPr/>
              <w:t>id,</w:t>
            </w:r>
            <w:r>
              <w:rPr/>
              <w:t>用于无限级分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Le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分类的层深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Fun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的职能介绍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Phon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电话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Fa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WorkAdd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地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CnAbb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中文名称简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Ms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专用</w:t>
            </w:r>
            <w:r>
              <w:rPr/>
              <w:t>MSN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Emai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专用邮箱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EnAbb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英文名称简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En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英文名称全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Sta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Coun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职</w:t>
      </w:r>
      <w:bookmarkStart w:id="30" w:name="__RefHeading___Toc401580056"/>
      <w:bookmarkStart w:id="31" w:name="_Ref216536472"/>
      <w:r>
        <w:rPr/>
        <w:t>位：</w:t>
      </w:r>
      <w:r>
        <w:rPr/>
        <w:t>Position</w:t>
      </w:r>
    </w:p>
    <w:p>
      <w:pPr>
        <w:pStyle w:val="Heading4"/>
        <w:rPr/>
      </w:pPr>
      <w:bookmarkEnd w:id="30"/>
      <w:bookmarkEnd w:id="31"/>
      <w:r>
        <w:rPr/>
        <w:t>描述</w:t>
      </w:r>
    </w:p>
    <w:p>
      <w:pPr>
        <w:pStyle w:val="Normal"/>
        <w:rPr/>
      </w:pPr>
      <w:r>
        <w:rPr/>
        <w:t>记录部门的职位信息，如主任，经理，员工，等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776"/>
        <w:gridCol w:w="2684"/>
        <w:gridCol w:w="2001"/>
        <w:gridCol w:w="2001"/>
        <w:gridCol w:w="1996"/>
        <w:gridCol w:w="1996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位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_IsU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_</w:t>
            </w:r>
            <w:r>
              <w:rPr/>
              <w:t>Ta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_Int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介说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_IsAdmi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超级管理职位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职</w:t>
      </w:r>
      <w:bookmarkStart w:id="32" w:name="__RefHeading___Toc401580057"/>
      <w:r>
        <w:rPr/>
        <w:t>务管理：</w:t>
      </w:r>
      <w:r>
        <w:rPr/>
        <w:t>Emp</w:t>
      </w:r>
      <w:r>
        <w:rPr/>
        <w:t>Title</w:t>
      </w:r>
    </w:p>
    <w:p>
      <w:pPr>
        <w:pStyle w:val="Heading4"/>
        <w:rPr/>
      </w:pPr>
      <w:bookmarkEnd w:id="32"/>
      <w:r>
        <w:rPr/>
        <w:t>描述</w:t>
      </w:r>
    </w:p>
    <w:p>
      <w:pPr>
        <w:pStyle w:val="Normal"/>
        <w:rPr/>
      </w:pPr>
      <w:r>
        <w:rPr/>
        <w:t>职务与职位有很大相似之处，相对于职位，职务是虚职、是头衔，例如项目经理、商务经理、大区经理等，此功能主要用于员工电子名片展示。</w:t>
      </w:r>
    </w:p>
    <w:p>
      <w:pPr>
        <w:pStyle w:val="Normal"/>
        <w:rPr/>
      </w:pPr>
      <w:r>
        <w:rPr/>
        <w:t>例如，职位可以是“员工”，但是在名片上显示时，可能是“软件开程师”的职务头衔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776"/>
        <w:gridCol w:w="2684"/>
        <w:gridCol w:w="2001"/>
        <w:gridCol w:w="2001"/>
        <w:gridCol w:w="1996"/>
        <w:gridCol w:w="1996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（头衔）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_IsU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_</w:t>
            </w:r>
            <w:r>
              <w:rPr/>
              <w:t>Ta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_Int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介说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部</w:t>
      </w:r>
      <w:bookmarkStart w:id="33" w:name="__RefHeading___Toc401580058"/>
      <w:r>
        <w:rPr/>
        <w:t>门与职位：</w:t>
      </w:r>
      <w:r>
        <w:rPr/>
        <w:t>Depart_Position</w:t>
      </w:r>
    </w:p>
    <w:p>
      <w:pPr>
        <w:pStyle w:val="Heading4"/>
        <w:rPr/>
      </w:pPr>
      <w:bookmarkEnd w:id="33"/>
      <w:r>
        <w:rPr/>
        <w:t>描述</w:t>
      </w:r>
    </w:p>
    <w:p>
      <w:pPr>
        <w:pStyle w:val="Normal"/>
        <w:rPr/>
      </w:pPr>
      <w:r>
        <w:rPr/>
        <w:t>记录部门与职位的关系，如</w:t>
      </w:r>
      <w:r>
        <w:rPr/>
        <w:t>Position</w:t>
      </w:r>
      <w:r>
        <w:rPr/>
        <w:t>中记录了：主任，经理，员工，工程师等职位</w:t>
      </w:r>
    </w:p>
    <w:p>
      <w:pPr>
        <w:pStyle w:val="Normal"/>
        <w:rPr/>
      </w:pPr>
      <w:r>
        <w:rPr/>
        <w:t>而部门</w:t>
      </w:r>
      <w:r>
        <w:rPr/>
        <w:t>A</w:t>
      </w:r>
      <w:r>
        <w:rPr/>
        <w:t>，只需要拥有经理与员工两个职位；</w:t>
      </w:r>
    </w:p>
    <w:p>
      <w:pPr>
        <w:pStyle w:val="Normal"/>
        <w:rPr/>
      </w:pPr>
      <w:r>
        <w:rPr/>
        <w:t>这里用来记录部门与职位的多对多关系；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383"/>
        <w:gridCol w:w="2750"/>
        <w:gridCol w:w="2067"/>
        <w:gridCol w:w="2067"/>
        <w:gridCol w:w="2061"/>
        <w:gridCol w:w="2061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_I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位</w:t>
            </w:r>
            <w:r>
              <w:rPr/>
              <w:t>id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216536472 \h </w:instrText>
            </w:r>
            <w:r>
              <w:rPr/>
              <w:fldChar w:fldCharType="separate"/>
            </w:r>
            <w:r>
              <w:rPr/>
              <w:t>位：Position</w:t>
            </w:r>
            <w:r>
              <w:rPr/>
              <w:fldChar w:fldCharType="end"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216536483 \h </w:instrText>
            </w:r>
            <w:r>
              <w:rPr/>
              <w:fldChar w:fldCharType="separate"/>
            </w:r>
            <w:r>
              <w:rPr/>
              <w:t>门：Depart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员</w:t>
      </w:r>
      <w:bookmarkStart w:id="34" w:name="__RefHeading___Toc401580059"/>
      <w:r>
        <w:rPr/>
        <w:t>工工作组：</w:t>
      </w:r>
      <w:r>
        <w:rPr/>
        <w:t>EmpGroup</w:t>
      </w:r>
    </w:p>
    <w:p>
      <w:pPr>
        <w:pStyle w:val="Heading4"/>
        <w:rPr/>
      </w:pPr>
      <w:bookmarkEnd w:id="34"/>
      <w:r>
        <w:rPr/>
        <w:t>描述</w:t>
      </w:r>
    </w:p>
    <w:p>
      <w:pPr>
        <w:pStyle w:val="Normal"/>
        <w:rPr/>
      </w:pPr>
      <w:r>
        <w:rPr/>
        <w:t>员工的工作组，类似于部门，但没有下级分类；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76"/>
        <w:gridCol w:w="2628"/>
        <w:gridCol w:w="2001"/>
        <w:gridCol w:w="2001"/>
        <w:gridCol w:w="1996"/>
        <w:gridCol w:w="1996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rp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位</w:t>
            </w:r>
            <w:r>
              <w:rPr/>
              <w:t>i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rp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的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rp_IsU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rp_Ta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rp_Int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组的介绍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rp_IsSyste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系统组，如果为系统组，则不可删除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员</w:t>
      </w:r>
      <w:bookmarkStart w:id="35" w:name="__RefHeading___Toc401580060"/>
      <w:r>
        <w:rPr/>
        <w:t>工与工作组：</w:t>
      </w:r>
      <w:r>
        <w:rPr/>
        <w:t>EmpAcc_Group</w:t>
      </w:r>
    </w:p>
    <w:p>
      <w:pPr>
        <w:pStyle w:val="Heading4"/>
        <w:rPr/>
      </w:pPr>
      <w:bookmarkEnd w:id="35"/>
      <w:r>
        <w:rPr/>
        <w:t>描述</w:t>
      </w:r>
    </w:p>
    <w:p>
      <w:pPr>
        <w:pStyle w:val="Normal"/>
        <w:rPr/>
      </w:pPr>
      <w:r>
        <w:rPr/>
        <w:t>用于记录员工与工作组的对应关系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383"/>
        <w:gridCol w:w="2750"/>
        <w:gridCol w:w="2067"/>
        <w:gridCol w:w="2067"/>
        <w:gridCol w:w="2061"/>
        <w:gridCol w:w="2061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gr_I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位</w:t>
            </w:r>
            <w:r>
              <w:rPr/>
              <w:t>id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的</w:t>
            </w:r>
            <w:r>
              <w:rPr/>
              <w:t>id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员工帐号：</w:t>
            </w:r>
            <w:r>
              <w:rPr/>
              <w:t>EmpAccount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rp_I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组的</w:t>
            </w:r>
            <w:r>
              <w:rPr/>
              <w:t>id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组：</w:t>
            </w:r>
            <w:r>
              <w:rPr/>
              <w:t>EmpGrou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班</w:t>
      </w:r>
      <w:bookmarkStart w:id="36" w:name="__RefHeading___Toc401580061"/>
      <w:r>
        <w:rPr/>
        <w:t>组：</w:t>
      </w:r>
      <w:r>
        <w:rPr/>
        <w:t>Team</w:t>
      </w:r>
    </w:p>
    <w:p>
      <w:pPr>
        <w:pStyle w:val="Heading4"/>
        <w:rPr/>
      </w:pPr>
      <w:bookmarkEnd w:id="36"/>
      <w:r>
        <w:rPr/>
        <w:t>描述</w:t>
      </w:r>
    </w:p>
    <w:p>
      <w:pPr>
        <w:pStyle w:val="Normal"/>
        <w:rPr/>
      </w:pPr>
      <w:r>
        <w:rPr/>
        <w:t>班级管理，部门之下的工作团队，每个班级有一个属于自身的专业（学科）；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776"/>
        <w:gridCol w:w="3291"/>
        <w:gridCol w:w="1270"/>
        <w:gridCol w:w="1355"/>
        <w:gridCol w:w="1131"/>
        <w:gridCol w:w="3319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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的主键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j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的名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名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By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组别名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Int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Ta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IsU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Coun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属多少员工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部门</w:t>
            </w:r>
            <w:r>
              <w:rPr/>
              <w:t>id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部门名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_Crt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系</w:t>
      </w:r>
      <w:bookmarkStart w:id="37" w:name="__RefHeading___Toc401580062"/>
      <w:r>
        <w:rPr/>
        <w:t>统管理</w:t>
      </w:r>
    </w:p>
    <w:p>
      <w:pPr>
        <w:pStyle w:val="Heading3"/>
        <w:rPr/>
      </w:pPr>
      <w:bookmarkEnd w:id="37"/>
      <w:r>
        <w:rPr/>
        <w:t>机</w:t>
      </w:r>
      <w:bookmarkStart w:id="38" w:name="__RefHeading___Toc401580063"/>
      <w:r>
        <w:rPr/>
        <w:t>构信息：</w:t>
      </w:r>
      <w:r>
        <w:rPr/>
        <w:t>Organization</w:t>
      </w:r>
    </w:p>
    <w:p>
      <w:pPr>
        <w:pStyle w:val="Heading4"/>
        <w:rPr/>
      </w:pPr>
      <w:bookmarkEnd w:id="38"/>
      <w:r>
        <w:rPr/>
        <w:t>描述</w:t>
      </w:r>
    </w:p>
    <w:p>
      <w:pPr>
        <w:pStyle w:val="Normal"/>
        <w:rPr/>
      </w:pPr>
      <w:r>
        <w:rPr/>
        <w:t>当前系统立足于建立多机构版，多个机构可以共用一套系统。该表中记录单位信息，如名称、全称、地址等；</w:t>
      </w:r>
    </w:p>
    <w:p>
      <w:pPr>
        <w:pStyle w:val="Normal"/>
        <w:rPr/>
      </w:pPr>
      <w:r>
        <w:rPr/>
        <w:t>如果标记为</w:t>
      </w:r>
      <w:r>
        <w:rPr/>
        <w:t>isRoot</w:t>
      </w:r>
      <w:r>
        <w:rPr/>
        <w:t>则为根机构，如果标记为</w:t>
      </w:r>
      <w:r>
        <w:rPr/>
        <w:t>isDefault</w:t>
      </w:r>
      <w:r>
        <w:rPr/>
        <w:t>则为默认机构，即无法识别当前机构时默认该机构为当前机构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896"/>
        <w:gridCol w:w="2576"/>
        <w:gridCol w:w="1895"/>
        <w:gridCol w:w="1895"/>
        <w:gridCol w:w="1889"/>
        <w:gridCol w:w="1887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</w:t>
            </w:r>
            <w:r>
              <w:rPr/>
              <w:t>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键</w:t>
            </w:r>
            <w:r>
              <w:rPr/>
              <w:t>id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Lan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（</w:t>
            </w:r>
            <w:r>
              <w:rPr/>
              <w:t>cn</w:t>
            </w:r>
            <w:r>
              <w:rPr/>
              <w:t>中文，</w:t>
            </w:r>
            <w:r>
              <w:rPr/>
              <w:t>en</w:t>
            </w:r>
            <w:r>
              <w:rPr/>
              <w:t>英文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全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Platform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机构的平台名称（每个机构一个独立平台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Keyword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0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页面中的关键字，用于</w:t>
            </w:r>
            <w:r>
              <w:rPr/>
              <w:t>SEO</w:t>
            </w:r>
            <w:r>
              <w:rPr/>
              <w:t>优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Descriptio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0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页面中的介绍，用于</w:t>
            </w:r>
            <w:r>
              <w:rPr/>
              <w:t>SEO</w:t>
            </w:r>
            <w:r>
              <w:rPr/>
              <w:t>优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En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文全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Abbr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文简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AbbrEn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文简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bookmarkStart w:id="39" w:name="OLE_LINK4"/>
            <w:bookmarkStart w:id="40" w:name="OLE_LINK3"/>
            <w:bookmarkStart w:id="41" w:name="OLE_LINK2"/>
            <w:bookmarkEnd w:id="39"/>
            <w:bookmarkEnd w:id="40"/>
            <w:bookmarkEnd w:id="41"/>
            <w:r>
              <w:rPr/>
              <w:t>rg_Addres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bookmarkStart w:id="42" w:name="OLE_LINK6"/>
            <w:bookmarkStart w:id="43" w:name="OLE_LINK5"/>
            <w:bookmarkEnd w:id="42"/>
            <w:bookmarkEnd w:id="43"/>
            <w:r>
              <w:rPr/>
              <w:t>rg_Phon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Fax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Zip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WebSit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址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TwoDoma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域名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bookmarkStart w:id="44" w:name="OLE_LINK8"/>
            <w:bookmarkStart w:id="45" w:name="OLE_LINK7"/>
            <w:bookmarkEnd w:id="44"/>
            <w:bookmarkEnd w:id="45"/>
            <w:r>
              <w:rPr/>
              <w:t>rg_Emai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Weixi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微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nt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型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介绍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CoBan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行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BankAcc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帐号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O</w:t>
            </w:r>
            <w:r>
              <w:rPr/>
              <w:t>wn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人代表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L</w:t>
            </w:r>
            <w:r>
              <w:rPr/>
              <w:t>icens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商经营许可证号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L</w:t>
            </w:r>
            <w:r>
              <w:rPr/>
              <w:t>icense</w:t>
            </w:r>
            <w:r>
              <w:rPr/>
              <w:t>Pic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商经营许可证扫描件（上传）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Longitud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理位置的经度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Latitud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理位置的纬度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Provin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所在省份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Cit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所在城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Distric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所在区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Stree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所在街道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Log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站图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QrCode</w:t>
            </w:r>
            <w:r>
              <w:rPr/>
              <w:t>Ur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0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站的二维码的内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QrCod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max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维码的</w:t>
            </w:r>
            <w:r>
              <w:rPr/>
              <w:t>base64</w:t>
            </w:r>
            <w:r>
              <w:rPr/>
              <w:t>编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RegTi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sRoo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根机构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sDefaul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默认机构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sUs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机构是否启用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sPas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通过审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等级</w:t>
            </w:r>
            <w:r>
              <w:rPr/>
              <w:t>Id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_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等级名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Templat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机构所采用的模板名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Extracod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/>
              <w:t>1000</w:t>
            </w:r>
            <w:r>
              <w:rPr/>
              <w:t>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加代码，例如机构添加自己的流量统计代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r>
        <w:rPr/>
        <w:t>机构等级：</w:t>
      </w:r>
      <w:r>
        <w:rPr/>
        <w:t>OrganLevel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机构的等级划分，不同等级的机构拥有不同权限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896"/>
        <w:gridCol w:w="2587"/>
        <w:gridCol w:w="1981"/>
        <w:gridCol w:w="1982"/>
        <w:gridCol w:w="1491"/>
        <w:gridCol w:w="2461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_Leve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级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_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级名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_Int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1000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级说明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_IsUs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启用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_Ta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级标识，暂未使用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_Tax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_IsDefaul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默认等级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numPr>
          <w:ilvl w:val="2"/>
          <w:numId w:val="5"/>
        </w:numPr>
        <w:rPr/>
      </w:pPr>
      <w:r>
        <w:rPr/>
        <w:t>二级域名保留字：</w:t>
      </w:r>
      <w:r>
        <w:rPr/>
        <w:t>LimitDomain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系统保留的二级域名，保留的二级域名在机构注册时不得使用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896"/>
        <w:gridCol w:w="2588"/>
        <w:gridCol w:w="1982"/>
        <w:gridCol w:w="1982"/>
        <w:gridCol w:w="1491"/>
        <w:gridCol w:w="2461"/>
      </w:tblGrid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_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域名名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D_IsUs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启用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系</w:t>
      </w:r>
      <w:bookmarkStart w:id="46" w:name="__RefHeading___Toc401580064"/>
      <w:r>
        <w:rPr/>
        <w:t>统参数：</w:t>
      </w:r>
      <w:r>
        <w:rPr/>
        <w:t>SystemPara</w:t>
      </w:r>
    </w:p>
    <w:p>
      <w:pPr>
        <w:pStyle w:val="Heading4"/>
        <w:rPr/>
      </w:pPr>
      <w:bookmarkEnd w:id="46"/>
      <w:r>
        <w:rPr/>
        <w:t>描述</w:t>
      </w:r>
    </w:p>
    <w:p>
      <w:pPr>
        <w:pStyle w:val="Normal"/>
        <w:rPr/>
      </w:pPr>
      <w:r>
        <w:rPr/>
        <w:t>用于记录系统的常规参数；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76"/>
        <w:gridCol w:w="2649"/>
        <w:gridCol w:w="1966"/>
        <w:gridCol w:w="1966"/>
        <w:gridCol w:w="1475"/>
        <w:gridCol w:w="244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_Ke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的键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_Valu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的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_Defaul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默认值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_ParaInt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介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_Uni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数的单位，如秒，分钟等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_SelectUni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择的单位（从</w:t>
            </w:r>
            <w:r>
              <w:rPr/>
              <w:t>sys_unit</w:t>
            </w:r>
            <w:r>
              <w:rPr/>
              <w:t>中），如秒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语</w:t>
      </w:r>
      <w:bookmarkStart w:id="47" w:name="__RefHeading___Toc401580065"/>
      <w:r>
        <w:rPr/>
        <w:t>言管理：</w:t>
      </w:r>
      <w:r>
        <w:rPr/>
        <w:t>L</w:t>
      </w:r>
      <w:r>
        <w:rPr/>
        <w:t>anguage</w:t>
      </w:r>
    </w:p>
    <w:p>
      <w:pPr>
        <w:pStyle w:val="Heading4"/>
        <w:rPr/>
      </w:pPr>
      <w:bookmarkEnd w:id="47"/>
      <w:r>
        <w:rPr/>
        <w:t>描述</w:t>
      </w:r>
    </w:p>
    <w:p>
      <w:pPr>
        <w:pStyle w:val="Normal"/>
        <w:rPr/>
      </w:pPr>
      <w:r>
        <w:rPr/>
        <w:t>用于记录网站的语言版本；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56"/>
        <w:gridCol w:w="2704"/>
        <w:gridCol w:w="2021"/>
        <w:gridCol w:w="2021"/>
        <w:gridCol w:w="1531"/>
        <w:gridCol w:w="2501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</w:t>
            </w:r>
            <w:r>
              <w:rPr/>
              <w:t>_I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_Na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名称，如简体中文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_Tag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言的标签，如</w:t>
            </w:r>
            <w:r>
              <w:rPr/>
              <w:t>cn</w:t>
            </w:r>
            <w:r>
              <w:rPr/>
              <w:t>，</w:t>
            </w:r>
            <w:r>
              <w:rPr/>
              <w:t>en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_IsUs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系</w:t>
      </w:r>
      <w:bookmarkStart w:id="48" w:name="__RefHeading___Toc401580066"/>
      <w:r>
        <w:rPr/>
        <w:t>统日志：</w:t>
      </w:r>
      <w:r>
        <w:rPr/>
        <w:t>Logs</w:t>
      </w:r>
    </w:p>
    <w:p>
      <w:pPr>
        <w:pStyle w:val="Heading4"/>
        <w:rPr/>
      </w:pPr>
      <w:bookmarkEnd w:id="48"/>
      <w:r>
        <w:rPr/>
        <w:t>描述</w:t>
      </w:r>
    </w:p>
    <w:p>
      <w:pPr>
        <w:pStyle w:val="Normal"/>
        <w:rPr/>
      </w:pPr>
      <w:r>
        <w:rPr/>
        <w:t>记录部门与职位的关系，如</w:t>
      </w:r>
      <w:r>
        <w:rPr/>
        <w:t>Position</w:t>
      </w:r>
      <w:r>
        <w:rPr/>
        <w:t>中记录了：主任，经理，员工，工程师等职位</w:t>
      </w:r>
    </w:p>
    <w:p>
      <w:pPr>
        <w:pStyle w:val="Normal"/>
        <w:rPr/>
      </w:pPr>
      <w:r>
        <w:rPr/>
        <w:t>而部门</w:t>
      </w:r>
      <w:r>
        <w:rPr/>
        <w:t>A</w:t>
      </w:r>
      <w:r>
        <w:rPr/>
        <w:t>，只需要拥有经理与员工两个职位；</w:t>
      </w:r>
    </w:p>
    <w:p>
      <w:pPr>
        <w:pStyle w:val="Normal"/>
        <w:rPr/>
      </w:pPr>
      <w:r>
        <w:rPr/>
        <w:t>这里用来记录部门与职位的多对多关系；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383"/>
        <w:gridCol w:w="2750"/>
        <w:gridCol w:w="2067"/>
        <w:gridCol w:w="2067"/>
        <w:gridCol w:w="2061"/>
        <w:gridCol w:w="2061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s</w:t>
            </w:r>
            <w:r>
              <w:rPr/>
              <w:t>_I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</w:t>
            </w:r>
            <w:r>
              <w:rPr/>
              <w:t>_I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</w:t>
            </w:r>
            <w:r>
              <w:rPr/>
              <w:t>id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员工姓名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_Typ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志类型，暂分为</w:t>
            </w:r>
            <w:r>
              <w:rPr/>
              <w:t>login,operate</w:t>
            </w:r>
            <w:r>
              <w:rPr/>
              <w:t>，即登录日志，操作日志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_Ti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时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_IP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来访</w:t>
            </w:r>
            <w:r>
              <w:rPr/>
              <w:t>IP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_O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的操作系统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_Browse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所用浏览器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_Menu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菜单项名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_MenuI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菜单项的</w:t>
            </w:r>
            <w:r>
              <w:rPr/>
              <w:t>id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_FileNam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tring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操作文件名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rPr/>
      </w:pPr>
      <w:r>
        <w:rPr/>
        <w:t>资金管理</w:t>
      </w:r>
    </w:p>
    <w:p>
      <w:pPr>
        <w:pStyle w:val="Heading3"/>
        <w:rPr/>
      </w:pPr>
      <w:r>
        <w:rPr/>
        <w:t>学员资金账户：</w:t>
      </w:r>
      <w:r>
        <w:rPr/>
        <w:t>MoneyAccount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管理学员的资金流水记录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96"/>
        <w:gridCol w:w="3314"/>
        <w:gridCol w:w="1293"/>
        <w:gridCol w:w="1378"/>
        <w:gridCol w:w="1622"/>
        <w:gridCol w:w="286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Ac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学员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_Tota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资金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_Moner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笔流水的钱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_Sour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来源，文字描述，例如支付宝手机支付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_Typ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出为</w:t>
            </w:r>
            <w:r>
              <w:rPr/>
              <w:t>1</w:t>
            </w:r>
            <w:r>
              <w:rPr/>
              <w:t>，转入</w:t>
            </w: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_Inf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笔流水的附注信息，如转入来源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_Remark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笔流水的备注，或详细说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_CrtTi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流水发生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Rc_Cod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是充值码生成的流水，此处为充值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_</w:t>
            </w:r>
            <w:r>
              <w:rPr>
                <w:lang w:val="en-US" w:eastAsia="en-US"/>
              </w:rPr>
              <w:t>Seria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流水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_IsSucces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操作是否成功，主要用于在线支付时，有可能由于支付平台的原因导致支付失败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_Fro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来源，</w:t>
            </w:r>
            <w:r>
              <w:rPr/>
              <w:t>1</w:t>
            </w:r>
            <w:r>
              <w:rPr/>
              <w:t>为管理员操作，</w:t>
            </w:r>
            <w:r>
              <w:rPr/>
              <w:t>2</w:t>
            </w:r>
            <w:r>
              <w:rPr/>
              <w:t>为充值码充值；</w:t>
            </w:r>
            <w:r>
              <w:rPr/>
              <w:t>3</w:t>
            </w:r>
            <w:r>
              <w:rPr/>
              <w:t>这在线支付；</w:t>
            </w:r>
            <w:r>
              <w:rPr/>
              <w:t>4</w:t>
            </w:r>
            <w:r>
              <w:rPr/>
              <w:t>购买课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i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付接口的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_Status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付状态，</w:t>
            </w:r>
            <w:r>
              <w:rPr/>
              <w:t>1</w:t>
            </w:r>
            <w:r>
              <w:rPr/>
              <w:t>为成功；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_Buy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</w:t>
            </w:r>
            <w:r>
              <w:rPr/>
              <w:t>55</w:t>
            </w:r>
            <w:r>
              <w:rPr/>
              <w:t>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付方的账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a_Selle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</w:t>
            </w:r>
            <w:r>
              <w:rPr/>
              <w:t>55</w:t>
            </w:r>
            <w:r>
              <w:rPr/>
              <w:t>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款方的账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充值管理：</w:t>
      </w:r>
      <w:r>
        <w:rPr/>
        <w:t>RechargeSet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用于设置生成充值码的配置，可以理解为按照一定规则或面额生成充值码，此处是记录“规则”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96"/>
        <w:gridCol w:w="3314"/>
        <w:gridCol w:w="1293"/>
        <w:gridCol w:w="1378"/>
        <w:gridCol w:w="1622"/>
        <w:gridCol w:w="286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s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s_Coun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需要生成的充值码数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s_Pri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个充值码的面额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s_CrtTi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s_The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批充值码的主题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s_Int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批充值码的说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s_P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钥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Rs_UsedCoun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批充值码消费数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_LimitStar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批充值码的时效时间</w:t>
            </w:r>
            <w:r>
              <w:rPr/>
              <w:t>,</w:t>
            </w:r>
            <w:r>
              <w:rPr/>
              <w:t>此为开始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_LimitEn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该批充值码的时效时间，此为结束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_IsEnabl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启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_CodeLength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充值码长度，长度越长越安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_PwLength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密码的长度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充值码：</w:t>
      </w:r>
      <w:r>
        <w:rPr/>
        <w:t>RechargeCode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按照充值规划生成的充值码，并记录使用情况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96"/>
        <w:gridCol w:w="3314"/>
        <w:gridCol w:w="1293"/>
        <w:gridCol w:w="1378"/>
        <w:gridCol w:w="1622"/>
        <w:gridCol w:w="286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c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c_Cod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10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充值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c_P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充值码的密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c_Pric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充值码面额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c_CrtTi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充值码创建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c_UsedTi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充值码使用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c_IsEnabl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启用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c_IsUse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已经被消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>Rc_Typ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充值码类型，</w:t>
            </w:r>
            <w:r>
              <w:rPr/>
              <w:t>0</w:t>
            </w:r>
            <w:r>
              <w:rPr/>
              <w:t>为面额型，</w:t>
            </w:r>
            <w:r>
              <w:rPr/>
              <w:t>1</w:t>
            </w:r>
            <w:r>
              <w:rPr/>
              <w:t>为直接学习课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充值码设置的记录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该充值码的学员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_Acc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该充值码的学员账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c</w:t>
            </w:r>
            <w:r>
              <w:rPr/>
              <w:t>_LimitStar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充值码的时效时间</w:t>
            </w:r>
            <w:r>
              <w:rPr/>
              <w:t>,</w:t>
            </w:r>
            <w:r>
              <w:rPr/>
              <w:t>此为开始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c</w:t>
            </w:r>
            <w:r>
              <w:rPr/>
              <w:t>_LimitEn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充值码的时效时间，此为结束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支付接口：</w:t>
      </w:r>
      <w:r>
        <w:rPr/>
        <w:t>PayInterface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支付接口的管理，用于设置各种支付接口的项目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896"/>
        <w:gridCol w:w="3223"/>
        <w:gridCol w:w="1203"/>
        <w:gridCol w:w="1288"/>
        <w:gridCol w:w="1532"/>
        <w:gridCol w:w="2776"/>
      </w:tblGrid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i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  <w:r>
              <w:rPr/>
              <w:t>I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i_</w:t>
            </w:r>
            <w:r>
              <w:rPr>
                <w:lang w:val="en-US" w:eastAsia="en-US"/>
              </w:rPr>
              <w:t>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/>
              <w:t>255</w:t>
            </w:r>
            <w:r>
              <w:rPr/>
              <w:t>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付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i_</w:t>
            </w:r>
            <w:r>
              <w:rPr>
                <w:lang w:val="en-US" w:eastAsia="en-US"/>
              </w:rPr>
              <w:t>P</w:t>
            </w:r>
            <w:r>
              <w:rPr>
                <w:lang w:val="en-US" w:eastAsia="en-US"/>
              </w:rPr>
              <w:t>attern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/>
              <w:t>255</w:t>
            </w:r>
            <w:r>
              <w:rPr/>
              <w:t>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付方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i_</w:t>
            </w:r>
            <w:r>
              <w:rPr>
                <w:lang w:val="en-US" w:eastAsia="en-US"/>
              </w:rPr>
              <w:t>Tax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i_</w:t>
            </w:r>
            <w:r>
              <w:rPr>
                <w:lang w:val="en-US" w:eastAsia="en-US"/>
              </w:rPr>
              <w:t>Int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/>
              <w:t>1000</w:t>
            </w:r>
            <w:r>
              <w:rPr/>
              <w:t>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i_Currenc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/>
              <w:t>255</w:t>
            </w:r>
            <w:r>
              <w:rPr/>
              <w:t>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货币类型，如人民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i_Platfor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/>
              <w:t>255</w:t>
            </w:r>
            <w:r>
              <w:rPr/>
              <w:t>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付方式，即第三方支付平台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i_</w:t>
            </w:r>
            <w:r>
              <w:rPr>
                <w:lang w:val="en-US" w:eastAsia="en-US"/>
              </w:rPr>
              <w:t>Parter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/>
              <w:t>255</w:t>
            </w:r>
            <w:r>
              <w:rPr/>
              <w:t>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作者身份，即支付平台分配给我们的</w:t>
            </w:r>
            <w:r>
              <w:rPr/>
              <w:t>I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i_</w:t>
            </w:r>
            <w:r>
              <w:rPr>
                <w:lang w:val="en-US" w:eastAsia="en-US"/>
              </w:rPr>
              <w:t>Key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/>
              <w:t>255</w:t>
            </w:r>
            <w:r>
              <w:rPr/>
              <w:t>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校验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i_InterfaceTyp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</w:t>
            </w:r>
            <w:r>
              <w:rPr/>
              <w:t>255</w:t>
            </w:r>
            <w:r>
              <w:rPr/>
              <w:t>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口类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i_</w:t>
            </w:r>
            <w:r>
              <w:rPr>
                <w:lang w:val="en-US" w:eastAsia="en-US"/>
              </w:rPr>
              <w:t>Feerat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at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费率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i_</w:t>
            </w:r>
            <w:r>
              <w:rPr>
                <w:lang w:val="en-US" w:eastAsia="en-US"/>
              </w:rPr>
              <w:t>Config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MAX)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于</w:t>
            </w:r>
            <w:r>
              <w:rPr/>
              <w:t>XML</w:t>
            </w:r>
            <w:r>
              <w:rPr/>
              <w:t>,</w:t>
            </w:r>
            <w:r>
              <w:rPr/>
              <w:t>例如特殊参数，如支付宝手机网站支付中的商户私钥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i_I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>Enabl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启用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ru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</w:t>
            </w:r>
            <w:r>
              <w:rPr/>
              <w:t>i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界面风格</w:t>
      </w:r>
    </w:p>
    <w:p>
      <w:pPr>
        <w:pStyle w:val="Heading3"/>
        <w:rPr/>
      </w:pPr>
      <w:r>
        <w:rPr/>
        <w:t>导航菜单：</w:t>
      </w:r>
      <w:r>
        <w:rPr/>
        <w:t>Navigation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系统前端显示的导航菜单管理，包括</w:t>
      </w:r>
      <w:r>
        <w:rPr/>
        <w:t>web</w:t>
      </w:r>
      <w:r>
        <w:rPr/>
        <w:t>端，手机端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96"/>
        <w:gridCol w:w="3314"/>
        <w:gridCol w:w="1293"/>
        <w:gridCol w:w="1378"/>
        <w:gridCol w:w="1622"/>
        <w:gridCol w:w="286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_P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父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_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varchar(255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航菜单名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_En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varchar(255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文名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_Ur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varchar(100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菜单的超链接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_Targe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varchar(255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超链接的打开方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_Even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varchar(MAX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为</w:t>
            </w:r>
            <w:r>
              <w:rPr/>
              <w:t>js</w:t>
            </w:r>
            <w:r>
              <w:rPr/>
              <w:t>时，这里为要执行的事件，暂时没有用到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_Imag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varchar(255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航菜单的图片，暂时没有用，与</w:t>
            </w:r>
            <w:r>
              <w:rPr/>
              <w:t>Nav_Logo</w:t>
            </w:r>
            <w:r>
              <w:rPr/>
              <w:t>有冲突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_Colo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varchar(255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菜单项的字体颜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_Fon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varchar(255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菜单项的字体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_Chil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子级菜单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_Tax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_Int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varchar(255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菜单说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_Titl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varchar(255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菜单项鼠标悬停时显示的提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_Typ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varchar(255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菜单类型，如</w:t>
            </w:r>
            <w:r>
              <w:rPr/>
              <w:t>main</w:t>
            </w:r>
            <w:r>
              <w:rPr/>
              <w:t>为主菜单，</w:t>
            </w:r>
            <w:r>
              <w:rPr/>
              <w:t>foot</w:t>
            </w:r>
            <w:r>
              <w:rPr/>
              <w:t>为底菜单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_Sit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varchar(255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菜单所用到的站点，</w:t>
            </w:r>
            <w:r>
              <w:rPr/>
              <w:t>web</w:t>
            </w:r>
            <w:r>
              <w:rPr/>
              <w:t>为电脑端网页，</w:t>
            </w:r>
            <w:r>
              <w:rPr/>
              <w:t>mobi</w:t>
            </w:r>
            <w:r>
              <w:rPr/>
              <w:t>为手机端网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_CrtTi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datetime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菜单的创建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_IsSho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显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_IsBol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菜单字体是否为粗体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av_Log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varchar(255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菜单的</w:t>
            </w:r>
            <w:r>
              <w:rPr/>
              <w:t>Logo</w:t>
            </w:r>
            <w:r>
              <w:rPr/>
              <w:t>图片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机构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_Na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varchar(255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机构名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轮换图片：</w:t>
      </w:r>
      <w:r>
        <w:rPr/>
        <w:t>ShowPicture</w:t>
      </w:r>
    </w:p>
    <w:p>
      <w:pPr>
        <w:pStyle w:val="Heading4"/>
        <w:rPr/>
      </w:pPr>
      <w:r>
        <w:rPr/>
        <w:t>描述</w:t>
      </w:r>
    </w:p>
    <w:p>
      <w:pPr>
        <w:pStyle w:val="Normal"/>
        <w:rPr/>
      </w:pPr>
      <w:r>
        <w:rPr/>
        <w:t>首页的轮换图片管理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896"/>
        <w:gridCol w:w="3314"/>
        <w:gridCol w:w="1293"/>
        <w:gridCol w:w="1378"/>
        <w:gridCol w:w="1622"/>
        <w:gridCol w:w="2866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p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键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p_Fil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varchar(10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轮换图片的文件名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p_Url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varchar(50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片的超链接地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p_Target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varchar(10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超链接打开方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p_IsShow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bi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显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p_Sit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varchar(5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用到的站点，</w:t>
            </w:r>
            <w:r>
              <w:rPr/>
              <w:t>web</w:t>
            </w:r>
            <w:r>
              <w:rPr/>
              <w:t>为电脑端网页，</w:t>
            </w:r>
            <w:r>
              <w:rPr/>
              <w:t>mobi</w:t>
            </w:r>
            <w:r>
              <w:rPr/>
              <w:t>为手机端网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p_BgColo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varchar(5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片的背景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p_Tax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Shp_Int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nvarchar(2000)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Org_ID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nt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机构</w:t>
            </w:r>
            <w:r>
              <w:rPr/>
              <w:t>I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权</w:t>
      </w:r>
      <w:bookmarkStart w:id="49" w:name="__RefHeading___Toc401580067"/>
      <w:r>
        <w:rPr/>
        <w:t>限管理</w:t>
      </w:r>
    </w:p>
    <w:p>
      <w:pPr>
        <w:pStyle w:val="Heading3"/>
        <w:rPr/>
      </w:pPr>
      <w:bookmarkEnd w:id="49"/>
      <w:r>
        <w:rPr/>
        <w:t>管</w:t>
      </w:r>
      <w:bookmarkStart w:id="50" w:name="__RefHeading___Toc401580068"/>
      <w:bookmarkStart w:id="51" w:name="_Ref216535423"/>
      <w:r>
        <w:rPr/>
        <w:t>理目录：</w:t>
      </w:r>
      <w:r>
        <w:rPr/>
        <w:t>ManageMenu</w:t>
      </w:r>
    </w:p>
    <w:p>
      <w:pPr>
        <w:pStyle w:val="Heading4"/>
        <w:rPr/>
      </w:pPr>
      <w:bookmarkEnd w:id="50"/>
      <w:bookmarkEnd w:id="51"/>
      <w:r>
        <w:rPr/>
        <w:t>描述</w:t>
      </w:r>
    </w:p>
    <w:p>
      <w:pPr>
        <w:pStyle w:val="Normal"/>
        <w:rPr/>
      </w:pPr>
      <w:r>
        <w:rPr/>
        <w:t>系统后台的管理目录，即管理界面左侧的管理菜单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表设计兼顾了多个菜单树的设计，菜单树又可以无限级划分子级。</w:t>
      </w:r>
    </w:p>
    <w:p>
      <w:pPr>
        <w:pStyle w:val="Normal"/>
        <w:rPr/>
      </w:pPr>
      <w:r>
        <w:rPr>
          <w:rFonts w:cs="宋体" w:ascii="宋体" w:hAnsi="宋体"/>
        </w:rPr>
        <w:t>“</w:t>
      </w:r>
      <w:r>
        <w:rPr/>
        <w:t>菜单树”的名称与“菜单项”同字段；通过</w:t>
      </w:r>
      <w:r>
        <w:rPr/>
        <w:t>MM_Root</w:t>
      </w:r>
      <w:r>
        <w:rPr/>
        <w:t>来区分各个菜单，菜单树</w:t>
      </w:r>
      <w:r>
        <w:rPr/>
        <w:t>MM_PatId</w:t>
      </w:r>
      <w:r>
        <w:rPr/>
        <w:t>为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  <w:t>每个“菜单树”的所有</w:t>
      </w:r>
      <w:r>
        <w:rPr/>
        <w:t>MM_Root</w:t>
      </w:r>
      <w:r>
        <w:rPr/>
        <w:t>是菜单树的主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>数据表设计为自引用（递归）形式，如</w:t>
      </w:r>
      <w:r>
        <w:rPr/>
        <w:t>MM_PatId</w:t>
      </w:r>
      <w:r>
        <w:rPr/>
        <w:t>用来记录父级节点的</w:t>
      </w:r>
      <w:r>
        <w:rPr/>
        <w:t>id</w:t>
      </w:r>
      <w:r>
        <w:rPr/>
        <w:t>，即</w:t>
      </w:r>
      <w:r>
        <w:rPr/>
        <w:t>MM_Id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M_Link</w:t>
      </w:r>
      <w:r>
        <w:rPr/>
        <w:t>详细说明：</w:t>
      </w:r>
    </w:p>
    <w:p>
      <w:pPr>
        <w:pStyle w:val="Normal"/>
        <w:numPr>
          <w:ilvl w:val="0"/>
          <w:numId w:val="2"/>
        </w:numPr>
        <w:rPr/>
      </w:pPr>
      <w:r>
        <w:rPr/>
        <w:t>超链接；如果</w:t>
      </w:r>
      <w:r>
        <w:rPr/>
        <w:t>type</w:t>
      </w:r>
      <w:r>
        <w:rPr/>
        <w:t>为</w:t>
      </w:r>
      <w:r>
        <w:rPr/>
        <w:t>link</w:t>
      </w:r>
      <w:r>
        <w:rPr/>
        <w:t>时，指外网超链接；在系统中实用时，将直接打开网页</w:t>
      </w:r>
    </w:p>
    <w:p>
      <w:pPr>
        <w:pStyle w:val="Normal"/>
        <w:numPr>
          <w:ilvl w:val="0"/>
          <w:numId w:val="2"/>
        </w:numPr>
        <w:rPr/>
      </w:pPr>
      <w:r>
        <w:rPr/>
        <w:t>如果</w:t>
      </w:r>
      <w:r>
        <w:rPr/>
        <w:t>type</w:t>
      </w:r>
      <w:r>
        <w:rPr/>
        <w:t>为</w:t>
      </w:r>
      <w:r>
        <w:rPr/>
        <w:t>item</w:t>
      </w:r>
      <w:r>
        <w:rPr/>
        <w:t>，则为内部网页，将在管理界面内生成一个小窗口。</w:t>
      </w:r>
    </w:p>
    <w:p>
      <w:pPr>
        <w:pStyle w:val="Normal"/>
        <w:numPr>
          <w:ilvl w:val="0"/>
          <w:numId w:val="2"/>
        </w:numPr>
        <w:rPr/>
      </w:pPr>
      <w:r>
        <w:rPr/>
        <w:t>如果为</w:t>
      </w:r>
      <w:r>
        <w:rPr/>
        <w:t>open</w:t>
      </w:r>
      <w:r>
        <w:rPr/>
        <w:t>，将在管理界面内弹出窗口；</w:t>
      </w:r>
    </w:p>
    <w:p>
      <w:pPr>
        <w:pStyle w:val="Normal"/>
        <w:numPr>
          <w:ilvl w:val="0"/>
          <w:numId w:val="2"/>
        </w:numPr>
        <w:rPr/>
      </w:pPr>
      <w:r>
        <w:rPr/>
        <w:t>如果为</w:t>
      </w:r>
      <w:r>
        <w:rPr/>
        <w:t>line</w:t>
      </w:r>
      <w:r>
        <w:rPr/>
        <w:t>，将在系统菜单（即下拉菜单）中显示一个分隔线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776"/>
        <w:gridCol w:w="3254"/>
        <w:gridCol w:w="1431"/>
        <w:gridCol w:w="2001"/>
        <w:gridCol w:w="1996"/>
        <w:gridCol w:w="1996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100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菜单名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Typ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型，</w:t>
            </w:r>
            <w:r>
              <w:rPr/>
              <w:t>link</w:t>
            </w:r>
            <w:r>
              <w:rPr/>
              <w:t>、</w:t>
            </w:r>
            <w:r>
              <w:rPr/>
              <w:t>item</w:t>
            </w:r>
            <w:r>
              <w:rPr/>
              <w:t>；超链接、节点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Roo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根菜单的标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Lin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超链接；如果</w:t>
            </w:r>
            <w:r>
              <w:rPr/>
              <w:t>type</w:t>
            </w:r>
            <w:r>
              <w:rPr/>
              <w:t>为</w:t>
            </w:r>
            <w:r>
              <w:rPr/>
              <w:t>link</w:t>
            </w:r>
            <w:r>
              <w:rPr/>
              <w:t>时，指外网超链接；如果</w:t>
            </w:r>
            <w:r>
              <w:rPr/>
              <w:t>type</w:t>
            </w:r>
            <w:r>
              <w:rPr/>
              <w:t>为</w:t>
            </w:r>
            <w:r>
              <w:rPr/>
              <w:t>item</w:t>
            </w:r>
            <w:r>
              <w:rPr/>
              <w:t>，则为内部网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Mark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Ta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，用于处理栏目排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Pat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父</w:t>
            </w:r>
            <w:r>
              <w:rPr/>
              <w:t>Id</w:t>
            </w:r>
            <w:r>
              <w:rPr/>
              <w:t>，用于无限级分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Colo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菜单项的显示颜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Fon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100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字体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IsBol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粗体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IsItali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斜体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Ico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图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Ico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图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IsU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IsSho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显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Int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菜单项的介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Sta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节点状态，为真是，在页面上显示展开状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Func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50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区分菜单的功能，主要有两个参数，</w:t>
            </w:r>
            <w:r>
              <w:rPr/>
              <w:t>func</w:t>
            </w:r>
            <w:r>
              <w:rPr/>
              <w:t>与</w:t>
            </w:r>
            <w:r>
              <w:rPr/>
              <w:t>sys</w:t>
            </w:r>
            <w:r>
              <w:rPr/>
              <w:t>；分别对应功能菜单与系统菜单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WinWidth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作为系统菜单的弹出项时，此处设值窗口宽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WinHeigh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作为系统菜单的弹出项时，此处设值窗口高度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功</w:t>
      </w:r>
      <w:bookmarkStart w:id="52" w:name="__RefHeading___Toc401580069"/>
      <w:bookmarkStart w:id="53" w:name="_Ref216535431"/>
      <w:r>
        <w:rPr/>
        <w:t>能点：</w:t>
      </w:r>
      <w:r>
        <w:rPr/>
        <w:t>FuncPoint</w:t>
      </w:r>
    </w:p>
    <w:p>
      <w:pPr>
        <w:pStyle w:val="Heading4"/>
        <w:rPr/>
      </w:pPr>
      <w:bookmarkEnd w:id="52"/>
      <w:bookmarkEnd w:id="53"/>
      <w:r>
        <w:rPr/>
        <w:t>描述</w:t>
      </w:r>
    </w:p>
    <w:p>
      <w:pPr>
        <w:pStyle w:val="Normal"/>
        <w:rPr/>
      </w:pPr>
      <w:r>
        <w:rPr/>
        <w:t>对系统菜单对应的功能，如某一个功能，会包括更细的新增、删除、编辑、打印等；</w:t>
      </w:r>
    </w:p>
    <w:p>
      <w:pPr>
        <w:pStyle w:val="Normal"/>
        <w:rPr/>
      </w:pPr>
      <w:r>
        <w:rPr/>
        <w:t>例如，部门管理作为一个系统功能，不同的人会有查看、编辑、新增的功能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56"/>
        <w:gridCol w:w="2704"/>
        <w:gridCol w:w="2021"/>
        <w:gridCol w:w="2021"/>
        <w:gridCol w:w="2016"/>
        <w:gridCol w:w="2016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_I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_Na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名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_IsUs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ru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_IsShow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显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目</w:t>
      </w:r>
      <w:bookmarkStart w:id="54" w:name="__RefHeading___Toc401580070"/>
      <w:r>
        <w:rPr/>
        <w:t>录与功能点：</w:t>
      </w:r>
      <w:r>
        <w:rPr/>
        <w:t>ManageMenu_Point</w:t>
      </w:r>
    </w:p>
    <w:p>
      <w:pPr>
        <w:pStyle w:val="Heading4"/>
        <w:rPr/>
      </w:pPr>
      <w:bookmarkEnd w:id="54"/>
      <w:r>
        <w:rPr/>
        <w:t>描述</w:t>
      </w:r>
    </w:p>
    <w:p>
      <w:pPr>
        <w:pStyle w:val="Normal"/>
        <w:rPr/>
      </w:pPr>
      <w:r>
        <w:rPr/>
        <w:t>用于记录目录与功能点的关系；多对多关系，该关系是表示权限细则的主要记录；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776"/>
        <w:gridCol w:w="2684"/>
        <w:gridCol w:w="2001"/>
        <w:gridCol w:w="2001"/>
        <w:gridCol w:w="1511"/>
        <w:gridCol w:w="248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P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P_File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150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点所关联的文件名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P_IsU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ru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P_IsSho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显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管理目录关联</w:t>
            </w:r>
            <w:r>
              <w:rPr/>
              <w:t>i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216535423 \h </w:instrText>
            </w:r>
            <w:r>
              <w:rPr/>
              <w:fldChar w:fldCharType="separate"/>
            </w:r>
            <w:r>
              <w:rPr/>
              <w:t>理目录：ManageMenu</w:t>
            </w:r>
            <w:r>
              <w:rPr/>
              <w:fldChar w:fldCharType="end"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PI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点关联</w:t>
            </w:r>
            <w:r>
              <w:rPr/>
              <w:t>i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216535431 \h </w:instrText>
            </w:r>
            <w:r>
              <w:rPr/>
              <w:fldChar w:fldCharType="separate"/>
            </w:r>
            <w:r>
              <w:rPr/>
              <w:t>能点：FuncPoint</w:t>
            </w:r>
            <w:r>
              <w:rPr/>
              <w:fldChar w:fldCharType="end"/>
            </w:r>
          </w:p>
        </w:tc>
      </w:tr>
    </w:tbl>
    <w:p>
      <w:pPr>
        <w:pStyle w:val="Heading3"/>
        <w:rPr/>
      </w:pPr>
      <w:r>
        <w:rPr/>
        <w:t>权</w:t>
      </w:r>
      <w:bookmarkStart w:id="55" w:name="__RefHeading___Toc401580071"/>
      <w:r>
        <w:rPr/>
        <w:t>限：</w:t>
      </w:r>
      <w:r>
        <w:rPr/>
        <w:t>Purview</w:t>
      </w:r>
    </w:p>
    <w:p>
      <w:pPr>
        <w:pStyle w:val="Heading4"/>
        <w:rPr/>
      </w:pPr>
      <w:bookmarkEnd w:id="55"/>
      <w:r>
        <w:rPr/>
        <w:t>描述</w:t>
      </w:r>
    </w:p>
    <w:p>
      <w:pPr>
        <w:pStyle w:val="Normal"/>
        <w:rPr/>
      </w:pPr>
      <w:r>
        <w:rPr/>
        <w:t>记录用户角色、用户组、部门的操作权限，即针对</w:t>
      </w:r>
      <w:r>
        <w:rPr/>
        <w:t>ManageMenu</w:t>
      </w:r>
      <w:r>
        <w:rPr/>
        <w:t>的访问权限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383"/>
        <w:gridCol w:w="2750"/>
        <w:gridCol w:w="2067"/>
        <w:gridCol w:w="2067"/>
        <w:gridCol w:w="1576"/>
        <w:gridCol w:w="2546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必填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</w:t>
            </w:r>
            <w:r>
              <w:rPr/>
              <w:t>_I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_I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岗位（角色）</w:t>
            </w:r>
            <w:r>
              <w:rPr/>
              <w:t>Id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g</w:t>
            </w:r>
            <w:r>
              <w:rPr/>
              <w:t>rp_I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户组</w:t>
            </w:r>
            <w:r>
              <w:rPr/>
              <w:t>id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_I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表</w:t>
            </w:r>
            <w:r>
              <w:rPr/>
              <w:t>id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</w:t>
            </w:r>
            <w:r>
              <w:rPr/>
              <w:t>_Id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显示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_Typ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于区分是哪种权限</w:t>
            </w:r>
            <w:r>
              <w:rPr/>
              <w:t>;</w:t>
            </w:r>
            <w:r>
              <w:rPr/>
              <w:t>”</w:t>
            </w:r>
            <w:r>
              <w:rPr/>
              <w:t>Posi</w:t>
            </w:r>
            <w:r>
              <w:rPr/>
              <w:t>”</w:t>
            </w:r>
            <w:r>
              <w:rPr/>
              <w:t>是角色；</w:t>
            </w:r>
            <w:r>
              <w:rPr/>
              <w:t>”</w:t>
            </w:r>
            <w:r>
              <w:rPr/>
              <w:t>group</w:t>
            </w:r>
            <w:r>
              <w:rPr/>
              <w:t>”</w:t>
            </w:r>
            <w:r>
              <w:rPr/>
              <w:t>是组；</w:t>
            </w:r>
            <w:r>
              <w:rPr/>
              <w:t>”</w:t>
            </w:r>
            <w:r>
              <w:rPr/>
              <w:t>depart</w:t>
            </w:r>
            <w:r>
              <w:rPr/>
              <w:t>”</w:t>
            </w:r>
            <w:r>
              <w:rPr/>
              <w:t>部门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_Sta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功能点状态，是选中，还是半选</w:t>
            </w:r>
            <w:r>
              <w:rPr/>
              <w:t>; select</w:t>
            </w:r>
            <w:r>
              <w:rPr/>
              <w:t>或</w:t>
            </w:r>
            <w:r>
              <w:rPr/>
              <w:t>half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内</w:t>
      </w:r>
      <w:bookmarkStart w:id="56" w:name="__RefHeading___Toc401580072"/>
      <w:r>
        <w:rPr/>
        <w:t>部办公</w:t>
      </w:r>
    </w:p>
    <w:p>
      <w:pPr>
        <w:pStyle w:val="Heading3"/>
        <w:rPr/>
      </w:pPr>
      <w:bookmarkEnd w:id="56"/>
      <w:r>
        <w:rPr/>
        <w:t>短</w:t>
      </w:r>
      <w:bookmarkStart w:id="57" w:name="__RefHeading___Toc401580073"/>
      <w:r>
        <w:rPr/>
        <w:t>消息：</w:t>
      </w:r>
      <w:r>
        <w:rPr/>
        <w:t>Message</w:t>
      </w:r>
    </w:p>
    <w:p>
      <w:pPr>
        <w:pStyle w:val="Heading4"/>
        <w:rPr/>
      </w:pPr>
      <w:bookmarkEnd w:id="57"/>
      <w:r>
        <w:rPr/>
        <w:t>描述</w:t>
      </w:r>
    </w:p>
    <w:p>
      <w:pPr>
        <w:pStyle w:val="Normal"/>
        <w:rPr/>
      </w:pPr>
      <w:r>
        <w:rPr/>
        <w:t>员工之间的短信息，支持群发，但不支持附件。信息内容限</w:t>
      </w:r>
      <w:r>
        <w:rPr/>
        <w:t>255</w:t>
      </w:r>
      <w:r>
        <w:rPr/>
        <w:t>个字符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776"/>
        <w:gridCol w:w="2625"/>
        <w:gridCol w:w="1942"/>
        <w:gridCol w:w="1355"/>
        <w:gridCol w:w="1576"/>
        <w:gridCol w:w="2884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Titl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标题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Connvarcha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内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</w:t>
            </w:r>
            <w:r>
              <w:rPr/>
              <w:t>id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216529492 \h </w:instrText>
            </w:r>
            <w:r>
              <w:rPr/>
              <w:fldChar w:fldCharType="separate"/>
            </w:r>
            <w:r>
              <w:rPr/>
              <w:t>工帐号：EmpAcco</w:t>
            </w:r>
            <w:r>
              <w:rPr/>
              <w:fldChar w:fldCharType="end"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名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REF _Ref216529492 \h </w:instrText>
            </w:r>
            <w:r>
              <w:rPr/>
              <w:fldChar w:fldCharType="separate"/>
            </w:r>
            <w:r>
              <w:rPr/>
              <w:t>工帐号：EmpAcco</w:t>
            </w:r>
            <w:r>
              <w:rPr/>
              <w:fldChar w:fldCharType="end"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Crt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To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时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Read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打开时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Sta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取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To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对象名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To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收者</w:t>
            </w:r>
            <w:r>
              <w:rPr/>
              <w:t>id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OfBo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邮箱，收件箱</w:t>
            </w:r>
            <w:r>
              <w:rPr/>
              <w:t>1</w:t>
            </w:r>
            <w:r>
              <w:rPr/>
              <w:t>，发件箱</w:t>
            </w:r>
            <w:r>
              <w:rPr/>
              <w:t>2</w:t>
            </w:r>
            <w:r>
              <w:rPr/>
              <w:t>，草稿箱</w:t>
            </w:r>
            <w:r>
              <w:rPr/>
              <w:t>3</w:t>
            </w:r>
            <w:r>
              <w:rPr/>
              <w:t>，垃圾箱</w:t>
            </w:r>
            <w:r>
              <w:rPr/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ToAll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收件者</w:t>
            </w:r>
            <w:r>
              <w:rPr/>
              <w:t>id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ToAll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收件者名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Owner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所有的都</w:t>
            </w:r>
            <w:r>
              <w:rPr/>
              <w:t>id,</w:t>
            </w:r>
            <w:r>
              <w:rPr/>
              <w:t>发送前是作者，发送后是收件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D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删除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站</w:t>
      </w:r>
      <w:bookmarkStart w:id="58" w:name="__RefHeading___Toc401580074"/>
      <w:r>
        <w:rPr/>
        <w:t>内信：</w:t>
      </w:r>
      <w:r>
        <w:rPr/>
        <w:t>InnerEmail</w:t>
      </w:r>
    </w:p>
    <w:p>
      <w:pPr>
        <w:pStyle w:val="Heading4"/>
        <w:rPr/>
      </w:pPr>
      <w:bookmarkEnd w:id="58"/>
      <w:r>
        <w:rPr/>
        <w:t>描述</w:t>
      </w:r>
    </w:p>
    <w:p>
      <w:pPr>
        <w:pStyle w:val="Normal"/>
        <w:rPr/>
      </w:pPr>
      <w:r>
        <w:rPr/>
        <w:t>员工之间的站内邮件来往记录，支持群发，支持附件。信息内容不限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776"/>
        <w:gridCol w:w="2625"/>
        <w:gridCol w:w="1942"/>
        <w:gridCol w:w="1942"/>
        <w:gridCol w:w="1936"/>
        <w:gridCol w:w="1937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Titl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标题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Connvarcha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内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</w:t>
            </w:r>
            <w:r>
              <w:rPr/>
              <w:t>id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Acc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名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Crt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To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送时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Read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打开时间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Sta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取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To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标对象名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To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接收者</w:t>
            </w:r>
            <w:r>
              <w:rPr/>
              <w:t>id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OfBo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邮箱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ToAll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收件者</w:t>
            </w:r>
            <w:r>
              <w:rPr/>
              <w:t>id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ToAll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有收件者名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Owner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所有的都</w:t>
            </w:r>
            <w:r>
              <w:rPr/>
              <w:t>id,</w:t>
            </w:r>
            <w:r>
              <w:rPr/>
              <w:t>发送前是作者，发送后是收件人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D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删除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e_Unique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64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统内唯一标识，用于记录附件关联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个</w:t>
      </w:r>
      <w:bookmarkStart w:id="59" w:name="__RefHeading___Toc401580075"/>
      <w:r>
        <w:rPr/>
        <w:t>人通讯录：</w:t>
      </w:r>
      <w:r>
        <w:rPr/>
        <w:t>AddressList</w:t>
      </w:r>
    </w:p>
    <w:p>
      <w:pPr>
        <w:pStyle w:val="Heading4"/>
        <w:rPr/>
      </w:pPr>
      <w:bookmarkEnd w:id="59"/>
      <w:r>
        <w:rPr/>
        <w:t>描述</w:t>
      </w:r>
    </w:p>
    <w:p>
      <w:pPr>
        <w:pStyle w:val="Normal"/>
        <w:rPr/>
      </w:pPr>
      <w:r>
        <w:rPr/>
        <w:t>个人通讯录，联系人没有分类，仅留</w:t>
      </w:r>
      <w:r>
        <w:rPr/>
        <w:t>adl_type</w:t>
      </w:r>
      <w:r>
        <w:rPr/>
        <w:t>字段，用于记录分类，暂为同事，朋友，同学，亲属，其它几项。</w:t>
      </w:r>
    </w:p>
    <w:p>
      <w:pPr>
        <w:pStyle w:val="Heading4"/>
        <w:rPr/>
      </w:pPr>
      <w:r>
        <w:rPr/>
        <w:t>字段说时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76"/>
        <w:gridCol w:w="2628"/>
        <w:gridCol w:w="2001"/>
        <w:gridCol w:w="2001"/>
        <w:gridCol w:w="1996"/>
        <w:gridCol w:w="1996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s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s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消息标题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</w:t>
            </w:r>
            <w:r>
              <w:rPr/>
              <w:t>Se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  <w:r>
              <w:rPr/>
              <w:t>,1</w:t>
            </w:r>
            <w:r>
              <w:rPr/>
              <w:t>男</w:t>
            </w:r>
            <w:r>
              <w:rPr/>
              <w:t>2</w:t>
            </w:r>
            <w:r>
              <w:rPr/>
              <w:t>女，</w:t>
            </w:r>
            <w:r>
              <w:rPr/>
              <w:t>0</w:t>
            </w:r>
            <w:r>
              <w:rPr/>
              <w:t>未知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Typ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类，如同事，同学，朋友，亲属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T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宅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CoT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电话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MobileT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Emai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信箱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QQ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Q</w:t>
            </w:r>
            <w:r>
              <w:rPr/>
              <w:t>号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Ms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N</w:t>
            </w:r>
            <w:r>
              <w:rPr/>
              <w:t>帐号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Blo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客地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Compan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公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Addres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住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Zip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Birthda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日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Lik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爱好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Int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简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所归属员工的</w:t>
            </w:r>
            <w:r>
              <w:rPr/>
              <w:t>id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Po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l_Politic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Sta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l_Crt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工</w:t>
      </w:r>
      <w:bookmarkStart w:id="60" w:name="__RefHeading___Toc401580076"/>
      <w:r>
        <w:rPr/>
        <w:t>作日志：</w:t>
      </w:r>
      <w:r>
        <w:rPr/>
        <w:t>DailyLog</w:t>
      </w:r>
    </w:p>
    <w:p>
      <w:pPr>
        <w:pStyle w:val="Heading4"/>
        <w:rPr/>
      </w:pPr>
      <w:bookmarkEnd w:id="60"/>
      <w:r>
        <w:rPr/>
        <w:t>描述</w:t>
      </w:r>
    </w:p>
    <w:p>
      <w:pPr>
        <w:pStyle w:val="Normal"/>
        <w:rPr/>
      </w:pPr>
      <w:r>
        <w:rPr/>
        <w:t>工作日志在项目中没有找到对应页面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656"/>
        <w:gridCol w:w="2704"/>
        <w:gridCol w:w="2021"/>
        <w:gridCol w:w="2021"/>
        <w:gridCol w:w="2016"/>
        <w:gridCol w:w="2016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g_I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g_Typ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类，</w:t>
            </w:r>
            <w:r>
              <w:rPr/>
              <w:t>1</w:t>
            </w:r>
            <w:r>
              <w:rPr/>
              <w:t>为日志，</w:t>
            </w:r>
            <w:r>
              <w:rPr/>
              <w:t>2</w:t>
            </w:r>
            <w:r>
              <w:rPr/>
              <w:t>为周志，</w:t>
            </w:r>
            <w:r>
              <w:rPr/>
              <w:t>3</w:t>
            </w:r>
            <w:r>
              <w:rPr/>
              <w:t>为月志，</w:t>
            </w:r>
            <w:r>
              <w:rPr/>
              <w:t>4</w:t>
            </w:r>
            <w:r>
              <w:rPr/>
              <w:t>为季度总结，</w:t>
            </w:r>
            <w:r>
              <w:rPr/>
              <w:t>5</w:t>
            </w:r>
            <w:r>
              <w:rPr/>
              <w:t>为年度总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g_Not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志内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g_Pla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一个工作周期的计划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g_CrtTi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g_WrtTi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所归属员工的</w:t>
            </w:r>
            <w:r>
              <w:rPr/>
              <w:t>i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Nam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记录所归属员工的名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工</w:t>
      </w:r>
      <w:bookmarkStart w:id="61" w:name="__RefHeading___Toc401580077"/>
      <w:r>
        <w:rPr/>
        <w:t>作任务：</w:t>
      </w:r>
      <w:r>
        <w:rPr/>
        <w:t>Task</w:t>
      </w:r>
    </w:p>
    <w:p>
      <w:pPr>
        <w:pStyle w:val="Heading4"/>
        <w:rPr/>
      </w:pPr>
      <w:bookmarkEnd w:id="61"/>
      <w:r>
        <w:rPr/>
        <w:t>描述</w:t>
      </w:r>
    </w:p>
    <w:p>
      <w:pPr>
        <w:pStyle w:val="Normal"/>
        <w:rPr/>
      </w:pPr>
      <w:r>
        <w:rPr/>
        <w:t>创建工作任务，当前只能自己创建给自己，以后功能扩展，可以创建任务指派别人，留了一些空余字段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776"/>
        <w:gridCol w:w="2528"/>
        <w:gridCol w:w="1847"/>
        <w:gridCol w:w="1847"/>
        <w:gridCol w:w="1840"/>
        <w:gridCol w:w="1840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mbria" w:cs="Cambria" w:ascii="Cambria" w:hAnsi="Cambria"/>
              </w:rPr>
              <w:t>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务的名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Connvarcha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务的说明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Crt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务创建时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ow(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者</w:t>
            </w:r>
            <w:r>
              <w:rPr/>
              <w:t>id</w:t>
            </w:r>
            <w:r>
              <w:rPr/>
              <w:t>，即员工</w:t>
            </w:r>
            <w:r>
              <w:rPr/>
              <w:t>id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者名称，即员工名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Start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务的计划开始工作时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End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划结束时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Sta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务的状态，</w:t>
            </w:r>
            <w:r>
              <w:rPr/>
              <w:t>1</w:t>
            </w:r>
            <w:r>
              <w:rPr/>
              <w:t>完成，</w:t>
            </w:r>
            <w:r>
              <w:rPr/>
              <w:t>2</w:t>
            </w:r>
            <w:r>
              <w:rPr/>
              <w:t>未完成，</w:t>
            </w:r>
            <w:r>
              <w:rPr/>
              <w:t>3</w:t>
            </w:r>
            <w:r>
              <w:rPr/>
              <w:t>逾期未完成，</w:t>
            </w:r>
            <w:r>
              <w:rPr/>
              <w:t>4</w:t>
            </w:r>
            <w:r>
              <w:rPr/>
              <w:t>正在处理，</w:t>
            </w:r>
            <w:r>
              <w:rPr/>
              <w:t>5</w:t>
            </w:r>
            <w:r>
              <w:rPr/>
              <w:t>关闭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IsComple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an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完成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Complete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际完成时间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Lev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先级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Ta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</w:t>
            </w:r>
            <w:r>
              <w:rPr/>
              <w:t>Worker</w:t>
            </w:r>
            <w:r>
              <w:rPr/>
              <w:t>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者</w:t>
            </w:r>
            <w:r>
              <w:rPr/>
              <w:t>id</w:t>
            </w:r>
            <w:r>
              <w:rPr/>
              <w:t>，即接受任务的员工</w:t>
            </w:r>
            <w:r>
              <w:rPr/>
              <w:t>id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</w:t>
            </w:r>
            <w:r>
              <w:rPr/>
              <w:t>Worker</w:t>
            </w:r>
            <w:r>
              <w:rPr/>
              <w:t>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者名称，即接受任务的员工名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IsU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an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WorkLo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记录，记录做了什么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CompleteP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的百分比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IsGobac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ean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退回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_GobackNvarcha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回的原因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其</w:t>
      </w:r>
      <w:bookmarkStart w:id="62" w:name="__RefHeading___Toc401580078"/>
      <w:r>
        <w:rPr/>
        <w:t>它</w:t>
      </w:r>
    </w:p>
    <w:p>
      <w:pPr>
        <w:pStyle w:val="Heading3"/>
        <w:rPr/>
      </w:pPr>
      <w:bookmarkEnd w:id="62"/>
      <w:r>
        <w:rPr/>
        <w:t>论</w:t>
      </w:r>
      <w:bookmarkStart w:id="63" w:name="__RefHeading___Toc401580079"/>
      <w:r>
        <w:rPr/>
        <w:t>坛：</w:t>
      </w:r>
      <w:r>
        <w:rPr/>
        <w:t>MessageBoard</w:t>
      </w:r>
    </w:p>
    <w:p>
      <w:pPr>
        <w:pStyle w:val="Heading4"/>
        <w:rPr/>
      </w:pPr>
      <w:bookmarkEnd w:id="63"/>
      <w:r>
        <w:rPr/>
        <w:t>描述</w:t>
      </w:r>
    </w:p>
    <w:p>
      <w:pPr>
        <w:pStyle w:val="Normal"/>
        <w:rPr/>
      </w:pPr>
      <w:r>
        <w:rPr/>
        <w:t>记录在线论坛信息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76"/>
        <w:gridCol w:w="3676"/>
        <w:gridCol w:w="935"/>
        <w:gridCol w:w="1967"/>
        <w:gridCol w:w="1962"/>
        <w:gridCol w:w="1962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</w:t>
            </w:r>
            <w:r>
              <w:rPr/>
              <w:t>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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Titl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的标题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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IsThe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主题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Conten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内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Answ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的内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P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父</w:t>
            </w:r>
            <w:r>
              <w:rPr/>
              <w:t>ID,</w:t>
            </w:r>
            <w:r>
              <w:rPr/>
              <w:t>即讨论主题的</w:t>
            </w:r>
            <w:r>
              <w:rPr/>
              <w:t>I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U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局唯一值，统一主题采用共同的</w:t>
            </w:r>
            <w:r>
              <w:rPr/>
              <w:t>Ui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A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留言的引用对象的</w:t>
            </w:r>
            <w:r>
              <w:rPr/>
              <w:t>i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Crt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的时间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ow(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Ans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的时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IsAn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回复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IsSho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显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IsDe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删除状态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IP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</w:t>
            </w:r>
            <w:r>
              <w:rPr/>
              <w:t>IP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Pho</w:t>
            </w:r>
            <w:r>
              <w:rPr/>
              <w:t>n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者电话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Emai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者电子信箱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QQ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留言者</w:t>
            </w:r>
            <w:r>
              <w:rPr/>
              <w:t>QQ</w:t>
            </w:r>
            <w:r>
              <w:rPr/>
              <w:t>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(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FluxNumb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访问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_ReplyNumb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复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贴子的员工</w:t>
            </w:r>
            <w:r>
              <w:rPr/>
              <w:t>I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贴子的员工名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_Phot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贴子的员工照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简</w:t>
      </w:r>
      <w:bookmarkStart w:id="64" w:name="__RefHeading___Toc401580080"/>
      <w:r>
        <w:rPr/>
        <w:t>单调查：</w:t>
      </w:r>
      <w:r>
        <w:rPr/>
        <w:t>Vote</w:t>
      </w:r>
    </w:p>
    <w:p>
      <w:pPr>
        <w:pStyle w:val="Heading4"/>
        <w:rPr/>
      </w:pPr>
      <w:bookmarkEnd w:id="64"/>
      <w:r>
        <w:rPr/>
        <w:t>描述</w:t>
      </w:r>
    </w:p>
    <w:p>
      <w:pPr>
        <w:pStyle w:val="Normal"/>
        <w:rPr/>
      </w:pPr>
      <w:r>
        <w:rPr/>
        <w:t>记录在线调查的信息，调查分类简单调查（一个主题），与多主题调查；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76"/>
        <w:gridCol w:w="3673"/>
        <w:gridCol w:w="968"/>
        <w:gridCol w:w="1997"/>
        <w:gridCol w:w="1992"/>
        <w:gridCol w:w="1992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</w:t>
            </w:r>
            <w:r>
              <w:rPr/>
              <w:t>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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Vt_</w:t>
            </w:r>
            <w:r>
              <w:rPr/>
              <w:t>Pat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父级</w:t>
            </w:r>
            <w:r>
              <w:rPr/>
              <w:t>id(</w:t>
            </w:r>
            <w:r>
              <w:rPr/>
              <w:t>顶级为分类，次级为投票项</w:t>
            </w:r>
            <w:r>
              <w:rPr/>
              <w:t>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Unique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64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</w:t>
            </w:r>
            <w:r>
              <w:rPr/>
              <w:t>id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IsThe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为主题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</w:t>
            </w:r>
            <w:r>
              <w:rPr/>
              <w:t>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查名称（或分类名称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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Typ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查类型，</w:t>
            </w:r>
            <w:r>
              <w:rPr/>
              <w:t>1</w:t>
            </w:r>
            <w:r>
              <w:rPr/>
              <w:t>为简单调查，</w:t>
            </w:r>
            <w:r>
              <w:rPr/>
              <w:t>2</w:t>
            </w:r>
            <w:r>
              <w:rPr/>
              <w:t>为复合多主题调查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Intr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介（调查主题的说明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Ta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SelectTyp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择类型，</w:t>
            </w:r>
            <w:r>
              <w:rPr/>
              <w:t>1</w:t>
            </w:r>
            <w:r>
              <w:rPr/>
              <w:t>为单选，</w:t>
            </w:r>
            <w:r>
              <w:rPr/>
              <w:t>2</w:t>
            </w:r>
            <w:r>
              <w:rPr/>
              <w:t>为多选，</w:t>
            </w:r>
            <w:r>
              <w:rPr/>
              <w:t>3</w:t>
            </w:r>
            <w:r>
              <w:rPr/>
              <w:t>为填写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IsU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i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IsSho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显示在前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ru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IsAllowSe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允许查看结果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IsImag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l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包括图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Crt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(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Start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始时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(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Over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票结束时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Log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栏目图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Imag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票项的图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ImageSmal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投票项图片的缩略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t_Numb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前项得票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友</w:t>
      </w:r>
      <w:bookmarkStart w:id="65" w:name="__RefHeading___Toc401580081"/>
      <w:r>
        <w:rPr/>
        <w:t>情链接</w:t>
      </w:r>
      <w:r>
        <w:rPr/>
        <w:t>:Links</w:t>
      </w:r>
    </w:p>
    <w:p>
      <w:pPr>
        <w:pStyle w:val="Heading4"/>
        <w:rPr/>
      </w:pPr>
      <w:bookmarkEnd w:id="65"/>
      <w:r>
        <w:rPr/>
        <w:t>描述</w:t>
      </w:r>
    </w:p>
    <w:p>
      <w:pPr>
        <w:pStyle w:val="Normal"/>
        <w:rPr/>
      </w:pPr>
      <w:r>
        <w:rPr/>
        <w:t>友情链接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76"/>
        <w:gridCol w:w="3657"/>
        <w:gridCol w:w="972"/>
        <w:gridCol w:w="2001"/>
        <w:gridCol w:w="1996"/>
        <w:gridCol w:w="1996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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类</w:t>
            </w:r>
            <w:r>
              <w:rPr/>
              <w:t>id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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类名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友情链接名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Ur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链接地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Ta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ow(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IsU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Log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链接的图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LogoSmal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(255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连接的小图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IsSho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显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Tootip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示说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</w:t>
            </w:r>
            <w:r>
              <w:rPr/>
              <w:t>Emai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链接方的</w:t>
            </w:r>
            <w:r>
              <w:rPr/>
              <w:t>emai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IsAppl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来自外网申请，自主添加的链接为</w:t>
            </w:r>
            <w:r>
              <w:rPr/>
              <w:t>false</w:t>
            </w:r>
            <w:r>
              <w:rPr/>
              <w:t>；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las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IsVerif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是外网申请的，则需要审核验证通过；自添加添的链接默认为</w:t>
            </w:r>
            <w:r>
              <w:rPr/>
              <w:t>true</w:t>
            </w:r>
            <w:r>
              <w:rPr/>
              <w:t>；外网申请的默认为</w:t>
            </w:r>
            <w:r>
              <w:rPr/>
              <w:t>false;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SiteMast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站站长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QQ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站站长的</w:t>
            </w:r>
            <w:r>
              <w:rPr/>
              <w:t>QQ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Mobil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站站长的手机号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k_Explai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网申请的申请说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内</w:t>
      </w:r>
      <w:bookmarkStart w:id="66" w:name="__RefHeading___Toc401580082"/>
      <w:r>
        <w:rPr/>
        <w:t>部链接</w:t>
      </w:r>
      <w:r>
        <w:rPr/>
        <w:t>:</w:t>
      </w:r>
      <w:r>
        <w:rPr/>
        <w:t xml:space="preserve"> InternalLink</w:t>
      </w:r>
    </w:p>
    <w:p>
      <w:pPr>
        <w:pStyle w:val="Heading4"/>
        <w:rPr/>
      </w:pPr>
      <w:bookmarkEnd w:id="66"/>
      <w:r>
        <w:rPr/>
        <w:t>描述</w:t>
      </w:r>
    </w:p>
    <w:p>
      <w:pPr>
        <w:pStyle w:val="Normal"/>
        <w:rPr/>
      </w:pPr>
      <w:r>
        <w:rPr/>
        <w:t>内部链接也可以叫作“站内链接”，主要用途是在产品、新闻等内容输出过程中，将特定字符转换为链接，实现页面之间的转换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776"/>
        <w:gridCol w:w="3713"/>
        <w:gridCol w:w="972"/>
        <w:gridCol w:w="2001"/>
        <w:gridCol w:w="1996"/>
        <w:gridCol w:w="1996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</w:t>
            </w:r>
            <w:r>
              <w:rPr/>
              <w:t>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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链接名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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_Ur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链接地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_Titl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鼠标滑过时显示的信息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_Targe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链接打开方式，遵循</w:t>
            </w:r>
            <w:r>
              <w:rPr/>
              <w:t>HTML</w:t>
            </w:r>
            <w:r>
              <w:rPr/>
              <w:t>语法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_IsU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_Crt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time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时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友</w:t>
      </w:r>
      <w:bookmarkStart w:id="67" w:name="__RefHeading___Toc401580083"/>
      <w:r>
        <w:rPr/>
        <w:t>情链接分类</w:t>
      </w:r>
      <w:r>
        <w:rPr/>
        <w:t>:LinksSort</w:t>
      </w:r>
    </w:p>
    <w:p>
      <w:pPr>
        <w:pStyle w:val="Heading4"/>
        <w:rPr/>
      </w:pPr>
      <w:bookmarkEnd w:id="67"/>
      <w:r>
        <w:rPr/>
        <w:t>描述</w:t>
      </w:r>
    </w:p>
    <w:p>
      <w:pPr>
        <w:pStyle w:val="Normal"/>
        <w:rPr/>
      </w:pPr>
      <w:r>
        <w:rPr/>
        <w:t>友情链接的分类信息，表是按无限分类设计，有</w:t>
      </w:r>
      <w:r>
        <w:rPr/>
        <w:t>ls_PatId</w:t>
      </w:r>
      <w:r>
        <w:rPr/>
        <w:t>字段，但是实际编写中，是按一级分类在做。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776"/>
        <w:gridCol w:w="3713"/>
        <w:gridCol w:w="972"/>
        <w:gridCol w:w="2001"/>
        <w:gridCol w:w="1996"/>
        <w:gridCol w:w="1996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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_Pat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级</w:t>
            </w:r>
            <w:r>
              <w:rPr/>
              <w:t>id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类名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_Tax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排序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ow(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_IsUs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使用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_Logo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类图片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_IsSho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ol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显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s_Tootip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示说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网</w:t>
      </w:r>
      <w:bookmarkStart w:id="68" w:name="__RefHeading___Toc401580084"/>
      <w:r>
        <w:rPr/>
        <w:t>站公告：</w:t>
      </w:r>
      <w:r>
        <w:rPr/>
        <w:t>Notice</w:t>
      </w:r>
    </w:p>
    <w:p>
      <w:pPr>
        <w:pStyle w:val="Heading4"/>
        <w:rPr/>
      </w:pPr>
      <w:bookmarkEnd w:id="68"/>
      <w:r>
        <w:rPr/>
        <w:t>描述</w:t>
      </w:r>
    </w:p>
    <w:p>
      <w:pPr>
        <w:pStyle w:val="Normal"/>
        <w:rPr/>
      </w:pPr>
      <w:r>
        <w:rPr/>
        <w:t>网站公告信息，分外网公告；可以选择发布时间与结束时间</w:t>
      </w:r>
    </w:p>
    <w:p>
      <w:pPr>
        <w:pStyle w:val="Heading4"/>
        <w:rPr/>
      </w:pPr>
      <w:r>
        <w:rPr/>
        <w:t>字段说明</w:t>
      </w:r>
    </w:p>
    <w:p>
      <w:pPr>
        <w:pStyle w:val="Normal"/>
        <w:rPr/>
      </w:pPr>
      <w:r>
        <w:rPr/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387"/>
        <w:gridCol w:w="2407"/>
        <w:gridCol w:w="1366"/>
        <w:gridCol w:w="1715"/>
        <w:gridCol w:w="2067"/>
        <w:gridCol w:w="2064"/>
      </w:tblGrid>
      <w:tr>
        <w:trPr>
          <w:trHeight w:val="28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ascii="Cambria" w:hAnsi="Cambria" w:cs="Cambria"/>
                <w:b/>
                <w:kern w:val="0"/>
              </w:rPr>
              <w:t>字段名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ascii="Cambria" w:hAnsi="Cambria" w:cs="Cambria"/>
                <w:b/>
                <w:kern w:val="0"/>
              </w:rPr>
              <w:t>数据类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ascii="Cambria" w:hAnsi="Cambria" w:cs="Cambria"/>
                <w:b/>
                <w:kern w:val="0"/>
              </w:rPr>
              <w:t>字段描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ascii="Cambria" w:hAnsi="Cambria" w:cs="Cambria"/>
                <w:b/>
                <w:kern w:val="0"/>
              </w:rPr>
              <w:t>默认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ascii="Cambria" w:hAnsi="Cambria" w:cs="Cambria"/>
                <w:b/>
                <w:kern w:val="0"/>
              </w:rPr>
              <w:t>是否为空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ascii="Cambria" w:hAnsi="Cambria" w:cs="Cambria"/>
                <w:b/>
                <w:kern w:val="0"/>
              </w:rPr>
              <w:t>是否是主键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ambria" w:hAnsi="Cambria" w:cs="Cambria"/>
                <w:b/>
                <w:b/>
                <w:kern w:val="0"/>
              </w:rPr>
            </w:pPr>
            <w:r>
              <w:rPr>
                <w:rFonts w:ascii="Cambria" w:hAnsi="Cambria" w:cs="Cambria"/>
                <w:b/>
                <w:kern w:val="0"/>
              </w:rPr>
              <w:t>是否是外键</w:t>
            </w:r>
          </w:p>
        </w:tc>
      </w:tr>
      <w:tr>
        <w:trPr>
          <w:trHeight w:val="28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_Id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  <w:r>
              <w:rPr>
                <w:rFonts w:ascii="Cambria" w:hAnsi="Cambria" w:cs="Cambria"/>
              </w:rPr>
              <w:t>自增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主键标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Ye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_Ttl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varchar(255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公告名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</w:t>
            </w:r>
            <w:r>
              <w:rPr>
                <w:rFonts w:cs="Cambria" w:ascii="Cambria" w:hAnsi="Cambria"/>
              </w:rPr>
              <w:t>als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</w:rPr>
              <w:t>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_Connvarchar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备注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公告内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</w:t>
            </w:r>
            <w:r>
              <w:rPr>
                <w:rFonts w:cs="Cambria" w:ascii="Cambria" w:hAnsi="Cambria"/>
              </w:rPr>
              <w:t>als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_IsShow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</w:t>
            </w:r>
            <w:r>
              <w:rPr>
                <w:rFonts w:cs="Cambria" w:ascii="Cambria" w:hAnsi="Cambria"/>
              </w:rPr>
              <w:t>o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是否显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</w:rPr>
              <w:t>ru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</w:t>
            </w:r>
            <w:r>
              <w:rPr>
                <w:rFonts w:cs="Cambria" w:ascii="Cambria" w:hAnsi="Cambria"/>
              </w:rPr>
              <w:t>als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_IsOpen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bool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是否弹出窗口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</w:rPr>
              <w:t>rue,</w:t>
            </w:r>
            <w:r>
              <w:rPr>
                <w:rFonts w:ascii="Cambria" w:hAnsi="Cambria" w:cs="Cambria"/>
              </w:rPr>
              <w:t>即</w:t>
            </w: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</w:t>
            </w:r>
            <w:r>
              <w:rPr>
                <w:rFonts w:cs="Cambria" w:ascii="Cambria" w:hAnsi="Cambria"/>
              </w:rPr>
              <w:t>als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_CrtTim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eTim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创建时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</w:t>
            </w:r>
            <w:r>
              <w:rPr>
                <w:rFonts w:cs="Cambria" w:ascii="Cambria" w:hAnsi="Cambria"/>
              </w:rPr>
              <w:t>ow(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_StartTim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</w:rPr>
              <w:t>atetim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开始时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</w:t>
            </w:r>
            <w:r>
              <w:rPr>
                <w:rFonts w:cs="Cambria" w:ascii="Cambria" w:hAnsi="Cambria"/>
              </w:rPr>
              <w:t>als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_EndTim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</w:t>
            </w:r>
            <w:r>
              <w:rPr>
                <w:rFonts w:cs="Cambria" w:ascii="Cambria" w:hAnsi="Cambria"/>
              </w:rPr>
              <w:t>atetim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结束时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</w:t>
            </w:r>
            <w:r>
              <w:rPr>
                <w:rFonts w:cs="Cambria" w:ascii="Cambria" w:hAnsi="Cambria"/>
              </w:rPr>
              <w:t>ru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cc_Id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</w:t>
            </w:r>
            <w:r>
              <w:rPr>
                <w:rFonts w:cs="Cambria" w:ascii="Cambria" w:hAnsi="Cambria"/>
              </w:rPr>
              <w:t>nt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发送人</w:t>
            </w:r>
            <w:r>
              <w:rPr>
                <w:rFonts w:cs="Cambria" w:ascii="Cambria" w:hAnsi="Cambria"/>
              </w:rPr>
              <w:t>id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cc_Name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varchar(50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ascii="Cambria" w:hAnsi="Cambria" w:cs="Cambria"/>
              </w:rPr>
              <w:t>发送人名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5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o_Organ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varchar(50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Heading2"/>
        <w:rPr/>
      </w:pPr>
      <w:r>
        <w:rPr/>
        <w:t>附</w:t>
      </w:r>
      <w:bookmarkStart w:id="69" w:name="__RefHeading___Toc401580085"/>
      <w:r>
        <w:rPr/>
        <w:t>件管理</w:t>
      </w:r>
    </w:p>
    <w:p>
      <w:pPr>
        <w:pStyle w:val="Heading3"/>
        <w:rPr/>
      </w:pPr>
      <w:bookmarkEnd w:id="69"/>
      <w:r>
        <w:rPr/>
        <w:t>附</w:t>
      </w:r>
      <w:bookmarkStart w:id="70" w:name="__RefHeading___Toc401580086"/>
      <w:r>
        <w:rPr/>
        <w:t>件：</w:t>
      </w:r>
      <w:r>
        <w:rPr/>
        <w:t>A</w:t>
      </w:r>
      <w:bookmarkStart w:id="71" w:name="OLE_LINK19"/>
      <w:bookmarkStart w:id="72" w:name="OLE_LINK18"/>
      <w:bookmarkStart w:id="73" w:name="OLE_LINK17"/>
      <w:r>
        <w:rPr/>
        <w:t>ccessory</w:t>
      </w:r>
    </w:p>
    <w:p>
      <w:pPr>
        <w:pStyle w:val="Normal"/>
        <w:rPr/>
      </w:pPr>
      <w:bookmarkEnd w:id="70"/>
      <w:bookmarkEnd w:id="71"/>
      <w:bookmarkEnd w:id="72"/>
      <w:bookmarkEnd w:id="73"/>
      <w:r>
        <w:rPr/>
        <w:t>记录系统中所有的附件信息，会关联到相关的业务，如邮件附件，新闻附件</w:t>
      </w:r>
    </w:p>
    <w:p>
      <w:pPr>
        <w:pStyle w:val="Heading4"/>
        <w:rPr/>
      </w:pPr>
      <w:r>
        <w:rPr/>
        <w:t>字段说明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776"/>
        <w:gridCol w:w="3713"/>
        <w:gridCol w:w="972"/>
        <w:gridCol w:w="2001"/>
        <w:gridCol w:w="1996"/>
        <w:gridCol w:w="1996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482"/>
              <w:rPr>
                <w:b/>
                <w:b/>
              </w:rPr>
            </w:pPr>
            <w:r>
              <w:rPr>
                <w:b/>
              </w:rPr>
              <w:t>字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482"/>
              <w:rPr>
                <w:b/>
                <w:b/>
              </w:rPr>
            </w:pPr>
            <w:r>
              <w:rPr>
                <w:b/>
              </w:rPr>
              <w:t>类型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482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482"/>
              <w:rPr>
                <w:b/>
                <w:b/>
              </w:rPr>
            </w:pPr>
            <w:r>
              <w:rPr>
                <w:b/>
              </w:rPr>
              <w:t>默认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482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是否必填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482"/>
              <w:jc w:val="center"/>
              <w:rPr>
                <w:b/>
                <w:b/>
              </w:rPr>
            </w:pPr>
            <w:r>
              <w:rPr>
                <w:b/>
              </w:rPr>
              <w:t>是否主键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482"/>
              <w:jc w:val="center"/>
              <w:rPr>
                <w:b/>
                <w:b/>
              </w:rPr>
            </w:pPr>
            <w:r>
              <w:rPr>
                <w:b/>
              </w:rPr>
              <w:t>外关联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_</w:t>
            </w:r>
            <w:r>
              <w:rPr/>
              <w:t>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自增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增主键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eastAsia="@宋体" w:cs="@宋体" w:ascii="@宋体" w:hAnsi="@宋体"/>
              </w:rPr>
              <w:t>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bookmarkStart w:id="74" w:name="OLE_LINK25"/>
            <w:bookmarkStart w:id="75" w:name="OLE_LINK24"/>
            <w:bookmarkEnd w:id="74"/>
            <w:bookmarkEnd w:id="75"/>
            <w:r>
              <w:rPr/>
              <w:t>s_</w:t>
            </w:r>
            <w:r>
              <w:rPr/>
              <w:t>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件的名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eastAsia="@宋体" w:cs="@宋体" w:ascii="@宋体" w:hAnsi="@宋体"/>
              </w:rPr>
              <w:t>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bookmarkStart w:id="76" w:name="OLE_LINK27"/>
            <w:bookmarkStart w:id="77" w:name="OLE_LINK26"/>
            <w:bookmarkEnd w:id="76"/>
            <w:bookmarkEnd w:id="77"/>
            <w:r>
              <w:rPr/>
              <w:t>s_File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件的路径，从上传目录开始，如邮件附件</w:t>
            </w:r>
            <w:r>
              <w:rPr/>
              <w:t>email/234234.doc</w:t>
            </w:r>
            <w:r>
              <w:rPr/>
              <w:t>；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/>
            </w:pPr>
            <w:r>
              <w:rPr>
                <w:rFonts w:eastAsia="@宋体" w:cs="@宋体" w:ascii="@宋体" w:hAnsi="@宋体"/>
              </w:rPr>
              <w:t>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_Typ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50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件类型，邮件</w:t>
            </w:r>
            <w:r>
              <w:rPr/>
              <w:t>email</w:t>
            </w:r>
            <w:r>
              <w:rPr/>
              <w:t>，新闻</w:t>
            </w:r>
            <w:r>
              <w:rPr/>
              <w:t>news</w:t>
            </w:r>
            <w:r>
              <w:rPr/>
              <w:t>，文章</w:t>
            </w:r>
            <w:r>
              <w:rPr/>
              <w:t>article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_CrtTi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atetime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的时间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ow(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_Siz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附件大小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bookmarkStart w:id="78" w:name="OLE_LINK21"/>
            <w:bookmarkStart w:id="79" w:name="OLE_LINK20"/>
            <w:bookmarkEnd w:id="78"/>
            <w:bookmarkEnd w:id="79"/>
            <w:r>
              <w:rPr/>
              <w:t>s_U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64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唯一</w:t>
            </w:r>
            <w:r>
              <w:rPr/>
              <w:t>id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_Width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是视频或图片，此处是宽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_Heigh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是视频或图片，此处是高度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_Extensio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扩展名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_Duratio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视频的播放长度，单位秒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_IsOut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是外部链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_IsOth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t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否是其它平台的链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I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/>
              <w:t>nt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</w:t>
            </w:r>
            <w:r>
              <w:rPr/>
              <w:t>id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_Nam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archar</w:t>
            </w:r>
            <w:r>
              <w:rPr/>
              <w:t>(255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机构名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/>
            </w:pPr>
            <w:r>
              <w:rP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8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@宋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0"/>
        </w:tabs>
        <w:ind w:left="0" w:firstLine="42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Cambria" w:hAnsi="Cambria" w:cs="Cambria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Cambria" w:hAnsi="Cambria" w:cs="Cambria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Cambria" w:hAnsi="Cambria" w:cs="Cambria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Cambria" w:hAnsi="Cambria" w:cs="Cambria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Cambria" w:hAnsi="Cambria" w:cs="Cambria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Cambria" w:hAnsi="Cambria" w:cs="Cambria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Cambria" w:hAnsi="Cambria" w:cs="Cambria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Cambria" w:hAnsi="Cambria" w:cs="Cambria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  <w:num w:numId="4">
    <w:abstractNumId w:val="1"/>
    <w:lvlOverride w:ilvl="0"/>
    <w:lvlOverride w:ilvl="1"/>
    <w:lvlOverride w:ilvl="2">
      <w:startOverride w:val="1"/>
    </w:lvlOverride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1505" w:leader="none"/>
      </w:tabs>
      <w:spacing w:lineRule="auto" w:line="412"/>
      <w:outlineLvl w:val="1"/>
    </w:pPr>
    <w:rPr>
      <w:rFonts w:ascii="Cambria" w:hAnsi="Cambria" w:cs="Cambria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567" w:leader="none"/>
      </w:tabs>
      <w:spacing w:lineRule="auto" w:line="412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6"/>
      <w:outlineLvl w:val="3"/>
    </w:pPr>
    <w:rPr>
      <w:rFonts w:ascii="Cambria" w:hAnsi="Cambria" w:eastAsia="宋体" w:cs="Cambria"/>
      <w:b/>
      <w:bCs/>
      <w:sz w:val="28"/>
      <w:szCs w:val="28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批注框文本 字符"/>
    <w:qFormat/>
    <w:rPr>
      <w:kern w:val="2"/>
      <w:sz w:val="18"/>
      <w:szCs w:val="18"/>
    </w:rPr>
  </w:style>
  <w:style w:type="character" w:styleId="Style12">
    <w:name w:val="页眉 字符"/>
    <w:qFormat/>
    <w:rPr>
      <w:kern w:val="2"/>
      <w:sz w:val="18"/>
      <w:szCs w:val="18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3">
    <w:name w:val="无间隔 字符"/>
    <w:qFormat/>
    <w:rPr>
      <w:rFonts w:ascii="Calibri" w:hAnsi="Calibri" w:cs="Times New Roman"/>
      <w:sz w:val="22"/>
      <w:szCs w:val="22"/>
    </w:rPr>
  </w:style>
  <w:style w:type="character" w:styleId="Style14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pageBreakBefore w:val="false"/>
      <w:widowControl/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2:16:00Z</dcterms:created>
  <dc:creator>AutoBVT</dc:creator>
  <dc:description/>
  <dc:language>en-US</dc:language>
  <cp:lastModifiedBy>song</cp:lastModifiedBy>
  <cp:lastPrinted>2014-11-14T11:18:00Z</cp:lastPrinted>
  <dcterms:modified xsi:type="dcterms:W3CDTF">2017-10-27T12:52:18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