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0.jpeg" ContentType="image/jpeg"/>
  <Override PartName="/word/media/image26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36.jpeg" ContentType="image/jpeg"/>
  <Override PartName="/word/media/image9.jpeg" ContentType="image/jpeg"/>
  <Override PartName="/word/media/image37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30.jpeg" ContentType="image/jpe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media/image28.jpeg" ContentType="image/jpeg"/>
  <Override PartName="/word/media/image51.jpeg" ContentType="image/jpeg"/>
  <Override PartName="/word/media/image40.jpeg" ContentType="image/jpe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太阳神</w:t>
      </w:r>
      <w:r>
        <w:rPr/>
        <w:t>XX</w:t>
      </w:r>
      <w:r>
        <w:rPr/>
        <w:t>杀的探索之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</w:t>
      </w:r>
      <w:r>
        <w:rPr>
          <w:rFonts w:eastAsia="Times New Roman"/>
        </w:rPr>
        <w:t xml:space="preserve"> </w:t>
      </w:r>
      <w:r>
        <w:rPr/>
        <w:t>安装</w:t>
      </w:r>
      <w:r>
        <w:rPr/>
        <w:t>Qt</w:t>
      </w:r>
    </w:p>
    <w:p>
      <w:pPr>
        <w:pStyle w:val="Normal"/>
        <w:rPr/>
      </w:pPr>
      <w:r>
        <w:rPr/>
        <w:t>太阳神三国杀是在</w:t>
      </w:r>
      <w:r>
        <w:rPr/>
        <w:t>Qt</w:t>
      </w:r>
      <w:r>
        <w:rPr/>
        <w:t>的环境下开发出来的，所以做它的</w:t>
      </w:r>
      <w:r>
        <w:rPr/>
        <w:t>MOD</w:t>
      </w:r>
      <w:r>
        <w:rPr/>
        <w:t>的话，也要先装一个</w:t>
      </w:r>
      <w:r>
        <w:rPr/>
        <w:t>Qt</w:t>
      </w:r>
      <w:r>
        <w:rPr/>
        <w:t>才行。按照网上教程的说法，总共要用到三样东西：</w:t>
      </w:r>
      <w:r>
        <w:rPr/>
        <w:t>MinGW</w:t>
      </w:r>
      <w:r>
        <w:rPr/>
        <w:t>、</w:t>
      </w:r>
      <w:r>
        <w:rPr/>
        <w:t>QtSDK</w:t>
      </w:r>
      <w:r>
        <w:rPr/>
        <w:t>和</w:t>
      </w:r>
      <w:r>
        <w:rPr/>
        <w:t>QtCreator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2004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为了管理方便，在</w:t>
      </w:r>
      <w:r>
        <w:rPr/>
        <w:t>H</w:t>
      </w:r>
      <w:r>
        <w:rPr/>
        <w:t>盘根目录下建立了一个文件夹，叫作</w:t>
      </w:r>
      <w:r>
        <w:rPr/>
        <w:t>QT_Platform</w:t>
      </w:r>
    </w:p>
    <w:p>
      <w:pPr>
        <w:pStyle w:val="Normal"/>
        <w:rPr/>
      </w:pPr>
      <w:r>
        <w:rPr/>
        <w:drawing>
          <wp:inline distT="0" distB="0" distL="0" distR="0">
            <wp:extent cx="120967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在里面建立了三个子文件夹：</w:t>
      </w:r>
    </w:p>
    <w:p>
      <w:pPr>
        <w:pStyle w:val="Normal"/>
        <w:rPr/>
      </w:pPr>
      <w:r>
        <w:rPr/>
        <w:drawing>
          <wp:inline distT="0" distB="0" distL="0" distR="0">
            <wp:extent cx="93345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分别用来存放这三样东西。</w:t>
      </w:r>
    </w:p>
    <w:p>
      <w:pPr>
        <w:pStyle w:val="Normal"/>
        <w:rPr/>
      </w:pPr>
      <w:r>
        <w:rPr/>
        <w:t>首先是安装这个叫作</w:t>
      </w:r>
      <w:r>
        <w:rPr/>
        <w:t>MinGW</w:t>
      </w:r>
      <w:r>
        <w:rPr/>
        <w:t>的东西。</w:t>
      </w:r>
    </w:p>
    <w:p>
      <w:pPr>
        <w:pStyle w:val="Normal"/>
        <w:rPr/>
      </w:pPr>
      <w:r>
        <w:rPr/>
        <w:drawing>
          <wp:inline distT="0" distB="0" distL="0" distR="0">
            <wp:extent cx="318135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实这个</w:t>
      </w:r>
      <w:r>
        <w:rPr/>
        <w:t>MinGW</w:t>
      </w:r>
      <w:r>
        <w:rPr/>
        <w:t>很好安装，或者说就不用安装，只是将下载好的</w:t>
      </w:r>
      <w:r>
        <w:rPr/>
        <w:t>mingw.rar</w:t>
      </w:r>
      <w:r>
        <w:rPr/>
        <w:t>解压缩到</w:t>
      </w:r>
      <w:r>
        <w:rPr/>
        <w:t>H:\QT_Platform\MinGW</w:t>
      </w:r>
      <w:r>
        <w:rPr/>
        <w:t>文件夹下，就完成任务了。</w:t>
      </w:r>
    </w:p>
    <w:p>
      <w:pPr>
        <w:pStyle w:val="Normal"/>
        <w:rPr/>
      </w:pPr>
      <w:r>
        <w:rPr/>
        <w:drawing>
          <wp:inline distT="0" distB="0" distL="0" distR="0">
            <wp:extent cx="5269230" cy="192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是安装</w:t>
      </w:r>
      <w:r>
        <w:rPr/>
        <w:t>QtSDK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18135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打开这个</w:t>
      </w:r>
      <w:r>
        <w:rPr/>
        <w:t>qt-win-opensource-4.8.4-mingw.exe</w:t>
      </w:r>
      <w:r>
        <w:rPr/>
        <w:t>，然后依照向导的提示操作。</w:t>
      </w:r>
    </w:p>
    <w:p>
      <w:pPr>
        <w:pStyle w:val="Normal"/>
        <w:rPr/>
      </w:pPr>
      <w:r>
        <w:rPr/>
        <w:t>下面是安装的过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先等一会儿……</w:t>
      </w:r>
    </w:p>
    <w:p>
      <w:pPr>
        <w:pStyle w:val="Normal"/>
        <w:rPr/>
      </w:pPr>
      <w:r>
        <w:rPr/>
        <w:drawing>
          <wp:inline distT="0" distB="0" distL="0" distR="0">
            <wp:extent cx="2447925" cy="70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再等一会儿……</w:t>
      </w:r>
    </w:p>
    <w:p>
      <w:pPr>
        <w:pStyle w:val="Normal"/>
        <w:rPr/>
      </w:pPr>
      <w:r>
        <w:rPr/>
        <w:drawing>
          <wp:inline distT="0" distB="0" distL="0" distR="0">
            <wp:extent cx="2447925" cy="70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终于看到向导了：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这个应该是广告：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许可协议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当然要点接受了……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选择组件，好像是这么翻译的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选择安装的位置……</w:t>
      </w:r>
      <w:r>
        <w:rPr/>
        <w:t>C</w:t>
      </w:r>
      <w:r>
        <w:rPr/>
        <w:t>盘？这可不行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还是放到刚才新建的</w:t>
      </w:r>
      <w:r>
        <w:rPr/>
        <w:t>QT_SRC</w:t>
      </w:r>
      <w:r>
        <w:rPr/>
        <w:t>文件夹吧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为开始菜单添加项目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选择</w:t>
      </w:r>
      <w:r>
        <w:rPr/>
        <w:t>MinGW</w:t>
      </w:r>
      <w:r>
        <w:rPr/>
        <w:t>安装的位置。噢，怪不得要先装</w:t>
      </w:r>
      <w:r>
        <w:rPr/>
        <w:t>MinGW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告诉它刚才</w:t>
      </w:r>
      <w:r>
        <w:rPr/>
        <w:t>MinGW</w:t>
      </w:r>
      <w:r>
        <w:rPr/>
        <w:t>的安装路径。然后点击</w:t>
      </w:r>
      <w:r>
        <w:rPr/>
        <w:t>Install</w:t>
      </w:r>
      <w:r>
        <w:rPr/>
        <w:t>开始安装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于是就开始安装了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点击</w:t>
      </w:r>
      <w:r>
        <w:rPr/>
        <w:t>Show details</w:t>
      </w:r>
      <w:r>
        <w:rPr/>
        <w:t>可以看到安装的细节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安装中……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安装完成。点击</w:t>
      </w:r>
      <w:r>
        <w:rPr/>
        <w:t>Next</w:t>
      </w:r>
      <w:r>
        <w:rPr>
          <w:rFonts w:cs="宋体;SimSun" w:ascii="宋体;SimSun" w:hAnsi="宋体;SimSun"/>
        </w:rPr>
        <w:t>……</w:t>
      </w:r>
      <w:r>
        <w:rPr/>
        <w:t>还有下一步？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原来如此～完成安装后的事情，是把那两个方块中的对钩去掉。</w:t>
      </w:r>
    </w:p>
    <w:p>
      <w:pPr>
        <w:pStyle w:val="Normal"/>
        <w:rPr/>
      </w:pPr>
      <w:r>
        <w:rPr/>
        <w:drawing>
          <wp:inline distT="0" distB="0" distL="0" distR="0">
            <wp:extent cx="4791075" cy="3743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装那个</w:t>
      </w:r>
      <w:r>
        <w:rPr/>
        <w:t>QtCreator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181350" cy="695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也是双击打开</w:t>
      </w:r>
      <w:r>
        <w:rPr/>
        <w:t>qt-creator-windows-opensource-2.6.1.exe</w:t>
      </w:r>
      <w:r>
        <w:rPr/>
        <w:t>，然后按照提示操作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欢迎界面。点击</w:t>
      </w:r>
      <w:r>
        <w:rPr/>
        <w:t>Next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838700" cy="4276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指定安装的位置。又是</w:t>
      </w:r>
      <w:r>
        <w:rPr/>
        <w:t>C</w:t>
      </w:r>
      <w:r>
        <w:rPr/>
        <w:t>盘啊？</w:t>
      </w:r>
    </w:p>
    <w:p>
      <w:pPr>
        <w:pStyle w:val="Normal"/>
        <w:rPr/>
      </w:pPr>
      <w:r>
        <w:rPr/>
        <w:drawing>
          <wp:inline distT="0" distB="0" distL="0" distR="0">
            <wp:extent cx="4838700" cy="4276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改成那个</w:t>
      </w:r>
      <w:r>
        <w:rPr/>
        <w:t>QT_Creator</w:t>
      </w:r>
      <w:r>
        <w:rPr/>
        <w:t>文件夹。下面那个方块应该是关联文件的意思，不管它了。点击</w:t>
      </w:r>
      <w:r>
        <w:rPr/>
        <w:t>Next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838700" cy="4276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又是许可协议……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没办法，还要同意才行。然后点击</w:t>
      </w:r>
      <w:r>
        <w:rPr/>
        <w:t>Next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开始菜单项……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终于准备安装了。点</w:t>
      </w:r>
      <w:r>
        <w:rPr/>
        <w:t>Install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安装中……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也可以点击</w:t>
      </w:r>
      <w:r>
        <w:rPr/>
        <w:t>Show Details</w:t>
      </w:r>
      <w:r>
        <w:rPr/>
        <w:t>查看安装细节。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安装完成。又是</w:t>
      </w:r>
      <w:r>
        <w:rPr/>
        <w:t>Next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关闭安装向导。所谓善始善终吧。</w:t>
      </w:r>
    </w:p>
    <w:p>
      <w:pPr>
        <w:pStyle w:val="Normal"/>
        <w:rPr/>
      </w:pPr>
      <w:r>
        <w:rPr/>
        <w:drawing>
          <wp:inline distT="0" distB="0" distL="0" distR="0">
            <wp:extent cx="4876800" cy="4276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三个东西就都安装完了。</w:t>
      </w:r>
    </w:p>
    <w:p>
      <w:pPr>
        <w:pStyle w:val="Normal"/>
        <w:rPr/>
      </w:pPr>
      <w:r>
        <w:rPr/>
        <w:t>打开</w:t>
      </w:r>
      <w:r>
        <w:rPr/>
        <w:t>QtCreator</w:t>
      </w:r>
      <w:r>
        <w:rPr/>
        <w:t>看一下：</w:t>
      </w:r>
    </w:p>
    <w:p>
      <w:pPr>
        <w:pStyle w:val="Normal"/>
        <w:rPr/>
      </w:pPr>
      <w:r>
        <w:rPr/>
        <w:drawing>
          <wp:inline distT="0" distB="0" distL="0" distR="0">
            <wp:extent cx="5273675" cy="3809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样子这就是后来要大干一番的地方了。</w:t>
      </w:r>
    </w:p>
    <w:p>
      <w:pPr>
        <w:pStyle w:val="Normal"/>
        <w:rPr/>
      </w:pPr>
      <w:r>
        <w:rPr/>
        <w:t>据教程所讲，还要进行一下配置。</w:t>
      </w:r>
    </w:p>
    <w:p>
      <w:pPr>
        <w:pStyle w:val="Normal"/>
        <w:rPr/>
      </w:pPr>
      <w:r>
        <w:rPr/>
        <w:t>选择“工具”菜单的“选项”一项：</w:t>
      </w:r>
    </w:p>
    <w:p>
      <w:pPr>
        <w:pStyle w:val="Normal"/>
        <w:rPr/>
      </w:pPr>
      <w:r>
        <w:rPr/>
        <w:drawing>
          <wp:inline distT="0" distB="0" distL="0" distR="0">
            <wp:extent cx="2790825" cy="1638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“构建与运行”这部分，然后选择“</w:t>
      </w:r>
      <w:r>
        <w:rPr/>
        <w:t>Qt</w:t>
      </w:r>
      <w:r>
        <w:rPr/>
        <w:t>版本”标签：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添加…”按钮，然后到</w:t>
      </w:r>
      <w:r>
        <w:rPr/>
        <w:t>QT_SRC</w:t>
      </w:r>
      <w:r>
        <w:rPr/>
        <w:t>里找一个叫作</w:t>
      </w:r>
      <w:r>
        <w:rPr/>
        <w:t>qmake.exe</w:t>
      </w:r>
      <w:r>
        <w:rPr/>
        <w:t>的东西。</w:t>
      </w:r>
    </w:p>
    <w:p>
      <w:pPr>
        <w:pStyle w:val="Normal"/>
        <w:rPr/>
      </w:pPr>
      <w:r>
        <w:rPr/>
        <w:drawing>
          <wp:inline distT="0" distB="0" distL="0" distR="0">
            <wp:extent cx="5270500" cy="3931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它的地址是</w:t>
      </w:r>
      <w:r>
        <w:rPr/>
        <w:t>H:\QT_Platform\QT_SRC\bin\qmake.exe</w:t>
      </w:r>
      <w:r>
        <w:rPr/>
        <w:t>。</w:t>
      </w:r>
    </w:p>
    <w:p>
      <w:pPr>
        <w:pStyle w:val="Normal"/>
        <w:rPr/>
      </w:pPr>
      <w:r>
        <w:rPr/>
        <w:t>点击“打开”按钮，</w:t>
      </w:r>
      <w:r>
        <w:rPr/>
        <w:t>QtCreator</w:t>
      </w:r>
      <w:r>
        <w:rPr/>
        <w:t>自动检测到了这个</w:t>
      </w:r>
      <w:r>
        <w:rPr/>
        <w:t>qmake.exe</w:t>
      </w:r>
      <w:r>
        <w:rPr/>
        <w:t>的版本：</w:t>
      </w:r>
      <w:r>
        <w:rPr/>
        <w:t>Qt 4.8.4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一下右下角的“应用”按钮。然后选择“编译器”标签：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也点击“添加”按钮，然后选择“</w:t>
      </w:r>
      <w:r>
        <w:rPr/>
        <w:t>MingGW</w:t>
      </w:r>
      <w:r>
        <w:rPr>
          <w:rFonts w:cs="宋体;SimSun" w:ascii="宋体;SimSun" w:hAnsi="宋体;SimSun"/>
        </w:rPr>
        <w:t>”</w:t>
      </w:r>
      <w:r>
        <w:rPr/>
        <w:t>一项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发现在“手动设置”里面多出了一行</w:t>
      </w:r>
      <w:r>
        <w:rPr/>
        <w:t>MinGW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面那个“编译器路径”后面的“浏览…”按钮，找一个叫作</w:t>
      </w:r>
      <w:r>
        <w:rPr/>
        <w:t>mingw32-g++.exe</w:t>
      </w:r>
      <w:r>
        <w:rPr/>
        <w:t>的东西。</w:t>
      </w:r>
    </w:p>
    <w:p>
      <w:pPr>
        <w:pStyle w:val="Normal"/>
        <w:rPr/>
      </w:pPr>
      <w:r>
        <w:rPr/>
        <w:drawing>
          <wp:inline distT="0" distB="0" distL="0" distR="0">
            <wp:extent cx="5270500" cy="3931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它的地址是</w:t>
      </w:r>
      <w:r>
        <w:rPr/>
        <w:t>H:\QT_Platform\MinGW\bin\mingw32-g++.exe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点击一下那个“应用”按钮，然后选择“构建套件</w:t>
      </w:r>
      <w:r>
        <w:rPr/>
        <w:t>(Kit)</w:t>
      </w:r>
      <w:r>
        <w:rPr>
          <w:rFonts w:cs="宋体;SimSun" w:ascii="宋体;SimSun" w:hAnsi="宋体;SimSun"/>
        </w:rPr>
        <w:t>”</w:t>
      </w:r>
      <w:r>
        <w:rPr/>
        <w:t>标签。</w:t>
      </w:r>
    </w:p>
    <w:p>
      <w:pPr>
        <w:pStyle w:val="Normal"/>
        <w:rPr/>
      </w:pPr>
      <w:r>
        <w:rPr/>
        <w:t>接下来点击“手动设置”里面的那个“桌面</w:t>
      </w:r>
      <w:r>
        <w:rPr/>
        <w:t>(</w:t>
      </w:r>
      <w:r>
        <w:rPr/>
        <w:t>默认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倒数第二行的</w:t>
      </w:r>
      <w:r>
        <w:rPr/>
        <w:t>Qt</w:t>
      </w:r>
      <w:r>
        <w:rPr/>
        <w:t>版本那里做一下选择：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是编译器，也要选择一下：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MinGW</w:t>
      </w:r>
      <w:r>
        <w:rPr/>
        <w:t>那一项：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面一行是调试器，找到这行最后的那个“管理…”按钮，点击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自动检测”一项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就发现调试器后面的文字变化了。</w:t>
      </w:r>
    </w:p>
    <w:p>
      <w:pPr>
        <w:pStyle w:val="Normal"/>
        <w:rPr/>
      </w:pPr>
      <w:r>
        <w:rPr/>
        <w:drawing>
          <wp:inline distT="0" distB="0" distL="0" distR="0">
            <wp:extent cx="5270500" cy="30537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就完成了教程中提到的配置过程。</w:t>
      </w:r>
      <w:r>
        <w:rPr/>
        <w:t>Qt</w:t>
      </w:r>
      <w:r>
        <w:rPr/>
        <w:t>也就算是装好了吧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ell</cp:lastModifiedBy>
  <dcterms:modified xsi:type="dcterms:W3CDTF">2013-06-15T02:27:00Z</dcterms:modified>
  <cp:revision>3</cp:revision>
  <dc:subject/>
  <dc:title>太阳神神起杀的探索之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