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解压对应的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RX46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核软件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运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backup bios.bat”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，，，保存显卡原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bios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，也可以使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GPU-Z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：运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flash unlocked bios.bat”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，，，进行开核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：等待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5S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以后，运行到如下图，才可以重启电脑，开核成功</w:t>
      </w:r>
    </w:p>
    <w:p>
      <w:pPr>
        <w:pStyle w:val="Normal"/>
        <w:rPr>
          <w:rFonts w:ascii="Ubuntu;Segoe Print" w:hAnsi="Ubuntu;Segoe Print" w:eastAsia="宋体" w:cs="Ubuntu;Segoe Print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Ubuntu;Segoe Print" w:ascii="Ubuntu;Segoe Print" w:hAnsi="Ubuntu;Segoe Print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drawing>
          <wp:inline distT="0" distB="0" distL="0" distR="0">
            <wp:extent cx="8210550" cy="6286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buntu;Segoe Print" w:hAnsi="Ubuntu;Segoe Print" w:eastAsia="宋体" w:cs="Ubuntu;Segoe Print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Ubuntu;Segoe Print" w:ascii="Ubuntu;Segoe Print" w:hAnsi="Ubuntu;Segoe Print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蓝宝石，讯景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RX460 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官方开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1024s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版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8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，蓝宝石，讯景开核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蓝宝石，讯景，华硕国内外差不多；迪兰酷能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X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刷红龙，其他比较少见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镭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RX4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和铭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RX4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暂时没有开核工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1024sp 4G RX460=GTX1050 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版本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显存长远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1024sp 2G RX460=GTX1050 2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版本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默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896sp 4G RX460=GTX950 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性能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显存长远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默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896sp 2G RX460=GTX950 2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性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RX464=RX460 4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，，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111111"/>
          <w:spacing w:val="0"/>
          <w:sz w:val="22"/>
          <w:szCs w:val="22"/>
          <w:shd w:fill="FFFFFF" w:val="clear"/>
          <w:lang w:val="en-US" w:eastAsia="zh-CN"/>
        </w:rPr>
        <w:t>RX462=RX460 2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Ubuntu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11T05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