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30"/>
          <w:szCs w:val="30"/>
        </w:rPr>
        <w:t>飞时达软件自动升级设置</w:t>
      </w:r>
    </w:p>
    <w:p>
      <w:pPr>
        <w:pStyle w:val="Normal"/>
        <w:spacing w:lineRule="auto" w:line="360"/>
        <w:rPr/>
      </w:pPr>
      <w:r>
        <w:rPr/>
        <w:tab/>
      </w:r>
      <w:r>
        <w:rPr/>
        <w:t>飞时达软件升级分为“</w:t>
      </w:r>
      <w:r>
        <w:rPr>
          <w:b/>
        </w:rPr>
        <w:t>新版下载”</w:t>
      </w:r>
      <w:r>
        <w:rPr/>
        <w:t>与“</w:t>
      </w:r>
      <w:r>
        <w:rPr>
          <w:b/>
        </w:rPr>
        <w:t>更新安装”</w:t>
      </w:r>
      <w:r>
        <w:rPr/>
        <w:t>两部分，“新版下载”主要由飞时达软件升级服务中心</w:t>
      </w:r>
      <w:r>
        <w:rPr/>
        <w:t>FAUPDATE</w:t>
      </w:r>
      <w:r>
        <w:rPr/>
        <w:t>程序完成，通过互联网自动监测飞时达网站服务器上是否有最新的软件版本，若有则下载到指定的目录中，默认的下载目录是</w:t>
      </w:r>
      <w:r>
        <w:rPr>
          <w:b/>
        </w:rPr>
        <w:t>\fastsoft\autoupdate</w:t>
      </w:r>
      <w:r>
        <w:rPr/>
        <w:t>，下载后程序不会自动执行更新安装。</w:t>
      </w:r>
    </w:p>
    <w:p>
      <w:pPr>
        <w:pStyle w:val="Normal"/>
        <w:spacing w:lineRule="auto" w:line="360"/>
        <w:rPr/>
      </w:pPr>
      <w:r>
        <w:rPr/>
        <w:tab/>
      </w:r>
      <w:r>
        <w:rPr>
          <w:rFonts w:cs="宋体;SimSun" w:ascii="宋体;SimSun" w:hAnsi="宋体;SimSun"/>
          <w:b/>
        </w:rPr>
        <w:t>“</w:t>
      </w:r>
      <w:r>
        <w:rPr>
          <w:b/>
        </w:rPr>
        <w:t>更新安装”</w:t>
      </w:r>
      <w:r>
        <w:rPr/>
        <w:t>由用户执行下载的程序完成，具体应用程序在启动执行时，也会自动检测上述下载目录中是否有比当前运行程序更新的版本，若有，则提示用户执行更新安装，用户可以选择暂时不执行更新，但每次启动程序时都会提示用户是否执行更新安装。</w:t>
      </w:r>
    </w:p>
    <w:p>
      <w:pPr>
        <w:pStyle w:val="Normal"/>
        <w:spacing w:lineRule="auto" w:line="360"/>
        <w:rPr/>
      </w:pPr>
      <w:r>
        <w:rPr/>
        <w:tab/>
      </w:r>
      <w:r>
        <w:rPr/>
        <w:t>用户通常采用以下三种方式完成软件升级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本机可以上互联网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这是软件发行的默认方式，无须作任何设置，飞时达软件升级服务中心在应用程序执行时自动启动，动态检测飞时达网站服务器，可自动完成软件的新版下载，但程序更新安装由用户自己执行，或应用软件执行时确认是否进行更新安装。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在局域网内只有个别机器能够上互联网：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、在能够上网的机器上安装所需的应用软件，平常保持</w:t>
      </w:r>
      <w:r>
        <w:rPr/>
        <w:t>FAUPDATE</w:t>
      </w:r>
      <w:r>
        <w:rPr/>
        <w:t>程序处于运行状态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、保证该计算机能够被网络内其他计算机访问到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、设置该目录的共享选项（软件将自动将下载目录共享给网络中的其它机器访问），其他电脑在程序启动中配置“升级设置”为</w:t>
      </w:r>
      <w:r>
        <w:rPr>
          <w:rFonts w:eastAsia="Times New Roman"/>
        </w:rPr>
        <w:t xml:space="preserve"> </w:t>
      </w:r>
      <w:r>
        <w:rPr/>
        <w:t>“</w:t>
      </w:r>
      <w:hyperlink r:id="rId2">
        <w:r>
          <w:rPr>
            <w:rStyle w:val="InternetLink"/>
          </w:rPr>
          <w:t>\\</w:t>
        </w:r>
        <w:r>
          <w:rPr>
            <w:rStyle w:val="InternetLink"/>
          </w:rPr>
          <w:t>计算机名</w:t>
        </w:r>
        <w:r>
          <w:rPr>
            <w:rStyle w:val="InternetLink"/>
          </w:rPr>
          <w:t>\fastupdate</w:t>
        </w:r>
      </w:hyperlink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Normal"/>
        <w:spacing w:lineRule="auto" w:line="360"/>
        <w:jc w:val="center"/>
        <w:rPr/>
      </w:pPr>
      <w:r>
        <w:rPr>
          <w:b/>
        </w:rPr>
        <w:drawing>
          <wp:inline distT="0" distB="0" distL="0" distR="0">
            <wp:extent cx="3506470" cy="2890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6470" cy="289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（</w:t>
      </w:r>
      <w:r>
        <w:rPr/>
        <w:t>4</w:t>
      </w:r>
      <w:r>
        <w:rPr/>
        <w:t>）、在不能上网的机器上启动程序时进行“升级设置”，指定局域网目录为第（</w:t>
      </w:r>
      <w:r>
        <w:rPr/>
        <w:t>2</w:t>
      </w:r>
      <w:r>
        <w:rPr/>
        <w:t>）步设置的目录。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979295" cy="2190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138805" cy="1270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80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注：选用该设置时，飞时达升级服务中心不会自动启动。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升级设置中，计算机名是指能上网，并且开放下载共享的计算机名称，对于跨网段网络，建议设置为</w:t>
      </w:r>
      <w:r>
        <w:rPr/>
        <w:t>IP</w:t>
      </w:r>
      <w:r>
        <w:rPr/>
        <w:t>地址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</w:t>
      </w:r>
      <w:r>
        <w:rPr>
          <w:b/>
        </w:rPr>
        <w:t>、所有机器均不能上网时；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、通过飞时达网站或邮寄的方式获得飞时达最新的软件升级程序；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、在服务器或某台指定共享的机器中建立共享目录，并将程序复制到该目录中；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、在不能上网的机器上进行“升级设置”，指定局域网目录为第（</w:t>
      </w:r>
      <w:r>
        <w:rPr/>
        <w:t>2</w:t>
      </w:r>
      <w:r>
        <w:rPr/>
        <w:t>）步设置的目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713" w:footer="0" w:bottom="18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540"/>
        </w:tabs>
        <w:ind w:left="5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960"/>
        </w:tabs>
        <w:ind w:left="9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380"/>
        </w:tabs>
        <w:ind w:left="13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220"/>
        </w:tabs>
        <w:ind w:left="22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640"/>
        </w:tabs>
        <w:ind w:left="26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060"/>
        </w:tabs>
        <w:ind w:left="30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480"/>
        </w:tabs>
        <w:ind w:left="34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900"/>
        </w:tabs>
        <w:ind w:left="39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/&#35745;&#31639;&#26426;&#21517;/fastupdate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3:42:00Z</dcterms:created>
  <dc:creator>cobb</dc:creator>
  <dc:description/>
  <cp:keywords/>
  <dc:language>en-US</dc:language>
  <cp:lastModifiedBy>bean</cp:lastModifiedBy>
  <dcterms:modified xsi:type="dcterms:W3CDTF">2008-09-17T09:07:00Z</dcterms:modified>
  <cp:revision>16</cp:revision>
  <dc:subject/>
  <dc:title>飞时达软件升级设置</dc:title>
</cp:coreProperties>
</file>