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软件操作使用手册</w:t>
      </w:r>
    </w:p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宋体"/>
          <w:b/>
          <w:sz w:val="32"/>
          <w:szCs w:val="32"/>
          <w:lang w:val="en-US" w:eastAsia="zh-CN"/>
        </w:rPr>
      </w:r>
    </w:p>
    <w:p>
      <w:pPr>
        <w:pStyle w:val="Normal"/>
        <w:ind w:firstLine="435"/>
        <w:rPr/>
      </w:pPr>
      <w:r>
        <w:rPr/>
        <w:t>程序使用</w:t>
      </w:r>
      <w:r>
        <w:rPr/>
        <w:t>VS20</w:t>
      </w:r>
      <w:r>
        <w:rPr>
          <w:lang w:val="en-US" w:eastAsia="zh-CN"/>
        </w:rPr>
        <w:t>10</w:t>
      </w:r>
      <w:r>
        <w:rPr/>
        <w:t>开发，使用</w:t>
      </w:r>
      <w:r>
        <w:rPr>
          <w:lang w:val="en-US" w:eastAsia="zh-CN"/>
        </w:rPr>
        <w:t>db</w:t>
      </w:r>
      <w:r>
        <w:rPr/>
        <w:t>数据库。初具超市收银管理系统雏形，能进行简单的前台收银操作、商品管理、职工管理等功能。程序简洁明了，容易上手。</w:t>
      </w:r>
    </w:p>
    <w:p>
      <w:pPr>
        <w:pStyle w:val="Normal"/>
        <w:ind w:firstLine="435"/>
        <w:rPr/>
      </w:pPr>
      <w:r>
        <w:rPr/>
        <w:t>以下为用户使用的详细功能操作简介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运行程序，首先进入的是登录窗体：默认登录名和密码分别为</w:t>
      </w:r>
      <w:r>
        <w:rPr>
          <w:lang w:val="en-US" w:eastAsia="zh-CN"/>
        </w:rPr>
        <w:t>123</w:t>
      </w:r>
      <w:r>
        <w:rPr/>
        <w:t>和</w:t>
      </w:r>
      <w:r>
        <w:rPr/>
        <w:t>123</w:t>
      </w:r>
      <w:r>
        <w:rPr/>
        <w:t>。输入用户名和密码后，还需要选择登录前台还是后台，选择完毕，直接回车即可执行登录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4248150" cy="322897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前台收银窗体：使用扫描枪扫描商品条形码，或者直接在条码框输入。为方便测试，默认设置了一个条码。接着填写商品件数，回车即可添加商品到购物车中。如果添加出错，可以点击购物车右上角的取消按钮。添加完商品，输入折扣，接着输入实收金额，此时，找零输入框同步显示找零金额数目，让客户一目了然。接下来点击“收银”按钮，把销售情况存入数据库的销售表中。最后点击“打印小票”按钮，打印收费单。可以使用快捷键操作，提高销售速度。窗体最底下一行显示相应的快捷键，还有当前时间和登录的用户。</w:t>
      </w:r>
    </w:p>
    <w:p>
      <w:pPr>
        <w:pStyle w:val="Normal"/>
        <w:rPr/>
      </w:pPr>
      <w:r>
        <w:rPr/>
        <w:drawing>
          <wp:inline distT="0" distB="0" distL="0" distR="0">
            <wp:extent cx="5273040" cy="397446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后台管理主窗体：主要衔接各个窗体，并且设置了快捷键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5272405" cy="332994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商品列表窗体：主要显示了商品的详细信息，并且提供修改和删除功能。右上角有一个搜索的输入框，可以实现商品的快速搜索。选中任意一条商品，它的详细信息会显示到相应的控件上，点击“修改”按钮即可对数据进行修改，最后点击保存，保存所做的修改。还可以选中一条或多条商品，点击右键删除商品。如需添加商品就点击右键菜单的“添加”按钮。</w:t>
      </w:r>
    </w:p>
    <w:p>
      <w:pPr>
        <w:pStyle w:val="Normal"/>
        <w:rPr/>
      </w:pPr>
      <w:r>
        <w:rPr/>
        <w:drawing>
          <wp:inline distT="0" distB="0" distL="0" distR="0">
            <wp:extent cx="5273040" cy="358013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商品录入窗体：主要功能是添加商品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鼠标定位到条形码框中，扫描条码或是输入条码按回车键，即可查询到商品信息，进行保存操作</w:t>
      </w:r>
    </w:p>
    <w:p>
      <w:pPr>
        <w:pStyle w:val="Normal"/>
        <w:rPr/>
      </w:pPr>
      <w:r>
        <w:rPr/>
        <w:drawing>
          <wp:inline distT="0" distB="0" distL="0" distR="0">
            <wp:extent cx="5274945" cy="465963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销售管理窗体：主要生成销售详细报表，统计销售总额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263515" cy="32054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供应厂商窗体：管理供应商的信息，提供增、删、改、查。</w:t>
      </w:r>
    </w:p>
    <w:p>
      <w:pPr>
        <w:pStyle w:val="Normal"/>
        <w:rPr/>
      </w:pPr>
      <w:r>
        <w:rPr/>
        <w:drawing>
          <wp:inline distT="0" distB="0" distL="0" distR="0">
            <wp:extent cx="5271770" cy="355854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9</w:t>
      </w:r>
      <w:r>
        <w:rPr/>
        <w:t>、系统用户管理窗体：对系统登录的用户进行管理，添加密码。</w:t>
      </w:r>
    </w:p>
    <w:p>
      <w:pPr>
        <w:pStyle w:val="Normal"/>
        <w:rPr/>
      </w:pPr>
      <w:r>
        <w:rPr/>
        <w:drawing>
          <wp:inline distT="0" distB="0" distL="0" distR="0">
            <wp:extent cx="4067175" cy="283845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0</w:t>
      </w:r>
      <w:r>
        <w:rPr/>
        <w:t>、数据备份与还原窗体：备份功能是把数据库备份到</w:t>
      </w:r>
      <w:r>
        <w:rPr/>
        <w:t>DataBackup</w:t>
      </w:r>
      <w:r>
        <w:rPr/>
        <w:t>文件夹中，以备份当天日期为文件名。还原功能可以选择备份好的的数据库进行还原，也可导入新数据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9175" cy="275272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1</w:t>
      </w:r>
      <w:r>
        <w:rPr/>
        <w:t>、关于程序窗体：程序的版权说明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/>
        <w:drawing>
          <wp:inline distT="0" distB="0" distL="0" distR="0">
            <wp:extent cx="3733800" cy="273367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价格签打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扫描商品条码，查询到商品信息，选择打印机，然后点打印，就可以打印出来价格签了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2405" cy="483044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83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关于软件修改或定制开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本软件为通用收银软件，功能若有特殊需求的，可提供定制开发或特殊修改（需付费），具体费用根据实际开发量而定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16:00Z</dcterms:created>
  <dc:creator>上海码研</dc:creator>
  <dc:description/>
  <dc:language>en-US</dc:language>
  <cp:lastModifiedBy>上海码研</cp:lastModifiedBy>
  <dcterms:modified xsi:type="dcterms:W3CDTF">2020-09-16T07:30:03Z</dcterms:modified>
  <cp:revision>21</cp:revision>
  <dc:subject/>
  <dc:title>POS程序用户功能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