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万网电子病历操作流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病人首先登记，然后再给此病人增加病历类型，增加完病历类型此时就可以写这个患者的病历，或者可以在模板管理中查询此病种的模板，把此病种的病历内容复制粘贴到现有的病人病历中。如果自己原来已经存储过此病种的模板，此时可以直接点击“模板管理”中的“使用”即可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自己写完的病历，如果感觉这些病情比较典型和常用，此时可以点击“存为模板”键。把此病历保存为模板，如果下次有同样的患者，则给此患者增加完病历类型后，在模板管理中找到此模板，此时可以直接点击“模板管理”中的“使用”即可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对于一个病历中比较经典及常用的语句及段落，可以选中此语句及段落，然后按右键，点击“存为小模板”，则可以把此内容存储为小模板，在需要使用时，按右键，点击“调用小模板”，调用相应的内容即可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一份病历写完后，进行打印，如果此时病从已经出院，我们可以把此病历进行归档，归档即指把病历归到病案室中，不在医生的界面进行显示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归档后的病历如果要修改，可以在“电子病历系统维护”模块中的“日常业务”</w:t>
      </w:r>
      <w:r>
        <w:rPr>
          <w:rFonts w:ascii="Wingdings" w:hAnsi="Wingdings" w:cs="Wingdings" w:eastAsia="Wingdings"/>
        </w:rPr>
        <w:t></w:t>
      </w:r>
      <w:r>
        <w:rPr/>
        <w:t>“撤销归档”中撤销此病历，撤销归档后此病历即显示在原来的医生界面中，如果没有显示，医生退出重新登录一下软件即可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归档后的病历如果要查询，可以在“病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病历查询”</w:t>
      </w:r>
      <w:r>
        <w:rPr>
          <w:rFonts w:ascii="Wingdings" w:hAnsi="Wingdings" w:cs="Wingdings" w:eastAsia="Wingdings"/>
        </w:rPr>
        <w:t></w:t>
      </w:r>
      <w:r>
        <w:rPr/>
        <w:t>“出院病历查询”中进行查询。病人的基本信息可以在“出院基本信息查询”中查询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54:00Z</dcterms:created>
  <dc:creator>FtpDown</dc:creator>
  <dc:description/>
  <cp:keywords/>
  <dc:language>en-US</dc:language>
  <cp:lastModifiedBy>Windows 用户</cp:lastModifiedBy>
  <dcterms:modified xsi:type="dcterms:W3CDTF">2018-04-11T02:54:00Z</dcterms:modified>
  <cp:revision>3</cp:revision>
  <dc:subject/>
  <dc:title>培训核心部分</dc:title>
</cp:coreProperties>
</file>