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</w:rPr>
        <w:t>XXXXXX</w:t>
      </w:r>
      <w:r>
        <w:rPr>
          <w:b/>
          <w:bCs/>
          <w:sz w:val="36"/>
        </w:rPr>
        <w:t>运动会秩序册目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运动会竞赛规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运动会公告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运动会“体育道德风尚奖”评奖办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开幕式、闭幕式程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委员会名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大会工作机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竞赛委员会、资格审查委员会、选拔委员会名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技术代表、技术官员、仲裁委员会、裁判员名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各代表团名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竞赛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各项运动员竞赛分组名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全国田径纪录、田径运动员技术等级标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赞助单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………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运动会秩序册目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2:02:00Z</dcterms:created>
  <dc:creator>zhf</dc:creator>
  <dc:description/>
  <dc:language>en-US</dc:language>
  <cp:lastModifiedBy>zhf</cp:lastModifiedBy>
  <dcterms:modified xsi:type="dcterms:W3CDTF">2004-09-24T02:02:00Z</dcterms:modified>
  <cp:revision>1</cp:revision>
  <dc:subject/>
  <dc:title>XXXXXX运动会秩序册目录</dc:title>
</cp:coreProperties>
</file>