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2015</wp:posOffset>
                </wp:positionH>
                <wp:positionV relativeFrom="paragraph">
                  <wp:posOffset>-1072515</wp:posOffset>
                </wp:positionV>
                <wp:extent cx="14991715" cy="10492105"/>
                <wp:effectExtent l="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1840" cy="10492200"/>
                          <a:chOff x="0" y="0"/>
                          <a:chExt cx="14991840" cy="10492200"/>
                        </a:xfrm>
                      </wpg:grpSpPr>
                      <wps:wsp>
                        <wps:cNvSpPr/>
                        <wps:spPr>
                          <a:xfrm>
                            <a:off x="167760" y="0"/>
                            <a:ext cx="14662080" cy="10350000"/>
                          </a:xfrm>
                          <a:prstGeom prst="rect">
                            <a:avLst/>
                          </a:prstGeom>
                          <a:solidFill>
                            <a:srgbClr val="ffe2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202840" y="0"/>
                            <a:ext cx="3789000" cy="38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3788280" cy="38138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617760" y="2017080"/>
                              <a:ext cx="254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17">
                                  <a:moveTo>
                                    <a:pt x="0" y="17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11" y="11"/>
                                  </a:lnTo>
                                  <a:lnTo>
                                    <a:pt x="27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79280" y="1138320"/>
                              <a:ext cx="146808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4" h="433">
                                  <a:moveTo>
                                    <a:pt x="497" y="433"/>
                                  </a:moveTo>
                                  <a:lnTo>
                                    <a:pt x="481" y="422"/>
                                  </a:lnTo>
                                  <a:lnTo>
                                    <a:pt x="464" y="405"/>
                                  </a:lnTo>
                                  <a:lnTo>
                                    <a:pt x="448" y="389"/>
                                  </a:lnTo>
                                  <a:lnTo>
                                    <a:pt x="432" y="373"/>
                                  </a:lnTo>
                                  <a:lnTo>
                                    <a:pt x="416" y="357"/>
                                  </a:lnTo>
                                  <a:lnTo>
                                    <a:pt x="400" y="335"/>
                                  </a:lnTo>
                                  <a:lnTo>
                                    <a:pt x="383" y="319"/>
                                  </a:lnTo>
                                  <a:lnTo>
                                    <a:pt x="373" y="297"/>
                                  </a:lnTo>
                                  <a:lnTo>
                                    <a:pt x="356" y="281"/>
                                  </a:lnTo>
                                  <a:lnTo>
                                    <a:pt x="340" y="265"/>
                                  </a:lnTo>
                                  <a:lnTo>
                                    <a:pt x="329" y="249"/>
                                  </a:lnTo>
                                  <a:lnTo>
                                    <a:pt x="313" y="227"/>
                                  </a:lnTo>
                                  <a:lnTo>
                                    <a:pt x="297" y="211"/>
                                  </a:lnTo>
                                  <a:lnTo>
                                    <a:pt x="281" y="195"/>
                                  </a:lnTo>
                                  <a:lnTo>
                                    <a:pt x="264" y="178"/>
                                  </a:lnTo>
                                  <a:lnTo>
                                    <a:pt x="248" y="162"/>
                                  </a:lnTo>
                                  <a:lnTo>
                                    <a:pt x="205" y="151"/>
                                  </a:lnTo>
                                  <a:lnTo>
                                    <a:pt x="178" y="162"/>
                                  </a:lnTo>
                                  <a:lnTo>
                                    <a:pt x="140" y="151"/>
                                  </a:lnTo>
                                  <a:lnTo>
                                    <a:pt x="124" y="151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113" y="38"/>
                                  </a:lnTo>
                                  <a:lnTo>
                                    <a:pt x="183" y="38"/>
                                  </a:lnTo>
                                  <a:lnTo>
                                    <a:pt x="221" y="49"/>
                                  </a:lnTo>
                                  <a:lnTo>
                                    <a:pt x="259" y="60"/>
                                  </a:lnTo>
                                  <a:lnTo>
                                    <a:pt x="291" y="76"/>
                                  </a:lnTo>
                                  <a:lnTo>
                                    <a:pt x="319" y="92"/>
                                  </a:lnTo>
                                  <a:lnTo>
                                    <a:pt x="346" y="108"/>
                                  </a:lnTo>
                                  <a:lnTo>
                                    <a:pt x="367" y="130"/>
                                  </a:lnTo>
                                  <a:lnTo>
                                    <a:pt x="389" y="146"/>
                                  </a:lnTo>
                                  <a:lnTo>
                                    <a:pt x="410" y="173"/>
                                  </a:lnTo>
                                  <a:lnTo>
                                    <a:pt x="427" y="195"/>
                                  </a:lnTo>
                                  <a:lnTo>
                                    <a:pt x="443" y="216"/>
                                  </a:lnTo>
                                  <a:lnTo>
                                    <a:pt x="459" y="243"/>
                                  </a:lnTo>
                                  <a:lnTo>
                                    <a:pt x="475" y="265"/>
                                  </a:lnTo>
                                  <a:lnTo>
                                    <a:pt x="497" y="287"/>
                                  </a:lnTo>
                                  <a:lnTo>
                                    <a:pt x="513" y="314"/>
                                  </a:lnTo>
                                  <a:lnTo>
                                    <a:pt x="529" y="335"/>
                                  </a:lnTo>
                                  <a:lnTo>
                                    <a:pt x="546" y="357"/>
                                  </a:lnTo>
                                  <a:lnTo>
                                    <a:pt x="605" y="389"/>
                                  </a:lnTo>
                                  <a:lnTo>
                                    <a:pt x="621" y="395"/>
                                  </a:lnTo>
                                  <a:lnTo>
                                    <a:pt x="637" y="405"/>
                                  </a:lnTo>
                                  <a:lnTo>
                                    <a:pt x="654" y="411"/>
                                  </a:lnTo>
                                  <a:lnTo>
                                    <a:pt x="664" y="411"/>
                                  </a:lnTo>
                                  <a:lnTo>
                                    <a:pt x="681" y="416"/>
                                  </a:lnTo>
                                  <a:lnTo>
                                    <a:pt x="697" y="422"/>
                                  </a:lnTo>
                                  <a:lnTo>
                                    <a:pt x="708" y="422"/>
                                  </a:lnTo>
                                  <a:lnTo>
                                    <a:pt x="724" y="422"/>
                                  </a:lnTo>
                                  <a:lnTo>
                                    <a:pt x="735" y="422"/>
                                  </a:lnTo>
                                  <a:lnTo>
                                    <a:pt x="751" y="422"/>
                                  </a:lnTo>
                                  <a:lnTo>
                                    <a:pt x="762" y="416"/>
                                  </a:lnTo>
                                  <a:lnTo>
                                    <a:pt x="773" y="416"/>
                                  </a:lnTo>
                                  <a:lnTo>
                                    <a:pt x="789" y="411"/>
                                  </a:lnTo>
                                  <a:lnTo>
                                    <a:pt x="800" y="411"/>
                                  </a:lnTo>
                                  <a:lnTo>
                                    <a:pt x="810" y="405"/>
                                  </a:lnTo>
                                  <a:lnTo>
                                    <a:pt x="821" y="400"/>
                                  </a:lnTo>
                                  <a:lnTo>
                                    <a:pt x="870" y="368"/>
                                  </a:lnTo>
                                  <a:lnTo>
                                    <a:pt x="1113" y="135"/>
                                  </a:lnTo>
                                  <a:lnTo>
                                    <a:pt x="967" y="141"/>
                                  </a:lnTo>
                                  <a:lnTo>
                                    <a:pt x="810" y="151"/>
                                  </a:lnTo>
                                  <a:lnTo>
                                    <a:pt x="800" y="151"/>
                                  </a:lnTo>
                                  <a:lnTo>
                                    <a:pt x="789" y="151"/>
                                  </a:lnTo>
                                  <a:lnTo>
                                    <a:pt x="778" y="151"/>
                                  </a:lnTo>
                                  <a:lnTo>
                                    <a:pt x="767" y="151"/>
                                  </a:lnTo>
                                  <a:lnTo>
                                    <a:pt x="756" y="151"/>
                                  </a:lnTo>
                                  <a:lnTo>
                                    <a:pt x="745" y="151"/>
                                  </a:lnTo>
                                  <a:lnTo>
                                    <a:pt x="729" y="151"/>
                                  </a:lnTo>
                                  <a:lnTo>
                                    <a:pt x="718" y="151"/>
                                  </a:lnTo>
                                  <a:lnTo>
                                    <a:pt x="708" y="151"/>
                                  </a:lnTo>
                                  <a:lnTo>
                                    <a:pt x="697" y="151"/>
                                  </a:lnTo>
                                  <a:lnTo>
                                    <a:pt x="681" y="151"/>
                                  </a:lnTo>
                                  <a:lnTo>
                                    <a:pt x="670" y="146"/>
                                  </a:lnTo>
                                  <a:lnTo>
                                    <a:pt x="659" y="146"/>
                                  </a:lnTo>
                                  <a:lnTo>
                                    <a:pt x="643" y="146"/>
                                  </a:lnTo>
                                  <a:lnTo>
                                    <a:pt x="632" y="141"/>
                                  </a:lnTo>
                                  <a:lnTo>
                                    <a:pt x="621" y="141"/>
                                  </a:lnTo>
                                  <a:lnTo>
                                    <a:pt x="529" y="81"/>
                                  </a:lnTo>
                                  <a:lnTo>
                                    <a:pt x="540" y="65"/>
                                  </a:lnTo>
                                  <a:lnTo>
                                    <a:pt x="740" y="43"/>
                                  </a:lnTo>
                                  <a:lnTo>
                                    <a:pt x="756" y="43"/>
                                  </a:lnTo>
                                  <a:lnTo>
                                    <a:pt x="794" y="38"/>
                                  </a:lnTo>
                                  <a:lnTo>
                                    <a:pt x="870" y="27"/>
                                  </a:lnTo>
                                  <a:lnTo>
                                    <a:pt x="886" y="33"/>
                                  </a:lnTo>
                                  <a:lnTo>
                                    <a:pt x="924" y="27"/>
                                  </a:lnTo>
                                  <a:lnTo>
                                    <a:pt x="956" y="22"/>
                                  </a:lnTo>
                                  <a:lnTo>
                                    <a:pt x="1324" y="16"/>
                                  </a:lnTo>
                                  <a:lnTo>
                                    <a:pt x="1378" y="6"/>
                                  </a:lnTo>
                                  <a:lnTo>
                                    <a:pt x="1486" y="11"/>
                                  </a:lnTo>
                                  <a:lnTo>
                                    <a:pt x="1518" y="0"/>
                                  </a:lnTo>
                                  <a:lnTo>
                                    <a:pt x="1535" y="0"/>
                                  </a:lnTo>
                                  <a:lnTo>
                                    <a:pt x="1572" y="11"/>
                                  </a:lnTo>
                                  <a:lnTo>
                                    <a:pt x="1594" y="49"/>
                                  </a:lnTo>
                                  <a:lnTo>
                                    <a:pt x="1556" y="103"/>
                                  </a:lnTo>
                                  <a:lnTo>
                                    <a:pt x="1470" y="124"/>
                                  </a:lnTo>
                                  <a:lnTo>
                                    <a:pt x="1459" y="135"/>
                                  </a:lnTo>
                                  <a:lnTo>
                                    <a:pt x="1448" y="151"/>
                                  </a:lnTo>
                                  <a:lnTo>
                                    <a:pt x="1437" y="162"/>
                                  </a:lnTo>
                                  <a:lnTo>
                                    <a:pt x="1432" y="178"/>
                                  </a:lnTo>
                                  <a:lnTo>
                                    <a:pt x="1421" y="189"/>
                                  </a:lnTo>
                                  <a:lnTo>
                                    <a:pt x="1416" y="206"/>
                                  </a:lnTo>
                                  <a:lnTo>
                                    <a:pt x="1405" y="222"/>
                                  </a:lnTo>
                                  <a:lnTo>
                                    <a:pt x="1405" y="238"/>
                                  </a:lnTo>
                                  <a:lnTo>
                                    <a:pt x="1389" y="297"/>
                                  </a:lnTo>
                                  <a:lnTo>
                                    <a:pt x="1394" y="346"/>
                                  </a:lnTo>
                                  <a:lnTo>
                                    <a:pt x="1389" y="433"/>
                                  </a:lnTo>
                                  <a:lnTo>
                                    <a:pt x="1281" y="433"/>
                                  </a:lnTo>
                                  <a:lnTo>
                                    <a:pt x="1281" y="416"/>
                                  </a:lnTo>
                                  <a:lnTo>
                                    <a:pt x="1281" y="384"/>
                                  </a:lnTo>
                                  <a:lnTo>
                                    <a:pt x="1275" y="314"/>
                                  </a:lnTo>
                                  <a:lnTo>
                                    <a:pt x="1313" y="195"/>
                                  </a:lnTo>
                                  <a:lnTo>
                                    <a:pt x="1227" y="227"/>
                                  </a:lnTo>
                                  <a:lnTo>
                                    <a:pt x="1108" y="368"/>
                                  </a:lnTo>
                                  <a:lnTo>
                                    <a:pt x="1059" y="405"/>
                                  </a:lnTo>
                                  <a:lnTo>
                                    <a:pt x="1043" y="433"/>
                                  </a:lnTo>
                                  <a:lnTo>
                                    <a:pt x="497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0440" y="460800"/>
                              <a:ext cx="22932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90">
                                  <a:moveTo>
                                    <a:pt x="130" y="190"/>
                                  </a:moveTo>
                                  <a:lnTo>
                                    <a:pt x="119" y="173"/>
                                  </a:lnTo>
                                  <a:lnTo>
                                    <a:pt x="108" y="152"/>
                                  </a:lnTo>
                                  <a:lnTo>
                                    <a:pt x="97" y="135"/>
                                  </a:lnTo>
                                  <a:lnTo>
                                    <a:pt x="87" y="119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11" y="65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81" y="11"/>
                                  </a:lnTo>
                                  <a:lnTo>
                                    <a:pt x="103" y="22"/>
                                  </a:lnTo>
                                  <a:lnTo>
                                    <a:pt x="130" y="38"/>
                                  </a:lnTo>
                                  <a:lnTo>
                                    <a:pt x="146" y="60"/>
                                  </a:lnTo>
                                  <a:lnTo>
                                    <a:pt x="168" y="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206" y="114"/>
                                  </a:lnTo>
                                  <a:lnTo>
                                    <a:pt x="216" y="135"/>
                                  </a:lnTo>
                                  <a:lnTo>
                                    <a:pt x="233" y="157"/>
                                  </a:lnTo>
                                  <a:lnTo>
                                    <a:pt x="243" y="179"/>
                                  </a:lnTo>
                                  <a:lnTo>
                                    <a:pt x="249" y="190"/>
                                  </a:lnTo>
                                  <a:lnTo>
                                    <a:pt x="130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1200" y="624600"/>
                              <a:ext cx="1782360" cy="12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421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35" y="64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68" y="75"/>
                                  </a:lnTo>
                                  <a:lnTo>
                                    <a:pt x="184" y="75"/>
                                  </a:lnTo>
                                  <a:lnTo>
                                    <a:pt x="200" y="81"/>
                                  </a:lnTo>
                                  <a:lnTo>
                                    <a:pt x="222" y="86"/>
                                  </a:lnTo>
                                  <a:lnTo>
                                    <a:pt x="238" y="91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70" y="102"/>
                                  </a:lnTo>
                                  <a:lnTo>
                                    <a:pt x="286" y="102"/>
                                  </a:lnTo>
                                  <a:lnTo>
                                    <a:pt x="303" y="108"/>
                                  </a:lnTo>
                                  <a:lnTo>
                                    <a:pt x="324" y="108"/>
                                  </a:lnTo>
                                  <a:lnTo>
                                    <a:pt x="335" y="113"/>
                                  </a:lnTo>
                                  <a:lnTo>
                                    <a:pt x="351" y="113"/>
                                  </a:lnTo>
                                  <a:lnTo>
                                    <a:pt x="616" y="145"/>
                                  </a:lnTo>
                                  <a:lnTo>
                                    <a:pt x="649" y="151"/>
                                  </a:lnTo>
                                  <a:lnTo>
                                    <a:pt x="670" y="145"/>
                                  </a:lnTo>
                                  <a:lnTo>
                                    <a:pt x="676" y="162"/>
                                  </a:lnTo>
                                  <a:lnTo>
                                    <a:pt x="686" y="178"/>
                                  </a:lnTo>
                                  <a:lnTo>
                                    <a:pt x="697" y="194"/>
                                  </a:lnTo>
                                  <a:lnTo>
                                    <a:pt x="708" y="210"/>
                                  </a:lnTo>
                                  <a:lnTo>
                                    <a:pt x="719" y="227"/>
                                  </a:lnTo>
                                  <a:lnTo>
                                    <a:pt x="730" y="237"/>
                                  </a:lnTo>
                                  <a:lnTo>
                                    <a:pt x="746" y="254"/>
                                  </a:lnTo>
                                  <a:lnTo>
                                    <a:pt x="757" y="270"/>
                                  </a:lnTo>
                                  <a:lnTo>
                                    <a:pt x="773" y="281"/>
                                  </a:lnTo>
                                  <a:lnTo>
                                    <a:pt x="794" y="297"/>
                                  </a:lnTo>
                                  <a:lnTo>
                                    <a:pt x="811" y="308"/>
                                  </a:lnTo>
                                  <a:lnTo>
                                    <a:pt x="827" y="313"/>
                                  </a:lnTo>
                                  <a:lnTo>
                                    <a:pt x="848" y="324"/>
                                  </a:lnTo>
                                  <a:lnTo>
                                    <a:pt x="870" y="329"/>
                                  </a:lnTo>
                                  <a:lnTo>
                                    <a:pt x="897" y="335"/>
                                  </a:lnTo>
                                  <a:lnTo>
                                    <a:pt x="924" y="340"/>
                                  </a:lnTo>
                                  <a:lnTo>
                                    <a:pt x="957" y="335"/>
                                  </a:lnTo>
                                  <a:lnTo>
                                    <a:pt x="1005" y="340"/>
                                  </a:lnTo>
                                  <a:lnTo>
                                    <a:pt x="1070" y="329"/>
                                  </a:lnTo>
                                  <a:lnTo>
                                    <a:pt x="1059" y="378"/>
                                  </a:lnTo>
                                  <a:lnTo>
                                    <a:pt x="1070" y="454"/>
                                  </a:lnTo>
                                  <a:lnTo>
                                    <a:pt x="1081" y="486"/>
                                  </a:lnTo>
                                  <a:lnTo>
                                    <a:pt x="1124" y="567"/>
                                  </a:lnTo>
                                  <a:lnTo>
                                    <a:pt x="1184" y="626"/>
                                  </a:lnTo>
                                  <a:lnTo>
                                    <a:pt x="1259" y="648"/>
                                  </a:lnTo>
                                  <a:lnTo>
                                    <a:pt x="1302" y="686"/>
                                  </a:lnTo>
                                  <a:lnTo>
                                    <a:pt x="1324" y="740"/>
                                  </a:lnTo>
                                  <a:lnTo>
                                    <a:pt x="1335" y="799"/>
                                  </a:lnTo>
                                  <a:lnTo>
                                    <a:pt x="1340" y="859"/>
                                  </a:lnTo>
                                  <a:lnTo>
                                    <a:pt x="1340" y="924"/>
                                  </a:lnTo>
                                  <a:lnTo>
                                    <a:pt x="1340" y="983"/>
                                  </a:lnTo>
                                  <a:lnTo>
                                    <a:pt x="1335" y="1048"/>
                                  </a:lnTo>
                                  <a:lnTo>
                                    <a:pt x="1335" y="1113"/>
                                  </a:lnTo>
                                  <a:lnTo>
                                    <a:pt x="1346" y="1172"/>
                                  </a:lnTo>
                                  <a:lnTo>
                                    <a:pt x="1340" y="1194"/>
                                  </a:lnTo>
                                  <a:lnTo>
                                    <a:pt x="1346" y="1226"/>
                                  </a:lnTo>
                                  <a:lnTo>
                                    <a:pt x="1346" y="1259"/>
                                  </a:lnTo>
                                  <a:lnTo>
                                    <a:pt x="1351" y="1291"/>
                                  </a:lnTo>
                                  <a:lnTo>
                                    <a:pt x="1357" y="1324"/>
                                  </a:lnTo>
                                  <a:lnTo>
                                    <a:pt x="1357" y="1340"/>
                                  </a:lnTo>
                                  <a:lnTo>
                                    <a:pt x="1367" y="1383"/>
                                  </a:lnTo>
                                  <a:lnTo>
                                    <a:pt x="1373" y="1421"/>
                                  </a:lnTo>
                                  <a:lnTo>
                                    <a:pt x="1400" y="1421"/>
                                  </a:lnTo>
                                  <a:lnTo>
                                    <a:pt x="1432" y="1394"/>
                                  </a:lnTo>
                                  <a:lnTo>
                                    <a:pt x="1475" y="1291"/>
                                  </a:lnTo>
                                  <a:lnTo>
                                    <a:pt x="1470" y="908"/>
                                  </a:lnTo>
                                  <a:lnTo>
                                    <a:pt x="1481" y="875"/>
                                  </a:lnTo>
                                  <a:lnTo>
                                    <a:pt x="1475" y="691"/>
                                  </a:lnTo>
                                  <a:lnTo>
                                    <a:pt x="1486" y="659"/>
                                  </a:lnTo>
                                  <a:lnTo>
                                    <a:pt x="1502" y="383"/>
                                  </a:lnTo>
                                  <a:lnTo>
                                    <a:pt x="1443" y="443"/>
                                  </a:lnTo>
                                  <a:lnTo>
                                    <a:pt x="1427" y="518"/>
                                  </a:lnTo>
                                  <a:lnTo>
                                    <a:pt x="1411" y="545"/>
                                  </a:lnTo>
                                  <a:lnTo>
                                    <a:pt x="1405" y="578"/>
                                  </a:lnTo>
                                  <a:lnTo>
                                    <a:pt x="1232" y="432"/>
                                  </a:lnTo>
                                  <a:lnTo>
                                    <a:pt x="1184" y="318"/>
                                  </a:lnTo>
                                  <a:lnTo>
                                    <a:pt x="1297" y="189"/>
                                  </a:lnTo>
                                  <a:lnTo>
                                    <a:pt x="1330" y="183"/>
                                  </a:lnTo>
                                  <a:lnTo>
                                    <a:pt x="1497" y="248"/>
                                  </a:lnTo>
                                  <a:lnTo>
                                    <a:pt x="1508" y="259"/>
                                  </a:lnTo>
                                  <a:lnTo>
                                    <a:pt x="1524" y="270"/>
                                  </a:lnTo>
                                  <a:lnTo>
                                    <a:pt x="1535" y="275"/>
                                  </a:lnTo>
                                  <a:lnTo>
                                    <a:pt x="1546" y="286"/>
                                  </a:lnTo>
                                  <a:lnTo>
                                    <a:pt x="1557" y="297"/>
                                  </a:lnTo>
                                  <a:lnTo>
                                    <a:pt x="1567" y="302"/>
                                  </a:lnTo>
                                  <a:lnTo>
                                    <a:pt x="1584" y="313"/>
                                  </a:lnTo>
                                  <a:lnTo>
                                    <a:pt x="1594" y="324"/>
                                  </a:lnTo>
                                  <a:lnTo>
                                    <a:pt x="1605" y="335"/>
                                  </a:lnTo>
                                  <a:lnTo>
                                    <a:pt x="1621" y="340"/>
                                  </a:lnTo>
                                  <a:lnTo>
                                    <a:pt x="1632" y="351"/>
                                  </a:lnTo>
                                  <a:lnTo>
                                    <a:pt x="1643" y="362"/>
                                  </a:lnTo>
                                  <a:lnTo>
                                    <a:pt x="1654" y="367"/>
                                  </a:lnTo>
                                  <a:lnTo>
                                    <a:pt x="1670" y="378"/>
                                  </a:lnTo>
                                  <a:lnTo>
                                    <a:pt x="1681" y="389"/>
                                  </a:lnTo>
                                  <a:lnTo>
                                    <a:pt x="1692" y="399"/>
                                  </a:lnTo>
                                  <a:lnTo>
                                    <a:pt x="1740" y="572"/>
                                  </a:lnTo>
                                  <a:lnTo>
                                    <a:pt x="1746" y="599"/>
                                  </a:lnTo>
                                  <a:lnTo>
                                    <a:pt x="1746" y="616"/>
                                  </a:lnTo>
                                  <a:lnTo>
                                    <a:pt x="1762" y="637"/>
                                  </a:lnTo>
                                  <a:lnTo>
                                    <a:pt x="1773" y="794"/>
                                  </a:lnTo>
                                  <a:lnTo>
                                    <a:pt x="1778" y="891"/>
                                  </a:lnTo>
                                  <a:lnTo>
                                    <a:pt x="1784" y="929"/>
                                  </a:lnTo>
                                  <a:lnTo>
                                    <a:pt x="1784" y="994"/>
                                  </a:lnTo>
                                  <a:lnTo>
                                    <a:pt x="1784" y="1140"/>
                                  </a:lnTo>
                                  <a:lnTo>
                                    <a:pt x="1794" y="1172"/>
                                  </a:lnTo>
                                  <a:lnTo>
                                    <a:pt x="1794" y="1205"/>
                                  </a:lnTo>
                                  <a:lnTo>
                                    <a:pt x="1800" y="1248"/>
                                  </a:lnTo>
                                  <a:lnTo>
                                    <a:pt x="1821" y="1275"/>
                                  </a:lnTo>
                                  <a:lnTo>
                                    <a:pt x="1859" y="1259"/>
                                  </a:lnTo>
                                  <a:lnTo>
                                    <a:pt x="1875" y="1194"/>
                                  </a:lnTo>
                                  <a:lnTo>
                                    <a:pt x="1892" y="1005"/>
                                  </a:lnTo>
                                  <a:lnTo>
                                    <a:pt x="1908" y="502"/>
                                  </a:lnTo>
                                  <a:lnTo>
                                    <a:pt x="1929" y="345"/>
                                  </a:lnTo>
                                  <a:lnTo>
                                    <a:pt x="1935" y="324"/>
                                  </a:lnTo>
                                  <a:lnTo>
                                    <a:pt x="1929" y="151"/>
                                  </a:lnTo>
                                  <a:lnTo>
                                    <a:pt x="1924" y="124"/>
                                  </a:lnTo>
                                  <a:lnTo>
                                    <a:pt x="1919" y="102"/>
                                  </a:lnTo>
                                  <a:lnTo>
                                    <a:pt x="1913" y="81"/>
                                  </a:lnTo>
                                  <a:lnTo>
                                    <a:pt x="1908" y="54"/>
                                  </a:lnTo>
                                  <a:lnTo>
                                    <a:pt x="1897" y="32"/>
                                  </a:lnTo>
                                  <a:lnTo>
                                    <a:pt x="1886" y="10"/>
                                  </a:lnTo>
                                  <a:lnTo>
                                    <a:pt x="1881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73" y="21"/>
                                  </a:lnTo>
                                  <a:lnTo>
                                    <a:pt x="1778" y="43"/>
                                  </a:lnTo>
                                  <a:lnTo>
                                    <a:pt x="1784" y="64"/>
                                  </a:lnTo>
                                  <a:lnTo>
                                    <a:pt x="1789" y="81"/>
                                  </a:lnTo>
                                  <a:lnTo>
                                    <a:pt x="1794" y="102"/>
                                  </a:lnTo>
                                  <a:lnTo>
                                    <a:pt x="1800" y="124"/>
                                  </a:lnTo>
                                  <a:lnTo>
                                    <a:pt x="1805" y="145"/>
                                  </a:lnTo>
                                  <a:lnTo>
                                    <a:pt x="1811" y="167"/>
                                  </a:lnTo>
                                  <a:lnTo>
                                    <a:pt x="1805" y="286"/>
                                  </a:lnTo>
                                  <a:lnTo>
                                    <a:pt x="1805" y="318"/>
                                  </a:lnTo>
                                  <a:lnTo>
                                    <a:pt x="1794" y="351"/>
                                  </a:lnTo>
                                  <a:lnTo>
                                    <a:pt x="1546" y="167"/>
                                  </a:lnTo>
                                  <a:lnTo>
                                    <a:pt x="1540" y="156"/>
                                  </a:lnTo>
                                  <a:lnTo>
                                    <a:pt x="1535" y="145"/>
                                  </a:lnTo>
                                  <a:lnTo>
                                    <a:pt x="1529" y="140"/>
                                  </a:lnTo>
                                  <a:lnTo>
                                    <a:pt x="1524" y="129"/>
                                  </a:lnTo>
                                  <a:lnTo>
                                    <a:pt x="1519" y="118"/>
                                  </a:lnTo>
                                  <a:lnTo>
                                    <a:pt x="1508" y="113"/>
                                  </a:lnTo>
                                  <a:lnTo>
                                    <a:pt x="1502" y="108"/>
                                  </a:lnTo>
                                  <a:lnTo>
                                    <a:pt x="1492" y="97"/>
                                  </a:lnTo>
                                  <a:lnTo>
                                    <a:pt x="1486" y="75"/>
                                  </a:lnTo>
                                  <a:lnTo>
                                    <a:pt x="1492" y="0"/>
                                  </a:lnTo>
                                  <a:lnTo>
                                    <a:pt x="1384" y="0"/>
                                  </a:lnTo>
                                  <a:lnTo>
                                    <a:pt x="1384" y="16"/>
                                  </a:lnTo>
                                  <a:lnTo>
                                    <a:pt x="1384" y="32"/>
                                  </a:lnTo>
                                  <a:lnTo>
                                    <a:pt x="1384" y="43"/>
                                  </a:lnTo>
                                  <a:lnTo>
                                    <a:pt x="1384" y="59"/>
                                  </a:lnTo>
                                  <a:lnTo>
                                    <a:pt x="1384" y="70"/>
                                  </a:lnTo>
                                  <a:lnTo>
                                    <a:pt x="1378" y="70"/>
                                  </a:lnTo>
                                  <a:lnTo>
                                    <a:pt x="1281" y="91"/>
                                  </a:lnTo>
                                  <a:lnTo>
                                    <a:pt x="1211" y="145"/>
                                  </a:lnTo>
                                  <a:lnTo>
                                    <a:pt x="1178" y="194"/>
                                  </a:lnTo>
                                  <a:lnTo>
                                    <a:pt x="1140" y="216"/>
                                  </a:lnTo>
                                  <a:lnTo>
                                    <a:pt x="1130" y="216"/>
                                  </a:lnTo>
                                  <a:lnTo>
                                    <a:pt x="1119" y="221"/>
                                  </a:lnTo>
                                  <a:lnTo>
                                    <a:pt x="1103" y="227"/>
                                  </a:lnTo>
                                  <a:lnTo>
                                    <a:pt x="1092" y="227"/>
                                  </a:lnTo>
                                  <a:lnTo>
                                    <a:pt x="1075" y="232"/>
                                  </a:lnTo>
                                  <a:lnTo>
                                    <a:pt x="1059" y="232"/>
                                  </a:lnTo>
                                  <a:lnTo>
                                    <a:pt x="1043" y="237"/>
                                  </a:lnTo>
                                  <a:lnTo>
                                    <a:pt x="1032" y="237"/>
                                  </a:lnTo>
                                  <a:lnTo>
                                    <a:pt x="1016" y="237"/>
                                  </a:lnTo>
                                  <a:lnTo>
                                    <a:pt x="1000" y="232"/>
                                  </a:lnTo>
                                  <a:lnTo>
                                    <a:pt x="984" y="232"/>
                                  </a:lnTo>
                                  <a:lnTo>
                                    <a:pt x="967" y="227"/>
                                  </a:lnTo>
                                  <a:lnTo>
                                    <a:pt x="957" y="221"/>
                                  </a:lnTo>
                                  <a:lnTo>
                                    <a:pt x="940" y="216"/>
                                  </a:lnTo>
                                  <a:lnTo>
                                    <a:pt x="924" y="205"/>
                                  </a:lnTo>
                                  <a:lnTo>
                                    <a:pt x="908" y="194"/>
                                  </a:lnTo>
                                  <a:lnTo>
                                    <a:pt x="859" y="135"/>
                                  </a:lnTo>
                                  <a:lnTo>
                                    <a:pt x="865" y="135"/>
                                  </a:lnTo>
                                  <a:lnTo>
                                    <a:pt x="870" y="129"/>
                                  </a:lnTo>
                                  <a:lnTo>
                                    <a:pt x="876" y="129"/>
                                  </a:lnTo>
                                  <a:lnTo>
                                    <a:pt x="886" y="129"/>
                                  </a:lnTo>
                                  <a:lnTo>
                                    <a:pt x="892" y="124"/>
                                  </a:lnTo>
                                  <a:lnTo>
                                    <a:pt x="897" y="124"/>
                                  </a:lnTo>
                                  <a:lnTo>
                                    <a:pt x="908" y="118"/>
                                  </a:lnTo>
                                  <a:lnTo>
                                    <a:pt x="913" y="118"/>
                                  </a:lnTo>
                                  <a:lnTo>
                                    <a:pt x="924" y="118"/>
                                  </a:lnTo>
                                  <a:lnTo>
                                    <a:pt x="930" y="118"/>
                                  </a:lnTo>
                                  <a:lnTo>
                                    <a:pt x="940" y="118"/>
                                  </a:lnTo>
                                  <a:lnTo>
                                    <a:pt x="951" y="118"/>
                                  </a:lnTo>
                                  <a:lnTo>
                                    <a:pt x="962" y="118"/>
                                  </a:lnTo>
                                  <a:lnTo>
                                    <a:pt x="967" y="118"/>
                                  </a:lnTo>
                                  <a:lnTo>
                                    <a:pt x="978" y="113"/>
                                  </a:lnTo>
                                  <a:lnTo>
                                    <a:pt x="984" y="113"/>
                                  </a:lnTo>
                                  <a:lnTo>
                                    <a:pt x="994" y="113"/>
                                  </a:lnTo>
                                  <a:lnTo>
                                    <a:pt x="1000" y="108"/>
                                  </a:lnTo>
                                  <a:lnTo>
                                    <a:pt x="1011" y="108"/>
                                  </a:lnTo>
                                  <a:lnTo>
                                    <a:pt x="1016" y="102"/>
                                  </a:lnTo>
                                  <a:lnTo>
                                    <a:pt x="1027" y="102"/>
                                  </a:lnTo>
                                  <a:lnTo>
                                    <a:pt x="1032" y="97"/>
                                  </a:lnTo>
                                  <a:lnTo>
                                    <a:pt x="1043" y="91"/>
                                  </a:lnTo>
                                  <a:lnTo>
                                    <a:pt x="1048" y="86"/>
                                  </a:lnTo>
                                  <a:lnTo>
                                    <a:pt x="1108" y="64"/>
                                  </a:lnTo>
                                  <a:lnTo>
                                    <a:pt x="1146" y="0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605" y="5"/>
                                  </a:lnTo>
                                  <a:lnTo>
                                    <a:pt x="567" y="0"/>
                                  </a:lnTo>
                                  <a:lnTo>
                                    <a:pt x="530" y="1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13200" y="426600"/>
                              <a:ext cx="1782360" cy="169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854">
                                  <a:moveTo>
                                    <a:pt x="1497" y="681"/>
                                  </a:moveTo>
                                  <a:lnTo>
                                    <a:pt x="1508" y="692"/>
                                  </a:lnTo>
                                  <a:lnTo>
                                    <a:pt x="1524" y="703"/>
                                  </a:lnTo>
                                  <a:lnTo>
                                    <a:pt x="1535" y="708"/>
                                  </a:lnTo>
                                  <a:lnTo>
                                    <a:pt x="1546" y="719"/>
                                  </a:lnTo>
                                  <a:lnTo>
                                    <a:pt x="1557" y="730"/>
                                  </a:lnTo>
                                  <a:lnTo>
                                    <a:pt x="1567" y="735"/>
                                  </a:lnTo>
                                  <a:lnTo>
                                    <a:pt x="1584" y="746"/>
                                  </a:lnTo>
                                  <a:lnTo>
                                    <a:pt x="1594" y="757"/>
                                  </a:lnTo>
                                  <a:lnTo>
                                    <a:pt x="1605" y="768"/>
                                  </a:lnTo>
                                  <a:lnTo>
                                    <a:pt x="1621" y="773"/>
                                  </a:lnTo>
                                  <a:lnTo>
                                    <a:pt x="1632" y="784"/>
                                  </a:lnTo>
                                  <a:lnTo>
                                    <a:pt x="1643" y="795"/>
                                  </a:lnTo>
                                  <a:lnTo>
                                    <a:pt x="1654" y="800"/>
                                  </a:lnTo>
                                  <a:lnTo>
                                    <a:pt x="1670" y="811"/>
                                  </a:lnTo>
                                  <a:lnTo>
                                    <a:pt x="1681" y="822"/>
                                  </a:lnTo>
                                  <a:lnTo>
                                    <a:pt x="1692" y="832"/>
                                  </a:lnTo>
                                  <a:lnTo>
                                    <a:pt x="1740" y="1005"/>
                                  </a:lnTo>
                                  <a:lnTo>
                                    <a:pt x="1746" y="1032"/>
                                  </a:lnTo>
                                  <a:lnTo>
                                    <a:pt x="1746" y="1049"/>
                                  </a:lnTo>
                                  <a:lnTo>
                                    <a:pt x="1762" y="1070"/>
                                  </a:lnTo>
                                  <a:lnTo>
                                    <a:pt x="1773" y="1227"/>
                                  </a:lnTo>
                                  <a:lnTo>
                                    <a:pt x="1778" y="1324"/>
                                  </a:lnTo>
                                  <a:lnTo>
                                    <a:pt x="1784" y="1362"/>
                                  </a:lnTo>
                                  <a:lnTo>
                                    <a:pt x="1784" y="1427"/>
                                  </a:lnTo>
                                  <a:lnTo>
                                    <a:pt x="1784" y="1573"/>
                                  </a:lnTo>
                                  <a:lnTo>
                                    <a:pt x="1794" y="1605"/>
                                  </a:lnTo>
                                  <a:lnTo>
                                    <a:pt x="1794" y="1638"/>
                                  </a:lnTo>
                                  <a:lnTo>
                                    <a:pt x="1800" y="1681"/>
                                  </a:lnTo>
                                  <a:lnTo>
                                    <a:pt x="1821" y="1708"/>
                                  </a:lnTo>
                                  <a:lnTo>
                                    <a:pt x="1859" y="1692"/>
                                  </a:lnTo>
                                  <a:lnTo>
                                    <a:pt x="1875" y="1627"/>
                                  </a:lnTo>
                                  <a:lnTo>
                                    <a:pt x="1892" y="1438"/>
                                  </a:lnTo>
                                  <a:lnTo>
                                    <a:pt x="1908" y="935"/>
                                  </a:lnTo>
                                  <a:lnTo>
                                    <a:pt x="1929" y="778"/>
                                  </a:lnTo>
                                  <a:lnTo>
                                    <a:pt x="1935" y="757"/>
                                  </a:lnTo>
                                  <a:lnTo>
                                    <a:pt x="1929" y="584"/>
                                  </a:lnTo>
                                  <a:lnTo>
                                    <a:pt x="1924" y="557"/>
                                  </a:lnTo>
                                  <a:lnTo>
                                    <a:pt x="1919" y="535"/>
                                  </a:lnTo>
                                  <a:lnTo>
                                    <a:pt x="1913" y="514"/>
                                  </a:lnTo>
                                  <a:lnTo>
                                    <a:pt x="1908" y="487"/>
                                  </a:lnTo>
                                  <a:lnTo>
                                    <a:pt x="1897" y="465"/>
                                  </a:lnTo>
                                  <a:lnTo>
                                    <a:pt x="1886" y="443"/>
                                  </a:lnTo>
                                  <a:lnTo>
                                    <a:pt x="1875" y="422"/>
                                  </a:lnTo>
                                  <a:lnTo>
                                    <a:pt x="1865" y="400"/>
                                  </a:lnTo>
                                  <a:lnTo>
                                    <a:pt x="1848" y="378"/>
                                  </a:lnTo>
                                  <a:lnTo>
                                    <a:pt x="1838" y="357"/>
                                  </a:lnTo>
                                  <a:lnTo>
                                    <a:pt x="1821" y="335"/>
                                  </a:lnTo>
                                  <a:lnTo>
                                    <a:pt x="1800" y="319"/>
                                  </a:lnTo>
                                  <a:lnTo>
                                    <a:pt x="1778" y="303"/>
                                  </a:lnTo>
                                  <a:lnTo>
                                    <a:pt x="1762" y="281"/>
                                  </a:lnTo>
                                  <a:lnTo>
                                    <a:pt x="1735" y="265"/>
                                  </a:lnTo>
                                  <a:lnTo>
                                    <a:pt x="1713" y="254"/>
                                  </a:lnTo>
                                  <a:lnTo>
                                    <a:pt x="1675" y="243"/>
                                  </a:lnTo>
                                  <a:lnTo>
                                    <a:pt x="1632" y="249"/>
                                  </a:lnTo>
                                  <a:lnTo>
                                    <a:pt x="1643" y="265"/>
                                  </a:lnTo>
                                  <a:lnTo>
                                    <a:pt x="1643" y="308"/>
                                  </a:lnTo>
                                  <a:lnTo>
                                    <a:pt x="1665" y="319"/>
                                  </a:lnTo>
                                  <a:lnTo>
                                    <a:pt x="1686" y="330"/>
                                  </a:lnTo>
                                  <a:lnTo>
                                    <a:pt x="1702" y="346"/>
                                  </a:lnTo>
                                  <a:lnTo>
                                    <a:pt x="1719" y="362"/>
                                  </a:lnTo>
                                  <a:lnTo>
                                    <a:pt x="1729" y="378"/>
                                  </a:lnTo>
                                  <a:lnTo>
                                    <a:pt x="1740" y="395"/>
                                  </a:lnTo>
                                  <a:lnTo>
                                    <a:pt x="1751" y="416"/>
                                  </a:lnTo>
                                  <a:lnTo>
                                    <a:pt x="1762" y="433"/>
                                  </a:lnTo>
                                  <a:lnTo>
                                    <a:pt x="1773" y="454"/>
                                  </a:lnTo>
                                  <a:lnTo>
                                    <a:pt x="1778" y="476"/>
                                  </a:lnTo>
                                  <a:lnTo>
                                    <a:pt x="1784" y="497"/>
                                  </a:lnTo>
                                  <a:lnTo>
                                    <a:pt x="1789" y="514"/>
                                  </a:lnTo>
                                  <a:lnTo>
                                    <a:pt x="1794" y="535"/>
                                  </a:lnTo>
                                  <a:lnTo>
                                    <a:pt x="1800" y="557"/>
                                  </a:lnTo>
                                  <a:lnTo>
                                    <a:pt x="1805" y="578"/>
                                  </a:lnTo>
                                  <a:lnTo>
                                    <a:pt x="1811" y="600"/>
                                  </a:lnTo>
                                  <a:lnTo>
                                    <a:pt x="1805" y="719"/>
                                  </a:lnTo>
                                  <a:lnTo>
                                    <a:pt x="1805" y="751"/>
                                  </a:lnTo>
                                  <a:lnTo>
                                    <a:pt x="1794" y="784"/>
                                  </a:lnTo>
                                  <a:lnTo>
                                    <a:pt x="1546" y="600"/>
                                  </a:lnTo>
                                  <a:lnTo>
                                    <a:pt x="1540" y="589"/>
                                  </a:lnTo>
                                  <a:lnTo>
                                    <a:pt x="1535" y="578"/>
                                  </a:lnTo>
                                  <a:lnTo>
                                    <a:pt x="1529" y="573"/>
                                  </a:lnTo>
                                  <a:lnTo>
                                    <a:pt x="1524" y="562"/>
                                  </a:lnTo>
                                  <a:lnTo>
                                    <a:pt x="1519" y="551"/>
                                  </a:lnTo>
                                  <a:lnTo>
                                    <a:pt x="1508" y="546"/>
                                  </a:lnTo>
                                  <a:lnTo>
                                    <a:pt x="1502" y="541"/>
                                  </a:lnTo>
                                  <a:lnTo>
                                    <a:pt x="1492" y="530"/>
                                  </a:lnTo>
                                  <a:lnTo>
                                    <a:pt x="1486" y="508"/>
                                  </a:lnTo>
                                  <a:lnTo>
                                    <a:pt x="1497" y="346"/>
                                  </a:lnTo>
                                  <a:lnTo>
                                    <a:pt x="1492" y="297"/>
                                  </a:lnTo>
                                  <a:lnTo>
                                    <a:pt x="1508" y="238"/>
                                  </a:lnTo>
                                  <a:lnTo>
                                    <a:pt x="1508" y="222"/>
                                  </a:lnTo>
                                  <a:lnTo>
                                    <a:pt x="1519" y="206"/>
                                  </a:lnTo>
                                  <a:lnTo>
                                    <a:pt x="1524" y="189"/>
                                  </a:lnTo>
                                  <a:lnTo>
                                    <a:pt x="1535" y="178"/>
                                  </a:lnTo>
                                  <a:lnTo>
                                    <a:pt x="1540" y="162"/>
                                  </a:lnTo>
                                  <a:lnTo>
                                    <a:pt x="1551" y="151"/>
                                  </a:lnTo>
                                  <a:lnTo>
                                    <a:pt x="1562" y="135"/>
                                  </a:lnTo>
                                  <a:lnTo>
                                    <a:pt x="1573" y="124"/>
                                  </a:lnTo>
                                  <a:lnTo>
                                    <a:pt x="1659" y="103"/>
                                  </a:lnTo>
                                  <a:lnTo>
                                    <a:pt x="1697" y="49"/>
                                  </a:lnTo>
                                  <a:lnTo>
                                    <a:pt x="1675" y="11"/>
                                  </a:lnTo>
                                  <a:lnTo>
                                    <a:pt x="1638" y="0"/>
                                  </a:lnTo>
                                  <a:lnTo>
                                    <a:pt x="1621" y="0"/>
                                  </a:lnTo>
                                  <a:lnTo>
                                    <a:pt x="1589" y="11"/>
                                  </a:lnTo>
                                  <a:lnTo>
                                    <a:pt x="1481" y="6"/>
                                  </a:lnTo>
                                  <a:lnTo>
                                    <a:pt x="1427" y="16"/>
                                  </a:lnTo>
                                  <a:lnTo>
                                    <a:pt x="1059" y="22"/>
                                  </a:lnTo>
                                  <a:lnTo>
                                    <a:pt x="1027" y="27"/>
                                  </a:lnTo>
                                  <a:lnTo>
                                    <a:pt x="989" y="33"/>
                                  </a:lnTo>
                                  <a:lnTo>
                                    <a:pt x="973" y="27"/>
                                  </a:lnTo>
                                  <a:lnTo>
                                    <a:pt x="897" y="38"/>
                                  </a:lnTo>
                                  <a:lnTo>
                                    <a:pt x="859" y="43"/>
                                  </a:lnTo>
                                  <a:lnTo>
                                    <a:pt x="843" y="43"/>
                                  </a:lnTo>
                                  <a:lnTo>
                                    <a:pt x="643" y="65"/>
                                  </a:lnTo>
                                  <a:lnTo>
                                    <a:pt x="632" y="81"/>
                                  </a:lnTo>
                                  <a:lnTo>
                                    <a:pt x="724" y="141"/>
                                  </a:lnTo>
                                  <a:lnTo>
                                    <a:pt x="735" y="141"/>
                                  </a:lnTo>
                                  <a:lnTo>
                                    <a:pt x="746" y="146"/>
                                  </a:lnTo>
                                  <a:lnTo>
                                    <a:pt x="762" y="146"/>
                                  </a:lnTo>
                                  <a:lnTo>
                                    <a:pt x="773" y="146"/>
                                  </a:lnTo>
                                  <a:lnTo>
                                    <a:pt x="784" y="151"/>
                                  </a:lnTo>
                                  <a:lnTo>
                                    <a:pt x="800" y="151"/>
                                  </a:lnTo>
                                  <a:lnTo>
                                    <a:pt x="811" y="151"/>
                                  </a:lnTo>
                                  <a:lnTo>
                                    <a:pt x="821" y="151"/>
                                  </a:lnTo>
                                  <a:lnTo>
                                    <a:pt x="832" y="151"/>
                                  </a:lnTo>
                                  <a:lnTo>
                                    <a:pt x="848" y="151"/>
                                  </a:lnTo>
                                  <a:lnTo>
                                    <a:pt x="859" y="151"/>
                                  </a:lnTo>
                                  <a:lnTo>
                                    <a:pt x="870" y="151"/>
                                  </a:lnTo>
                                  <a:lnTo>
                                    <a:pt x="881" y="151"/>
                                  </a:lnTo>
                                  <a:lnTo>
                                    <a:pt x="892" y="151"/>
                                  </a:lnTo>
                                  <a:lnTo>
                                    <a:pt x="903" y="151"/>
                                  </a:lnTo>
                                  <a:lnTo>
                                    <a:pt x="913" y="151"/>
                                  </a:lnTo>
                                  <a:lnTo>
                                    <a:pt x="1070" y="141"/>
                                  </a:lnTo>
                                  <a:lnTo>
                                    <a:pt x="1216" y="135"/>
                                  </a:lnTo>
                                  <a:lnTo>
                                    <a:pt x="973" y="368"/>
                                  </a:lnTo>
                                  <a:lnTo>
                                    <a:pt x="924" y="400"/>
                                  </a:lnTo>
                                  <a:lnTo>
                                    <a:pt x="913" y="405"/>
                                  </a:lnTo>
                                  <a:lnTo>
                                    <a:pt x="903" y="411"/>
                                  </a:lnTo>
                                  <a:lnTo>
                                    <a:pt x="892" y="411"/>
                                  </a:lnTo>
                                  <a:lnTo>
                                    <a:pt x="876" y="416"/>
                                  </a:lnTo>
                                  <a:lnTo>
                                    <a:pt x="865" y="416"/>
                                  </a:lnTo>
                                  <a:lnTo>
                                    <a:pt x="854" y="422"/>
                                  </a:lnTo>
                                  <a:lnTo>
                                    <a:pt x="838" y="422"/>
                                  </a:lnTo>
                                  <a:lnTo>
                                    <a:pt x="827" y="422"/>
                                  </a:lnTo>
                                  <a:lnTo>
                                    <a:pt x="811" y="422"/>
                                  </a:lnTo>
                                  <a:lnTo>
                                    <a:pt x="800" y="422"/>
                                  </a:lnTo>
                                  <a:lnTo>
                                    <a:pt x="784" y="416"/>
                                  </a:lnTo>
                                  <a:lnTo>
                                    <a:pt x="767" y="411"/>
                                  </a:lnTo>
                                  <a:lnTo>
                                    <a:pt x="757" y="411"/>
                                  </a:lnTo>
                                  <a:lnTo>
                                    <a:pt x="740" y="405"/>
                                  </a:lnTo>
                                  <a:lnTo>
                                    <a:pt x="724" y="395"/>
                                  </a:lnTo>
                                  <a:lnTo>
                                    <a:pt x="708" y="389"/>
                                  </a:lnTo>
                                  <a:lnTo>
                                    <a:pt x="649" y="357"/>
                                  </a:lnTo>
                                  <a:lnTo>
                                    <a:pt x="632" y="335"/>
                                  </a:lnTo>
                                  <a:lnTo>
                                    <a:pt x="616" y="314"/>
                                  </a:lnTo>
                                  <a:lnTo>
                                    <a:pt x="600" y="287"/>
                                  </a:lnTo>
                                  <a:lnTo>
                                    <a:pt x="578" y="265"/>
                                  </a:lnTo>
                                  <a:lnTo>
                                    <a:pt x="562" y="243"/>
                                  </a:lnTo>
                                  <a:lnTo>
                                    <a:pt x="546" y="216"/>
                                  </a:lnTo>
                                  <a:lnTo>
                                    <a:pt x="530" y="195"/>
                                  </a:lnTo>
                                  <a:lnTo>
                                    <a:pt x="513" y="173"/>
                                  </a:lnTo>
                                  <a:lnTo>
                                    <a:pt x="492" y="146"/>
                                  </a:lnTo>
                                  <a:lnTo>
                                    <a:pt x="470" y="130"/>
                                  </a:lnTo>
                                  <a:lnTo>
                                    <a:pt x="449" y="108"/>
                                  </a:lnTo>
                                  <a:lnTo>
                                    <a:pt x="422" y="92"/>
                                  </a:lnTo>
                                  <a:lnTo>
                                    <a:pt x="394" y="76"/>
                                  </a:lnTo>
                                  <a:lnTo>
                                    <a:pt x="362" y="60"/>
                                  </a:lnTo>
                                  <a:lnTo>
                                    <a:pt x="324" y="49"/>
                                  </a:lnTo>
                                  <a:lnTo>
                                    <a:pt x="286" y="38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151" y="11"/>
                                  </a:lnTo>
                                  <a:lnTo>
                                    <a:pt x="108" y="22"/>
                                  </a:lnTo>
                                  <a:lnTo>
                                    <a:pt x="103" y="60"/>
                                  </a:lnTo>
                                  <a:lnTo>
                                    <a:pt x="227" y="151"/>
                                  </a:lnTo>
                                  <a:lnTo>
                                    <a:pt x="243" y="151"/>
                                  </a:lnTo>
                                  <a:lnTo>
                                    <a:pt x="281" y="162"/>
                                  </a:lnTo>
                                  <a:lnTo>
                                    <a:pt x="308" y="151"/>
                                  </a:lnTo>
                                  <a:lnTo>
                                    <a:pt x="351" y="162"/>
                                  </a:lnTo>
                                  <a:lnTo>
                                    <a:pt x="367" y="178"/>
                                  </a:lnTo>
                                  <a:lnTo>
                                    <a:pt x="384" y="195"/>
                                  </a:lnTo>
                                  <a:lnTo>
                                    <a:pt x="400" y="211"/>
                                  </a:lnTo>
                                  <a:lnTo>
                                    <a:pt x="416" y="227"/>
                                  </a:lnTo>
                                  <a:lnTo>
                                    <a:pt x="432" y="249"/>
                                  </a:lnTo>
                                  <a:lnTo>
                                    <a:pt x="443" y="265"/>
                                  </a:lnTo>
                                  <a:lnTo>
                                    <a:pt x="459" y="281"/>
                                  </a:lnTo>
                                  <a:lnTo>
                                    <a:pt x="476" y="297"/>
                                  </a:lnTo>
                                  <a:lnTo>
                                    <a:pt x="486" y="319"/>
                                  </a:lnTo>
                                  <a:lnTo>
                                    <a:pt x="503" y="335"/>
                                  </a:lnTo>
                                  <a:lnTo>
                                    <a:pt x="519" y="357"/>
                                  </a:lnTo>
                                  <a:lnTo>
                                    <a:pt x="535" y="373"/>
                                  </a:lnTo>
                                  <a:lnTo>
                                    <a:pt x="551" y="389"/>
                                  </a:lnTo>
                                  <a:lnTo>
                                    <a:pt x="567" y="405"/>
                                  </a:lnTo>
                                  <a:lnTo>
                                    <a:pt x="584" y="422"/>
                                  </a:lnTo>
                                  <a:lnTo>
                                    <a:pt x="605" y="438"/>
                                  </a:lnTo>
                                  <a:lnTo>
                                    <a:pt x="567" y="433"/>
                                  </a:lnTo>
                                  <a:lnTo>
                                    <a:pt x="530" y="443"/>
                                  </a:lnTo>
                                  <a:lnTo>
                                    <a:pt x="227" y="427"/>
                                  </a:lnTo>
                                  <a:lnTo>
                                    <a:pt x="27" y="416"/>
                                  </a:lnTo>
                                  <a:lnTo>
                                    <a:pt x="0" y="449"/>
                                  </a:lnTo>
                                  <a:lnTo>
                                    <a:pt x="22" y="449"/>
                                  </a:lnTo>
                                  <a:lnTo>
                                    <a:pt x="38" y="476"/>
                                  </a:lnTo>
                                  <a:lnTo>
                                    <a:pt x="86" y="487"/>
                                  </a:lnTo>
                                  <a:lnTo>
                                    <a:pt x="103" y="492"/>
                                  </a:lnTo>
                                  <a:lnTo>
                                    <a:pt x="119" y="492"/>
                                  </a:lnTo>
                                  <a:lnTo>
                                    <a:pt x="135" y="497"/>
                                  </a:lnTo>
                                  <a:lnTo>
                                    <a:pt x="151" y="503"/>
                                  </a:lnTo>
                                  <a:lnTo>
                                    <a:pt x="168" y="508"/>
                                  </a:lnTo>
                                  <a:lnTo>
                                    <a:pt x="184" y="508"/>
                                  </a:lnTo>
                                  <a:lnTo>
                                    <a:pt x="200" y="514"/>
                                  </a:lnTo>
                                  <a:lnTo>
                                    <a:pt x="222" y="519"/>
                                  </a:lnTo>
                                  <a:lnTo>
                                    <a:pt x="238" y="524"/>
                                  </a:lnTo>
                                  <a:lnTo>
                                    <a:pt x="254" y="530"/>
                                  </a:lnTo>
                                  <a:lnTo>
                                    <a:pt x="270" y="535"/>
                                  </a:lnTo>
                                  <a:lnTo>
                                    <a:pt x="286" y="535"/>
                                  </a:lnTo>
                                  <a:lnTo>
                                    <a:pt x="303" y="541"/>
                                  </a:lnTo>
                                  <a:lnTo>
                                    <a:pt x="324" y="541"/>
                                  </a:lnTo>
                                  <a:lnTo>
                                    <a:pt x="335" y="546"/>
                                  </a:lnTo>
                                  <a:lnTo>
                                    <a:pt x="351" y="546"/>
                                  </a:lnTo>
                                  <a:lnTo>
                                    <a:pt x="616" y="578"/>
                                  </a:lnTo>
                                  <a:lnTo>
                                    <a:pt x="649" y="584"/>
                                  </a:lnTo>
                                  <a:lnTo>
                                    <a:pt x="670" y="578"/>
                                  </a:lnTo>
                                  <a:lnTo>
                                    <a:pt x="676" y="595"/>
                                  </a:lnTo>
                                  <a:lnTo>
                                    <a:pt x="686" y="611"/>
                                  </a:lnTo>
                                  <a:lnTo>
                                    <a:pt x="697" y="627"/>
                                  </a:lnTo>
                                  <a:lnTo>
                                    <a:pt x="708" y="643"/>
                                  </a:lnTo>
                                  <a:lnTo>
                                    <a:pt x="719" y="660"/>
                                  </a:lnTo>
                                  <a:lnTo>
                                    <a:pt x="730" y="670"/>
                                  </a:lnTo>
                                  <a:lnTo>
                                    <a:pt x="746" y="687"/>
                                  </a:lnTo>
                                  <a:lnTo>
                                    <a:pt x="757" y="703"/>
                                  </a:lnTo>
                                  <a:lnTo>
                                    <a:pt x="773" y="714"/>
                                  </a:lnTo>
                                  <a:lnTo>
                                    <a:pt x="794" y="730"/>
                                  </a:lnTo>
                                  <a:lnTo>
                                    <a:pt x="811" y="741"/>
                                  </a:lnTo>
                                  <a:lnTo>
                                    <a:pt x="827" y="746"/>
                                  </a:lnTo>
                                  <a:lnTo>
                                    <a:pt x="848" y="757"/>
                                  </a:lnTo>
                                  <a:lnTo>
                                    <a:pt x="870" y="762"/>
                                  </a:lnTo>
                                  <a:lnTo>
                                    <a:pt x="897" y="768"/>
                                  </a:lnTo>
                                  <a:lnTo>
                                    <a:pt x="924" y="773"/>
                                  </a:lnTo>
                                  <a:lnTo>
                                    <a:pt x="957" y="768"/>
                                  </a:lnTo>
                                  <a:lnTo>
                                    <a:pt x="1005" y="773"/>
                                  </a:lnTo>
                                  <a:lnTo>
                                    <a:pt x="1070" y="762"/>
                                  </a:lnTo>
                                  <a:lnTo>
                                    <a:pt x="1059" y="811"/>
                                  </a:lnTo>
                                  <a:lnTo>
                                    <a:pt x="1070" y="887"/>
                                  </a:lnTo>
                                  <a:lnTo>
                                    <a:pt x="1081" y="919"/>
                                  </a:lnTo>
                                  <a:lnTo>
                                    <a:pt x="1124" y="1000"/>
                                  </a:lnTo>
                                  <a:lnTo>
                                    <a:pt x="1184" y="1059"/>
                                  </a:lnTo>
                                  <a:lnTo>
                                    <a:pt x="1259" y="1081"/>
                                  </a:lnTo>
                                  <a:lnTo>
                                    <a:pt x="1302" y="1119"/>
                                  </a:lnTo>
                                  <a:lnTo>
                                    <a:pt x="1324" y="1173"/>
                                  </a:lnTo>
                                  <a:lnTo>
                                    <a:pt x="1335" y="1232"/>
                                  </a:lnTo>
                                  <a:lnTo>
                                    <a:pt x="1340" y="1292"/>
                                  </a:lnTo>
                                  <a:lnTo>
                                    <a:pt x="1340" y="1357"/>
                                  </a:lnTo>
                                  <a:lnTo>
                                    <a:pt x="1340" y="1416"/>
                                  </a:lnTo>
                                  <a:lnTo>
                                    <a:pt x="1335" y="1481"/>
                                  </a:lnTo>
                                  <a:lnTo>
                                    <a:pt x="1335" y="1546"/>
                                  </a:lnTo>
                                  <a:lnTo>
                                    <a:pt x="1346" y="1605"/>
                                  </a:lnTo>
                                  <a:lnTo>
                                    <a:pt x="1340" y="1627"/>
                                  </a:lnTo>
                                  <a:lnTo>
                                    <a:pt x="1346" y="1659"/>
                                  </a:lnTo>
                                  <a:lnTo>
                                    <a:pt x="1346" y="1692"/>
                                  </a:lnTo>
                                  <a:lnTo>
                                    <a:pt x="1351" y="1724"/>
                                  </a:lnTo>
                                  <a:lnTo>
                                    <a:pt x="1357" y="1757"/>
                                  </a:lnTo>
                                  <a:lnTo>
                                    <a:pt x="1357" y="1773"/>
                                  </a:lnTo>
                                  <a:lnTo>
                                    <a:pt x="1367" y="1816"/>
                                  </a:lnTo>
                                  <a:lnTo>
                                    <a:pt x="1373" y="1854"/>
                                  </a:lnTo>
                                  <a:lnTo>
                                    <a:pt x="1400" y="1854"/>
                                  </a:lnTo>
                                  <a:lnTo>
                                    <a:pt x="1432" y="1827"/>
                                  </a:lnTo>
                                  <a:lnTo>
                                    <a:pt x="1475" y="1724"/>
                                  </a:lnTo>
                                  <a:lnTo>
                                    <a:pt x="1470" y="1341"/>
                                  </a:lnTo>
                                  <a:lnTo>
                                    <a:pt x="1481" y="1308"/>
                                  </a:lnTo>
                                  <a:lnTo>
                                    <a:pt x="1475" y="1124"/>
                                  </a:lnTo>
                                  <a:lnTo>
                                    <a:pt x="1486" y="1092"/>
                                  </a:lnTo>
                                  <a:lnTo>
                                    <a:pt x="1502" y="816"/>
                                  </a:lnTo>
                                  <a:lnTo>
                                    <a:pt x="1443" y="876"/>
                                  </a:lnTo>
                                  <a:lnTo>
                                    <a:pt x="1427" y="951"/>
                                  </a:lnTo>
                                  <a:lnTo>
                                    <a:pt x="1411" y="978"/>
                                  </a:lnTo>
                                  <a:lnTo>
                                    <a:pt x="1405" y="1011"/>
                                  </a:lnTo>
                                  <a:lnTo>
                                    <a:pt x="1232" y="865"/>
                                  </a:lnTo>
                                  <a:lnTo>
                                    <a:pt x="1184" y="751"/>
                                  </a:lnTo>
                                  <a:lnTo>
                                    <a:pt x="1297" y="622"/>
                                  </a:lnTo>
                                  <a:lnTo>
                                    <a:pt x="1330" y="616"/>
                                  </a:lnTo>
                                  <a:lnTo>
                                    <a:pt x="1497" y="6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95360" y="901080"/>
                              <a:ext cx="513000" cy="43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475">
                                  <a:moveTo>
                                    <a:pt x="54" y="356"/>
                                  </a:moveTo>
                                  <a:lnTo>
                                    <a:pt x="65" y="356"/>
                                  </a:lnTo>
                                  <a:lnTo>
                                    <a:pt x="71" y="356"/>
                                  </a:lnTo>
                                  <a:lnTo>
                                    <a:pt x="81" y="356"/>
                                  </a:lnTo>
                                  <a:lnTo>
                                    <a:pt x="92" y="356"/>
                                  </a:lnTo>
                                  <a:lnTo>
                                    <a:pt x="103" y="356"/>
                                  </a:lnTo>
                                  <a:lnTo>
                                    <a:pt x="108" y="356"/>
                                  </a:lnTo>
                                  <a:lnTo>
                                    <a:pt x="119" y="351"/>
                                  </a:lnTo>
                                  <a:lnTo>
                                    <a:pt x="125" y="351"/>
                                  </a:lnTo>
                                  <a:lnTo>
                                    <a:pt x="135" y="351"/>
                                  </a:lnTo>
                                  <a:lnTo>
                                    <a:pt x="141" y="346"/>
                                  </a:lnTo>
                                  <a:lnTo>
                                    <a:pt x="152" y="346"/>
                                  </a:lnTo>
                                  <a:lnTo>
                                    <a:pt x="157" y="340"/>
                                  </a:lnTo>
                                  <a:lnTo>
                                    <a:pt x="168" y="340"/>
                                  </a:lnTo>
                                  <a:lnTo>
                                    <a:pt x="173" y="335"/>
                                  </a:lnTo>
                                  <a:lnTo>
                                    <a:pt x="184" y="329"/>
                                  </a:lnTo>
                                  <a:lnTo>
                                    <a:pt x="189" y="324"/>
                                  </a:lnTo>
                                  <a:lnTo>
                                    <a:pt x="249" y="302"/>
                                  </a:lnTo>
                                  <a:lnTo>
                                    <a:pt x="303" y="210"/>
                                  </a:lnTo>
                                  <a:lnTo>
                                    <a:pt x="352" y="173"/>
                                  </a:lnTo>
                                  <a:lnTo>
                                    <a:pt x="471" y="32"/>
                                  </a:lnTo>
                                  <a:lnTo>
                                    <a:pt x="557" y="0"/>
                                  </a:lnTo>
                                  <a:lnTo>
                                    <a:pt x="519" y="119"/>
                                  </a:lnTo>
                                  <a:lnTo>
                                    <a:pt x="525" y="189"/>
                                  </a:lnTo>
                                  <a:lnTo>
                                    <a:pt x="525" y="221"/>
                                  </a:lnTo>
                                  <a:lnTo>
                                    <a:pt x="525" y="254"/>
                                  </a:lnTo>
                                  <a:lnTo>
                                    <a:pt x="525" y="270"/>
                                  </a:lnTo>
                                  <a:lnTo>
                                    <a:pt x="525" y="281"/>
                                  </a:lnTo>
                                  <a:lnTo>
                                    <a:pt x="525" y="297"/>
                                  </a:lnTo>
                                  <a:lnTo>
                                    <a:pt x="525" y="308"/>
                                  </a:lnTo>
                                  <a:lnTo>
                                    <a:pt x="519" y="308"/>
                                  </a:lnTo>
                                  <a:lnTo>
                                    <a:pt x="422" y="329"/>
                                  </a:lnTo>
                                  <a:lnTo>
                                    <a:pt x="352" y="383"/>
                                  </a:lnTo>
                                  <a:lnTo>
                                    <a:pt x="319" y="432"/>
                                  </a:lnTo>
                                  <a:lnTo>
                                    <a:pt x="281" y="454"/>
                                  </a:lnTo>
                                  <a:lnTo>
                                    <a:pt x="271" y="454"/>
                                  </a:lnTo>
                                  <a:lnTo>
                                    <a:pt x="260" y="459"/>
                                  </a:lnTo>
                                  <a:lnTo>
                                    <a:pt x="244" y="465"/>
                                  </a:lnTo>
                                  <a:lnTo>
                                    <a:pt x="233" y="465"/>
                                  </a:lnTo>
                                  <a:lnTo>
                                    <a:pt x="216" y="470"/>
                                  </a:lnTo>
                                  <a:lnTo>
                                    <a:pt x="200" y="470"/>
                                  </a:lnTo>
                                  <a:lnTo>
                                    <a:pt x="184" y="475"/>
                                  </a:lnTo>
                                  <a:lnTo>
                                    <a:pt x="173" y="475"/>
                                  </a:lnTo>
                                  <a:lnTo>
                                    <a:pt x="157" y="475"/>
                                  </a:lnTo>
                                  <a:lnTo>
                                    <a:pt x="141" y="470"/>
                                  </a:lnTo>
                                  <a:lnTo>
                                    <a:pt x="125" y="470"/>
                                  </a:lnTo>
                                  <a:lnTo>
                                    <a:pt x="108" y="465"/>
                                  </a:lnTo>
                                  <a:lnTo>
                                    <a:pt x="98" y="459"/>
                                  </a:lnTo>
                                  <a:lnTo>
                                    <a:pt x="81" y="454"/>
                                  </a:lnTo>
                                  <a:lnTo>
                                    <a:pt x="65" y="443"/>
                                  </a:lnTo>
                                  <a:lnTo>
                                    <a:pt x="49" y="432"/>
                                  </a:lnTo>
                                  <a:lnTo>
                                    <a:pt x="0" y="373"/>
                                  </a:lnTo>
                                  <a:lnTo>
                                    <a:pt x="6" y="373"/>
                                  </a:lnTo>
                                  <a:lnTo>
                                    <a:pt x="11" y="367"/>
                                  </a:lnTo>
                                  <a:lnTo>
                                    <a:pt x="17" y="367"/>
                                  </a:lnTo>
                                  <a:lnTo>
                                    <a:pt x="27" y="367"/>
                                  </a:lnTo>
                                  <a:lnTo>
                                    <a:pt x="33" y="362"/>
                                  </a:lnTo>
                                  <a:lnTo>
                                    <a:pt x="38" y="362"/>
                                  </a:lnTo>
                                  <a:lnTo>
                                    <a:pt x="49" y="356"/>
                                  </a:lnTo>
                                  <a:lnTo>
                                    <a:pt x="54" y="3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6240" y="259200"/>
                              <a:ext cx="3266280" cy="32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6240" y="259200"/>
                              <a:ext cx="3266280" cy="32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2040" y="224280"/>
                              <a:ext cx="3266280" cy="32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b7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2040" y="224280"/>
                              <a:ext cx="3266280" cy="32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3560" y="1986840"/>
                              <a:ext cx="258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1">
                                  <a:moveTo>
                                    <a:pt x="0" y="11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16" y="11"/>
                                  </a:lnTo>
                                  <a:lnTo>
                                    <a:pt x="281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14920" y="1104120"/>
                              <a:ext cx="146952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5" h="433">
                                  <a:moveTo>
                                    <a:pt x="498" y="433"/>
                                  </a:moveTo>
                                  <a:lnTo>
                                    <a:pt x="481" y="422"/>
                                  </a:lnTo>
                                  <a:lnTo>
                                    <a:pt x="460" y="406"/>
                                  </a:lnTo>
                                  <a:lnTo>
                                    <a:pt x="444" y="389"/>
                                  </a:lnTo>
                                  <a:lnTo>
                                    <a:pt x="427" y="373"/>
                                  </a:lnTo>
                                  <a:lnTo>
                                    <a:pt x="411" y="357"/>
                                  </a:lnTo>
                                  <a:lnTo>
                                    <a:pt x="395" y="341"/>
                                  </a:lnTo>
                                  <a:lnTo>
                                    <a:pt x="384" y="319"/>
                                  </a:lnTo>
                                  <a:lnTo>
                                    <a:pt x="368" y="303"/>
                                  </a:lnTo>
                                  <a:lnTo>
                                    <a:pt x="357" y="287"/>
                                  </a:lnTo>
                                  <a:lnTo>
                                    <a:pt x="341" y="265"/>
                                  </a:lnTo>
                                  <a:lnTo>
                                    <a:pt x="325" y="249"/>
                                  </a:lnTo>
                                  <a:lnTo>
                                    <a:pt x="314" y="233"/>
                                  </a:lnTo>
                                  <a:lnTo>
                                    <a:pt x="298" y="211"/>
                                  </a:lnTo>
                                  <a:lnTo>
                                    <a:pt x="282" y="195"/>
                                  </a:lnTo>
                                  <a:lnTo>
                                    <a:pt x="265" y="179"/>
                                  </a:lnTo>
                                  <a:lnTo>
                                    <a:pt x="244" y="168"/>
                                  </a:lnTo>
                                  <a:lnTo>
                                    <a:pt x="200" y="152"/>
                                  </a:lnTo>
                                  <a:lnTo>
                                    <a:pt x="173" y="168"/>
                                  </a:lnTo>
                                  <a:lnTo>
                                    <a:pt x="136" y="157"/>
                                  </a:lnTo>
                                  <a:lnTo>
                                    <a:pt x="125" y="157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114" y="38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222" y="49"/>
                                  </a:lnTo>
                                  <a:lnTo>
                                    <a:pt x="254" y="60"/>
                                  </a:lnTo>
                                  <a:lnTo>
                                    <a:pt x="287" y="76"/>
                                  </a:lnTo>
                                  <a:lnTo>
                                    <a:pt x="319" y="92"/>
                                  </a:lnTo>
                                  <a:lnTo>
                                    <a:pt x="341" y="108"/>
                                  </a:lnTo>
                                  <a:lnTo>
                                    <a:pt x="368" y="130"/>
                                  </a:lnTo>
                                  <a:lnTo>
                                    <a:pt x="390" y="152"/>
                                  </a:lnTo>
                                  <a:lnTo>
                                    <a:pt x="406" y="173"/>
                                  </a:lnTo>
                                  <a:lnTo>
                                    <a:pt x="427" y="195"/>
                                  </a:lnTo>
                                  <a:lnTo>
                                    <a:pt x="444" y="222"/>
                                  </a:lnTo>
                                  <a:lnTo>
                                    <a:pt x="460" y="244"/>
                                  </a:lnTo>
                                  <a:lnTo>
                                    <a:pt x="476" y="265"/>
                                  </a:lnTo>
                                  <a:lnTo>
                                    <a:pt x="492" y="292"/>
                                  </a:lnTo>
                                  <a:lnTo>
                                    <a:pt x="509" y="314"/>
                                  </a:lnTo>
                                  <a:lnTo>
                                    <a:pt x="525" y="335"/>
                                  </a:lnTo>
                                  <a:lnTo>
                                    <a:pt x="546" y="362"/>
                                  </a:lnTo>
                                  <a:lnTo>
                                    <a:pt x="600" y="395"/>
                                  </a:lnTo>
                                  <a:lnTo>
                                    <a:pt x="617" y="400"/>
                                  </a:lnTo>
                                  <a:lnTo>
                                    <a:pt x="633" y="406"/>
                                  </a:lnTo>
                                  <a:lnTo>
                                    <a:pt x="649" y="411"/>
                                  </a:lnTo>
                                  <a:lnTo>
                                    <a:pt x="665" y="416"/>
                                  </a:lnTo>
                                  <a:lnTo>
                                    <a:pt x="681" y="416"/>
                                  </a:lnTo>
                                  <a:lnTo>
                                    <a:pt x="692" y="422"/>
                                  </a:lnTo>
                                  <a:lnTo>
                                    <a:pt x="708" y="422"/>
                                  </a:lnTo>
                                  <a:lnTo>
                                    <a:pt x="719" y="422"/>
                                  </a:lnTo>
                                  <a:lnTo>
                                    <a:pt x="736" y="422"/>
                                  </a:lnTo>
                                  <a:lnTo>
                                    <a:pt x="746" y="422"/>
                                  </a:lnTo>
                                  <a:lnTo>
                                    <a:pt x="763" y="422"/>
                                  </a:lnTo>
                                  <a:lnTo>
                                    <a:pt x="773" y="416"/>
                                  </a:lnTo>
                                  <a:lnTo>
                                    <a:pt x="784" y="416"/>
                                  </a:lnTo>
                                  <a:lnTo>
                                    <a:pt x="795" y="411"/>
                                  </a:lnTo>
                                  <a:lnTo>
                                    <a:pt x="806" y="411"/>
                                  </a:lnTo>
                                  <a:lnTo>
                                    <a:pt x="822" y="406"/>
                                  </a:lnTo>
                                  <a:lnTo>
                                    <a:pt x="871" y="368"/>
                                  </a:lnTo>
                                  <a:lnTo>
                                    <a:pt x="1114" y="141"/>
                                  </a:lnTo>
                                  <a:lnTo>
                                    <a:pt x="968" y="141"/>
                                  </a:lnTo>
                                  <a:lnTo>
                                    <a:pt x="811" y="152"/>
                                  </a:lnTo>
                                  <a:lnTo>
                                    <a:pt x="800" y="152"/>
                                  </a:lnTo>
                                  <a:lnTo>
                                    <a:pt x="790" y="157"/>
                                  </a:lnTo>
                                  <a:lnTo>
                                    <a:pt x="779" y="157"/>
                                  </a:lnTo>
                                  <a:lnTo>
                                    <a:pt x="768" y="157"/>
                                  </a:lnTo>
                                  <a:lnTo>
                                    <a:pt x="757" y="157"/>
                                  </a:lnTo>
                                  <a:lnTo>
                                    <a:pt x="741" y="157"/>
                                  </a:lnTo>
                                  <a:lnTo>
                                    <a:pt x="730" y="157"/>
                                  </a:lnTo>
                                  <a:lnTo>
                                    <a:pt x="719" y="157"/>
                                  </a:lnTo>
                                  <a:lnTo>
                                    <a:pt x="708" y="157"/>
                                  </a:lnTo>
                                  <a:lnTo>
                                    <a:pt x="692" y="152"/>
                                  </a:lnTo>
                                  <a:lnTo>
                                    <a:pt x="681" y="152"/>
                                  </a:lnTo>
                                  <a:lnTo>
                                    <a:pt x="671" y="152"/>
                                  </a:lnTo>
                                  <a:lnTo>
                                    <a:pt x="654" y="146"/>
                                  </a:lnTo>
                                  <a:lnTo>
                                    <a:pt x="644" y="146"/>
                                  </a:lnTo>
                                  <a:lnTo>
                                    <a:pt x="633" y="146"/>
                                  </a:lnTo>
                                  <a:lnTo>
                                    <a:pt x="617" y="141"/>
                                  </a:lnTo>
                                  <a:lnTo>
                                    <a:pt x="530" y="87"/>
                                  </a:lnTo>
                                  <a:lnTo>
                                    <a:pt x="541" y="65"/>
                                  </a:lnTo>
                                  <a:lnTo>
                                    <a:pt x="736" y="44"/>
                                  </a:lnTo>
                                  <a:lnTo>
                                    <a:pt x="757" y="49"/>
                                  </a:lnTo>
                                  <a:lnTo>
                                    <a:pt x="790" y="38"/>
                                  </a:lnTo>
                                  <a:lnTo>
                                    <a:pt x="871" y="27"/>
                                  </a:lnTo>
                                  <a:lnTo>
                                    <a:pt x="887" y="33"/>
                                  </a:lnTo>
                                  <a:lnTo>
                                    <a:pt x="925" y="33"/>
                                  </a:lnTo>
                                  <a:lnTo>
                                    <a:pt x="952" y="22"/>
                                  </a:lnTo>
                                  <a:lnTo>
                                    <a:pt x="1325" y="22"/>
                                  </a:lnTo>
                                  <a:lnTo>
                                    <a:pt x="1379" y="11"/>
                                  </a:lnTo>
                                  <a:lnTo>
                                    <a:pt x="1487" y="11"/>
                                  </a:lnTo>
                                  <a:lnTo>
                                    <a:pt x="1514" y="6"/>
                                  </a:lnTo>
                                  <a:lnTo>
                                    <a:pt x="1535" y="0"/>
                                  </a:lnTo>
                                  <a:lnTo>
                                    <a:pt x="1573" y="11"/>
                                  </a:lnTo>
                                  <a:lnTo>
                                    <a:pt x="1595" y="54"/>
                                  </a:lnTo>
                                  <a:lnTo>
                                    <a:pt x="1552" y="103"/>
                                  </a:lnTo>
                                  <a:lnTo>
                                    <a:pt x="1471" y="130"/>
                                  </a:lnTo>
                                  <a:lnTo>
                                    <a:pt x="1460" y="141"/>
                                  </a:lnTo>
                                  <a:lnTo>
                                    <a:pt x="1449" y="152"/>
                                  </a:lnTo>
                                  <a:lnTo>
                                    <a:pt x="1438" y="168"/>
                                  </a:lnTo>
                                  <a:lnTo>
                                    <a:pt x="1427" y="179"/>
                                  </a:lnTo>
                                  <a:lnTo>
                                    <a:pt x="1422" y="195"/>
                                  </a:lnTo>
                                  <a:lnTo>
                                    <a:pt x="1411" y="206"/>
                                  </a:lnTo>
                                  <a:lnTo>
                                    <a:pt x="1406" y="222"/>
                                  </a:lnTo>
                                  <a:lnTo>
                                    <a:pt x="1400" y="244"/>
                                  </a:lnTo>
                                  <a:lnTo>
                                    <a:pt x="1389" y="298"/>
                                  </a:lnTo>
                                  <a:lnTo>
                                    <a:pt x="1395" y="352"/>
                                  </a:lnTo>
                                  <a:lnTo>
                                    <a:pt x="1384" y="433"/>
                                  </a:lnTo>
                                  <a:lnTo>
                                    <a:pt x="1281" y="433"/>
                                  </a:lnTo>
                                  <a:lnTo>
                                    <a:pt x="1281" y="416"/>
                                  </a:lnTo>
                                  <a:lnTo>
                                    <a:pt x="1281" y="384"/>
                                  </a:lnTo>
                                  <a:lnTo>
                                    <a:pt x="1276" y="319"/>
                                  </a:lnTo>
                                  <a:lnTo>
                                    <a:pt x="1314" y="200"/>
                                  </a:lnTo>
                                  <a:lnTo>
                                    <a:pt x="1222" y="233"/>
                                  </a:lnTo>
                                  <a:lnTo>
                                    <a:pt x="1103" y="368"/>
                                  </a:lnTo>
                                  <a:lnTo>
                                    <a:pt x="1060" y="406"/>
                                  </a:lnTo>
                                  <a:lnTo>
                                    <a:pt x="1044" y="433"/>
                                  </a:lnTo>
                                  <a:lnTo>
                                    <a:pt x="498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6240" y="426240"/>
                              <a:ext cx="229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89">
                                  <a:moveTo>
                                    <a:pt x="130" y="189"/>
                                  </a:moveTo>
                                  <a:lnTo>
                                    <a:pt x="119" y="172"/>
                                  </a:lnTo>
                                  <a:lnTo>
                                    <a:pt x="108" y="156"/>
                                  </a:lnTo>
                                  <a:lnTo>
                                    <a:pt x="97" y="140"/>
                                  </a:lnTo>
                                  <a:lnTo>
                                    <a:pt x="81" y="118"/>
                                  </a:lnTo>
                                  <a:lnTo>
                                    <a:pt x="70" y="108"/>
                                  </a:lnTo>
                                  <a:lnTo>
                                    <a:pt x="49" y="91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11" y="64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103" y="27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46" y="59"/>
                                  </a:lnTo>
                                  <a:lnTo>
                                    <a:pt x="168" y="75"/>
                                  </a:lnTo>
                                  <a:lnTo>
                                    <a:pt x="184" y="97"/>
                                  </a:lnTo>
                                  <a:lnTo>
                                    <a:pt x="200" y="113"/>
                                  </a:lnTo>
                                  <a:lnTo>
                                    <a:pt x="216" y="135"/>
                                  </a:lnTo>
                                  <a:lnTo>
                                    <a:pt x="232" y="156"/>
                                  </a:lnTo>
                                  <a:lnTo>
                                    <a:pt x="243" y="178"/>
                                  </a:lnTo>
                                  <a:lnTo>
                                    <a:pt x="249" y="189"/>
                                  </a:lnTo>
                                  <a:lnTo>
                                    <a:pt x="13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79160" y="586800"/>
                              <a:ext cx="1782360" cy="130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427">
                                  <a:moveTo>
                                    <a:pt x="11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102" y="59"/>
                                  </a:lnTo>
                                  <a:lnTo>
                                    <a:pt x="119" y="65"/>
                                  </a:lnTo>
                                  <a:lnTo>
                                    <a:pt x="135" y="65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67" y="75"/>
                                  </a:lnTo>
                                  <a:lnTo>
                                    <a:pt x="184" y="81"/>
                                  </a:lnTo>
                                  <a:lnTo>
                                    <a:pt x="200" y="86"/>
                                  </a:lnTo>
                                  <a:lnTo>
                                    <a:pt x="216" y="92"/>
                                  </a:lnTo>
                                  <a:lnTo>
                                    <a:pt x="232" y="92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70" y="102"/>
                                  </a:lnTo>
                                  <a:lnTo>
                                    <a:pt x="286" y="108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19" y="113"/>
                                  </a:lnTo>
                                  <a:lnTo>
                                    <a:pt x="335" y="113"/>
                                  </a:lnTo>
                                  <a:lnTo>
                                    <a:pt x="351" y="119"/>
                                  </a:lnTo>
                                  <a:lnTo>
                                    <a:pt x="616" y="146"/>
                                  </a:lnTo>
                                  <a:lnTo>
                                    <a:pt x="648" y="151"/>
                                  </a:lnTo>
                                  <a:lnTo>
                                    <a:pt x="665" y="151"/>
                                  </a:lnTo>
                                  <a:lnTo>
                                    <a:pt x="675" y="162"/>
                                  </a:lnTo>
                                  <a:lnTo>
                                    <a:pt x="686" y="178"/>
                                  </a:lnTo>
                                  <a:lnTo>
                                    <a:pt x="692" y="194"/>
                                  </a:lnTo>
                                  <a:lnTo>
                                    <a:pt x="702" y="210"/>
                                  </a:lnTo>
                                  <a:lnTo>
                                    <a:pt x="713" y="227"/>
                                  </a:lnTo>
                                  <a:lnTo>
                                    <a:pt x="729" y="243"/>
                                  </a:lnTo>
                                  <a:lnTo>
                                    <a:pt x="740" y="259"/>
                                  </a:lnTo>
                                  <a:lnTo>
                                    <a:pt x="756" y="270"/>
                                  </a:lnTo>
                                  <a:lnTo>
                                    <a:pt x="773" y="286"/>
                                  </a:lnTo>
                                  <a:lnTo>
                                    <a:pt x="789" y="297"/>
                                  </a:lnTo>
                                  <a:lnTo>
                                    <a:pt x="805" y="308"/>
                                  </a:lnTo>
                                  <a:lnTo>
                                    <a:pt x="827" y="319"/>
                                  </a:lnTo>
                                  <a:lnTo>
                                    <a:pt x="848" y="324"/>
                                  </a:lnTo>
                                  <a:lnTo>
                                    <a:pt x="870" y="335"/>
                                  </a:lnTo>
                                  <a:lnTo>
                                    <a:pt x="892" y="335"/>
                                  </a:lnTo>
                                  <a:lnTo>
                                    <a:pt x="919" y="340"/>
                                  </a:lnTo>
                                  <a:lnTo>
                                    <a:pt x="956" y="335"/>
                                  </a:lnTo>
                                  <a:lnTo>
                                    <a:pt x="1005" y="340"/>
                                  </a:lnTo>
                                  <a:lnTo>
                                    <a:pt x="1070" y="329"/>
                                  </a:lnTo>
                                  <a:lnTo>
                                    <a:pt x="1059" y="378"/>
                                  </a:lnTo>
                                  <a:lnTo>
                                    <a:pt x="1065" y="454"/>
                                  </a:lnTo>
                                  <a:lnTo>
                                    <a:pt x="1081" y="486"/>
                                  </a:lnTo>
                                  <a:lnTo>
                                    <a:pt x="1124" y="567"/>
                                  </a:lnTo>
                                  <a:lnTo>
                                    <a:pt x="1183" y="627"/>
                                  </a:lnTo>
                                  <a:lnTo>
                                    <a:pt x="1259" y="648"/>
                                  </a:lnTo>
                                  <a:lnTo>
                                    <a:pt x="1297" y="691"/>
                                  </a:lnTo>
                                  <a:lnTo>
                                    <a:pt x="1319" y="746"/>
                                  </a:lnTo>
                                  <a:lnTo>
                                    <a:pt x="1335" y="800"/>
                                  </a:lnTo>
                                  <a:lnTo>
                                    <a:pt x="1340" y="859"/>
                                  </a:lnTo>
                                  <a:lnTo>
                                    <a:pt x="1340" y="924"/>
                                  </a:lnTo>
                                  <a:lnTo>
                                    <a:pt x="1335" y="989"/>
                                  </a:lnTo>
                                  <a:lnTo>
                                    <a:pt x="1335" y="1054"/>
                                  </a:lnTo>
                                  <a:lnTo>
                                    <a:pt x="1335" y="1113"/>
                                  </a:lnTo>
                                  <a:lnTo>
                                    <a:pt x="1340" y="1173"/>
                                  </a:lnTo>
                                  <a:lnTo>
                                    <a:pt x="1340" y="1200"/>
                                  </a:lnTo>
                                  <a:lnTo>
                                    <a:pt x="1340" y="1232"/>
                                  </a:lnTo>
                                  <a:lnTo>
                                    <a:pt x="1346" y="1264"/>
                                  </a:lnTo>
                                  <a:lnTo>
                                    <a:pt x="1351" y="1297"/>
                                  </a:lnTo>
                                  <a:lnTo>
                                    <a:pt x="1351" y="1329"/>
                                  </a:lnTo>
                                  <a:lnTo>
                                    <a:pt x="1351" y="1340"/>
                                  </a:lnTo>
                                  <a:lnTo>
                                    <a:pt x="1367" y="1389"/>
                                  </a:lnTo>
                                  <a:lnTo>
                                    <a:pt x="1367" y="1421"/>
                                  </a:lnTo>
                                  <a:lnTo>
                                    <a:pt x="1394" y="1427"/>
                                  </a:lnTo>
                                  <a:lnTo>
                                    <a:pt x="1427" y="1399"/>
                                  </a:lnTo>
                                  <a:lnTo>
                                    <a:pt x="1470" y="1291"/>
                                  </a:lnTo>
                                  <a:lnTo>
                                    <a:pt x="1470" y="913"/>
                                  </a:lnTo>
                                  <a:lnTo>
                                    <a:pt x="1481" y="875"/>
                                  </a:lnTo>
                                  <a:lnTo>
                                    <a:pt x="1475" y="697"/>
                                  </a:lnTo>
                                  <a:lnTo>
                                    <a:pt x="1486" y="659"/>
                                  </a:lnTo>
                                  <a:lnTo>
                                    <a:pt x="1497" y="383"/>
                                  </a:lnTo>
                                  <a:lnTo>
                                    <a:pt x="1437" y="443"/>
                                  </a:lnTo>
                                  <a:lnTo>
                                    <a:pt x="1421" y="519"/>
                                  </a:lnTo>
                                  <a:lnTo>
                                    <a:pt x="1410" y="546"/>
                                  </a:lnTo>
                                  <a:lnTo>
                                    <a:pt x="1405" y="578"/>
                                  </a:lnTo>
                                  <a:lnTo>
                                    <a:pt x="1232" y="432"/>
                                  </a:lnTo>
                                  <a:lnTo>
                                    <a:pt x="1178" y="319"/>
                                  </a:lnTo>
                                  <a:lnTo>
                                    <a:pt x="1297" y="189"/>
                                  </a:lnTo>
                                  <a:lnTo>
                                    <a:pt x="1324" y="183"/>
                                  </a:lnTo>
                                  <a:lnTo>
                                    <a:pt x="1497" y="248"/>
                                  </a:lnTo>
                                  <a:lnTo>
                                    <a:pt x="1508" y="259"/>
                                  </a:lnTo>
                                  <a:lnTo>
                                    <a:pt x="1519" y="270"/>
                                  </a:lnTo>
                                  <a:lnTo>
                                    <a:pt x="1529" y="281"/>
                                  </a:lnTo>
                                  <a:lnTo>
                                    <a:pt x="1546" y="286"/>
                                  </a:lnTo>
                                  <a:lnTo>
                                    <a:pt x="1556" y="297"/>
                                  </a:lnTo>
                                  <a:lnTo>
                                    <a:pt x="1567" y="308"/>
                                  </a:lnTo>
                                  <a:lnTo>
                                    <a:pt x="1578" y="319"/>
                                  </a:lnTo>
                                  <a:lnTo>
                                    <a:pt x="1594" y="324"/>
                                  </a:lnTo>
                                  <a:lnTo>
                                    <a:pt x="1605" y="335"/>
                                  </a:lnTo>
                                  <a:lnTo>
                                    <a:pt x="1616" y="346"/>
                                  </a:lnTo>
                                  <a:lnTo>
                                    <a:pt x="1632" y="351"/>
                                  </a:lnTo>
                                  <a:lnTo>
                                    <a:pt x="1643" y="362"/>
                                  </a:lnTo>
                                  <a:lnTo>
                                    <a:pt x="1654" y="373"/>
                                  </a:lnTo>
                                  <a:lnTo>
                                    <a:pt x="1664" y="383"/>
                                  </a:lnTo>
                                  <a:lnTo>
                                    <a:pt x="1681" y="389"/>
                                  </a:lnTo>
                                  <a:lnTo>
                                    <a:pt x="1691" y="400"/>
                                  </a:lnTo>
                                  <a:lnTo>
                                    <a:pt x="1735" y="573"/>
                                  </a:lnTo>
                                  <a:lnTo>
                                    <a:pt x="1740" y="605"/>
                                  </a:lnTo>
                                  <a:lnTo>
                                    <a:pt x="1740" y="616"/>
                                  </a:lnTo>
                                  <a:lnTo>
                                    <a:pt x="1762" y="637"/>
                                  </a:lnTo>
                                  <a:lnTo>
                                    <a:pt x="1773" y="794"/>
                                  </a:lnTo>
                                  <a:lnTo>
                                    <a:pt x="1778" y="897"/>
                                  </a:lnTo>
                                  <a:lnTo>
                                    <a:pt x="1783" y="935"/>
                                  </a:lnTo>
                                  <a:lnTo>
                                    <a:pt x="1783" y="994"/>
                                  </a:lnTo>
                                  <a:lnTo>
                                    <a:pt x="1783" y="1140"/>
                                  </a:lnTo>
                                  <a:lnTo>
                                    <a:pt x="1789" y="1173"/>
                                  </a:lnTo>
                                  <a:lnTo>
                                    <a:pt x="1794" y="1210"/>
                                  </a:lnTo>
                                  <a:lnTo>
                                    <a:pt x="1800" y="1254"/>
                                  </a:lnTo>
                                  <a:lnTo>
                                    <a:pt x="1816" y="1275"/>
                                  </a:lnTo>
                                  <a:lnTo>
                                    <a:pt x="1854" y="1259"/>
                                  </a:lnTo>
                                  <a:lnTo>
                                    <a:pt x="1870" y="1194"/>
                                  </a:lnTo>
                                  <a:lnTo>
                                    <a:pt x="1891" y="1005"/>
                                  </a:lnTo>
                                  <a:lnTo>
                                    <a:pt x="1902" y="502"/>
                                  </a:lnTo>
                                  <a:lnTo>
                                    <a:pt x="1924" y="346"/>
                                  </a:lnTo>
                                  <a:lnTo>
                                    <a:pt x="1935" y="324"/>
                                  </a:lnTo>
                                  <a:lnTo>
                                    <a:pt x="1929" y="151"/>
                                  </a:lnTo>
                                  <a:lnTo>
                                    <a:pt x="1924" y="129"/>
                                  </a:lnTo>
                                  <a:lnTo>
                                    <a:pt x="1918" y="102"/>
                                  </a:lnTo>
                                  <a:lnTo>
                                    <a:pt x="1913" y="81"/>
                                  </a:lnTo>
                                  <a:lnTo>
                                    <a:pt x="1902" y="59"/>
                                  </a:lnTo>
                                  <a:lnTo>
                                    <a:pt x="1897" y="32"/>
                                  </a:lnTo>
                                  <a:lnTo>
                                    <a:pt x="1886" y="10"/>
                                  </a:lnTo>
                                  <a:lnTo>
                                    <a:pt x="1881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62" y="5"/>
                                  </a:lnTo>
                                  <a:lnTo>
                                    <a:pt x="1767" y="21"/>
                                  </a:lnTo>
                                  <a:lnTo>
                                    <a:pt x="1778" y="43"/>
                                  </a:lnTo>
                                  <a:lnTo>
                                    <a:pt x="1783" y="65"/>
                                  </a:lnTo>
                                  <a:lnTo>
                                    <a:pt x="1789" y="86"/>
                                  </a:lnTo>
                                  <a:lnTo>
                                    <a:pt x="1794" y="108"/>
                                  </a:lnTo>
                                  <a:lnTo>
                                    <a:pt x="1800" y="129"/>
                                  </a:lnTo>
                                  <a:lnTo>
                                    <a:pt x="1805" y="146"/>
                                  </a:lnTo>
                                  <a:lnTo>
                                    <a:pt x="1805" y="167"/>
                                  </a:lnTo>
                                  <a:lnTo>
                                    <a:pt x="1800" y="286"/>
                                  </a:lnTo>
                                  <a:lnTo>
                                    <a:pt x="1805" y="319"/>
                                  </a:lnTo>
                                  <a:lnTo>
                                    <a:pt x="1794" y="356"/>
                                  </a:lnTo>
                                  <a:lnTo>
                                    <a:pt x="1540" y="167"/>
                                  </a:lnTo>
                                  <a:lnTo>
                                    <a:pt x="1535" y="156"/>
                                  </a:lnTo>
                                  <a:lnTo>
                                    <a:pt x="1535" y="151"/>
                                  </a:lnTo>
                                  <a:lnTo>
                                    <a:pt x="1529" y="140"/>
                                  </a:lnTo>
                                  <a:lnTo>
                                    <a:pt x="1519" y="129"/>
                                  </a:lnTo>
                                  <a:lnTo>
                                    <a:pt x="1513" y="124"/>
                                  </a:lnTo>
                                  <a:lnTo>
                                    <a:pt x="1508" y="113"/>
                                  </a:lnTo>
                                  <a:lnTo>
                                    <a:pt x="1497" y="108"/>
                                  </a:lnTo>
                                  <a:lnTo>
                                    <a:pt x="1486" y="102"/>
                                  </a:lnTo>
                                  <a:lnTo>
                                    <a:pt x="1481" y="75"/>
                                  </a:lnTo>
                                  <a:lnTo>
                                    <a:pt x="1486" y="0"/>
                                  </a:lnTo>
                                  <a:lnTo>
                                    <a:pt x="1383" y="0"/>
                                  </a:lnTo>
                                  <a:lnTo>
                                    <a:pt x="1378" y="21"/>
                                  </a:lnTo>
                                  <a:lnTo>
                                    <a:pt x="1378" y="32"/>
                                  </a:lnTo>
                                  <a:lnTo>
                                    <a:pt x="1378" y="48"/>
                                  </a:lnTo>
                                  <a:lnTo>
                                    <a:pt x="1383" y="59"/>
                                  </a:lnTo>
                                  <a:lnTo>
                                    <a:pt x="1383" y="70"/>
                                  </a:lnTo>
                                  <a:lnTo>
                                    <a:pt x="1378" y="70"/>
                                  </a:lnTo>
                                  <a:lnTo>
                                    <a:pt x="1281" y="97"/>
                                  </a:lnTo>
                                  <a:lnTo>
                                    <a:pt x="1210" y="146"/>
                                  </a:lnTo>
                                  <a:lnTo>
                                    <a:pt x="1173" y="194"/>
                                  </a:lnTo>
                                  <a:lnTo>
                                    <a:pt x="1140" y="216"/>
                                  </a:lnTo>
                                  <a:lnTo>
                                    <a:pt x="1129" y="221"/>
                                  </a:lnTo>
                                  <a:lnTo>
                                    <a:pt x="1113" y="227"/>
                                  </a:lnTo>
                                  <a:lnTo>
                                    <a:pt x="1102" y="227"/>
                                  </a:lnTo>
                                  <a:lnTo>
                                    <a:pt x="1086" y="232"/>
                                  </a:lnTo>
                                  <a:lnTo>
                                    <a:pt x="1075" y="232"/>
                                  </a:lnTo>
                                  <a:lnTo>
                                    <a:pt x="1059" y="237"/>
                                  </a:lnTo>
                                  <a:lnTo>
                                    <a:pt x="1043" y="237"/>
                                  </a:lnTo>
                                  <a:lnTo>
                                    <a:pt x="1027" y="237"/>
                                  </a:lnTo>
                                  <a:lnTo>
                                    <a:pt x="1016" y="237"/>
                                  </a:lnTo>
                                  <a:lnTo>
                                    <a:pt x="1000" y="237"/>
                                  </a:lnTo>
                                  <a:lnTo>
                                    <a:pt x="983" y="232"/>
                                  </a:lnTo>
                                  <a:lnTo>
                                    <a:pt x="967" y="232"/>
                                  </a:lnTo>
                                  <a:lnTo>
                                    <a:pt x="951" y="221"/>
                                  </a:lnTo>
                                  <a:lnTo>
                                    <a:pt x="935" y="216"/>
                                  </a:lnTo>
                                  <a:lnTo>
                                    <a:pt x="924" y="210"/>
                                  </a:lnTo>
                                  <a:lnTo>
                                    <a:pt x="908" y="200"/>
                                  </a:lnTo>
                                  <a:lnTo>
                                    <a:pt x="854" y="135"/>
                                  </a:lnTo>
                                  <a:lnTo>
                                    <a:pt x="859" y="135"/>
                                  </a:lnTo>
                                  <a:lnTo>
                                    <a:pt x="870" y="135"/>
                                  </a:lnTo>
                                  <a:lnTo>
                                    <a:pt x="875" y="129"/>
                                  </a:lnTo>
                                  <a:lnTo>
                                    <a:pt x="881" y="129"/>
                                  </a:lnTo>
                                  <a:lnTo>
                                    <a:pt x="892" y="124"/>
                                  </a:lnTo>
                                  <a:lnTo>
                                    <a:pt x="897" y="124"/>
                                  </a:lnTo>
                                  <a:lnTo>
                                    <a:pt x="902" y="124"/>
                                  </a:lnTo>
                                  <a:lnTo>
                                    <a:pt x="908" y="119"/>
                                  </a:lnTo>
                                  <a:lnTo>
                                    <a:pt x="919" y="119"/>
                                  </a:lnTo>
                                  <a:lnTo>
                                    <a:pt x="929" y="119"/>
                                  </a:lnTo>
                                  <a:lnTo>
                                    <a:pt x="940" y="119"/>
                                  </a:lnTo>
                                  <a:lnTo>
                                    <a:pt x="951" y="119"/>
                                  </a:lnTo>
                                  <a:lnTo>
                                    <a:pt x="956" y="119"/>
                                  </a:lnTo>
                                  <a:lnTo>
                                    <a:pt x="967" y="119"/>
                                  </a:lnTo>
                                  <a:lnTo>
                                    <a:pt x="973" y="119"/>
                                  </a:lnTo>
                                  <a:lnTo>
                                    <a:pt x="983" y="113"/>
                                  </a:lnTo>
                                  <a:lnTo>
                                    <a:pt x="989" y="113"/>
                                  </a:lnTo>
                                  <a:lnTo>
                                    <a:pt x="1000" y="108"/>
                                  </a:lnTo>
                                  <a:lnTo>
                                    <a:pt x="1005" y="108"/>
                                  </a:lnTo>
                                  <a:lnTo>
                                    <a:pt x="1016" y="108"/>
                                  </a:lnTo>
                                  <a:lnTo>
                                    <a:pt x="1021" y="102"/>
                                  </a:lnTo>
                                  <a:lnTo>
                                    <a:pt x="1032" y="97"/>
                                  </a:lnTo>
                                  <a:lnTo>
                                    <a:pt x="1037" y="97"/>
                                  </a:lnTo>
                                  <a:lnTo>
                                    <a:pt x="1043" y="92"/>
                                  </a:lnTo>
                                  <a:lnTo>
                                    <a:pt x="1102" y="65"/>
                                  </a:lnTo>
                                  <a:lnTo>
                                    <a:pt x="1146" y="0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605" y="5"/>
                                  </a:lnTo>
                                  <a:lnTo>
                                    <a:pt x="562" y="5"/>
                                  </a:lnTo>
                                  <a:lnTo>
                                    <a:pt x="529" y="1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1160" y="388800"/>
                              <a:ext cx="1782360" cy="170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860">
                                  <a:moveTo>
                                    <a:pt x="1497" y="681"/>
                                  </a:moveTo>
                                  <a:lnTo>
                                    <a:pt x="1508" y="692"/>
                                  </a:lnTo>
                                  <a:lnTo>
                                    <a:pt x="1519" y="703"/>
                                  </a:lnTo>
                                  <a:lnTo>
                                    <a:pt x="1529" y="714"/>
                                  </a:lnTo>
                                  <a:lnTo>
                                    <a:pt x="1546" y="719"/>
                                  </a:lnTo>
                                  <a:lnTo>
                                    <a:pt x="1556" y="730"/>
                                  </a:lnTo>
                                  <a:lnTo>
                                    <a:pt x="1567" y="741"/>
                                  </a:lnTo>
                                  <a:lnTo>
                                    <a:pt x="1578" y="752"/>
                                  </a:lnTo>
                                  <a:lnTo>
                                    <a:pt x="1594" y="757"/>
                                  </a:lnTo>
                                  <a:lnTo>
                                    <a:pt x="1605" y="768"/>
                                  </a:lnTo>
                                  <a:lnTo>
                                    <a:pt x="1616" y="779"/>
                                  </a:lnTo>
                                  <a:lnTo>
                                    <a:pt x="1632" y="784"/>
                                  </a:lnTo>
                                  <a:lnTo>
                                    <a:pt x="1643" y="795"/>
                                  </a:lnTo>
                                  <a:lnTo>
                                    <a:pt x="1654" y="806"/>
                                  </a:lnTo>
                                  <a:lnTo>
                                    <a:pt x="1664" y="816"/>
                                  </a:lnTo>
                                  <a:lnTo>
                                    <a:pt x="1681" y="822"/>
                                  </a:lnTo>
                                  <a:lnTo>
                                    <a:pt x="1691" y="833"/>
                                  </a:lnTo>
                                  <a:lnTo>
                                    <a:pt x="1735" y="1006"/>
                                  </a:lnTo>
                                  <a:lnTo>
                                    <a:pt x="1740" y="1038"/>
                                  </a:lnTo>
                                  <a:lnTo>
                                    <a:pt x="1740" y="1049"/>
                                  </a:lnTo>
                                  <a:lnTo>
                                    <a:pt x="1762" y="1070"/>
                                  </a:lnTo>
                                  <a:lnTo>
                                    <a:pt x="1773" y="1227"/>
                                  </a:lnTo>
                                  <a:lnTo>
                                    <a:pt x="1778" y="1330"/>
                                  </a:lnTo>
                                  <a:lnTo>
                                    <a:pt x="1783" y="1368"/>
                                  </a:lnTo>
                                  <a:lnTo>
                                    <a:pt x="1783" y="1427"/>
                                  </a:lnTo>
                                  <a:lnTo>
                                    <a:pt x="1783" y="1573"/>
                                  </a:lnTo>
                                  <a:lnTo>
                                    <a:pt x="1789" y="1606"/>
                                  </a:lnTo>
                                  <a:lnTo>
                                    <a:pt x="1794" y="1643"/>
                                  </a:lnTo>
                                  <a:lnTo>
                                    <a:pt x="1800" y="1687"/>
                                  </a:lnTo>
                                  <a:lnTo>
                                    <a:pt x="1816" y="1708"/>
                                  </a:lnTo>
                                  <a:lnTo>
                                    <a:pt x="1854" y="1692"/>
                                  </a:lnTo>
                                  <a:lnTo>
                                    <a:pt x="1870" y="1627"/>
                                  </a:lnTo>
                                  <a:lnTo>
                                    <a:pt x="1891" y="1438"/>
                                  </a:lnTo>
                                  <a:lnTo>
                                    <a:pt x="1902" y="935"/>
                                  </a:lnTo>
                                  <a:lnTo>
                                    <a:pt x="1924" y="779"/>
                                  </a:lnTo>
                                  <a:lnTo>
                                    <a:pt x="1935" y="757"/>
                                  </a:lnTo>
                                  <a:lnTo>
                                    <a:pt x="1929" y="584"/>
                                  </a:lnTo>
                                  <a:lnTo>
                                    <a:pt x="1924" y="562"/>
                                  </a:lnTo>
                                  <a:lnTo>
                                    <a:pt x="1918" y="535"/>
                                  </a:lnTo>
                                  <a:lnTo>
                                    <a:pt x="1913" y="514"/>
                                  </a:lnTo>
                                  <a:lnTo>
                                    <a:pt x="1902" y="492"/>
                                  </a:lnTo>
                                  <a:lnTo>
                                    <a:pt x="1897" y="465"/>
                                  </a:lnTo>
                                  <a:lnTo>
                                    <a:pt x="1886" y="443"/>
                                  </a:lnTo>
                                  <a:lnTo>
                                    <a:pt x="1875" y="422"/>
                                  </a:lnTo>
                                  <a:lnTo>
                                    <a:pt x="1864" y="400"/>
                                  </a:lnTo>
                                  <a:lnTo>
                                    <a:pt x="1848" y="379"/>
                                  </a:lnTo>
                                  <a:lnTo>
                                    <a:pt x="1832" y="357"/>
                                  </a:lnTo>
                                  <a:lnTo>
                                    <a:pt x="1816" y="341"/>
                                  </a:lnTo>
                                  <a:lnTo>
                                    <a:pt x="1800" y="319"/>
                                  </a:lnTo>
                                  <a:lnTo>
                                    <a:pt x="1778" y="303"/>
                                  </a:lnTo>
                                  <a:lnTo>
                                    <a:pt x="1756" y="287"/>
                                  </a:lnTo>
                                  <a:lnTo>
                                    <a:pt x="1735" y="271"/>
                                  </a:lnTo>
                                  <a:lnTo>
                                    <a:pt x="1708" y="254"/>
                                  </a:lnTo>
                                  <a:lnTo>
                                    <a:pt x="1675" y="244"/>
                                  </a:lnTo>
                                  <a:lnTo>
                                    <a:pt x="1632" y="249"/>
                                  </a:lnTo>
                                  <a:lnTo>
                                    <a:pt x="1637" y="265"/>
                                  </a:lnTo>
                                  <a:lnTo>
                                    <a:pt x="1643" y="308"/>
                                  </a:lnTo>
                                  <a:lnTo>
                                    <a:pt x="1664" y="319"/>
                                  </a:lnTo>
                                  <a:lnTo>
                                    <a:pt x="1681" y="335"/>
                                  </a:lnTo>
                                  <a:lnTo>
                                    <a:pt x="1702" y="352"/>
                                  </a:lnTo>
                                  <a:lnTo>
                                    <a:pt x="1713" y="362"/>
                                  </a:lnTo>
                                  <a:lnTo>
                                    <a:pt x="1729" y="384"/>
                                  </a:lnTo>
                                  <a:lnTo>
                                    <a:pt x="1740" y="400"/>
                                  </a:lnTo>
                                  <a:lnTo>
                                    <a:pt x="1751" y="416"/>
                                  </a:lnTo>
                                  <a:lnTo>
                                    <a:pt x="1762" y="438"/>
                                  </a:lnTo>
                                  <a:lnTo>
                                    <a:pt x="1767" y="454"/>
                                  </a:lnTo>
                                  <a:lnTo>
                                    <a:pt x="1778" y="476"/>
                                  </a:lnTo>
                                  <a:lnTo>
                                    <a:pt x="1783" y="498"/>
                                  </a:lnTo>
                                  <a:lnTo>
                                    <a:pt x="1789" y="519"/>
                                  </a:lnTo>
                                  <a:lnTo>
                                    <a:pt x="1794" y="541"/>
                                  </a:lnTo>
                                  <a:lnTo>
                                    <a:pt x="1800" y="562"/>
                                  </a:lnTo>
                                  <a:lnTo>
                                    <a:pt x="1805" y="579"/>
                                  </a:lnTo>
                                  <a:lnTo>
                                    <a:pt x="1805" y="600"/>
                                  </a:lnTo>
                                  <a:lnTo>
                                    <a:pt x="1800" y="719"/>
                                  </a:lnTo>
                                  <a:lnTo>
                                    <a:pt x="1805" y="752"/>
                                  </a:lnTo>
                                  <a:lnTo>
                                    <a:pt x="1794" y="789"/>
                                  </a:lnTo>
                                  <a:lnTo>
                                    <a:pt x="1540" y="600"/>
                                  </a:lnTo>
                                  <a:lnTo>
                                    <a:pt x="1535" y="589"/>
                                  </a:lnTo>
                                  <a:lnTo>
                                    <a:pt x="1535" y="584"/>
                                  </a:lnTo>
                                  <a:lnTo>
                                    <a:pt x="1529" y="573"/>
                                  </a:lnTo>
                                  <a:lnTo>
                                    <a:pt x="1519" y="562"/>
                                  </a:lnTo>
                                  <a:lnTo>
                                    <a:pt x="1513" y="557"/>
                                  </a:lnTo>
                                  <a:lnTo>
                                    <a:pt x="1508" y="546"/>
                                  </a:lnTo>
                                  <a:lnTo>
                                    <a:pt x="1497" y="541"/>
                                  </a:lnTo>
                                  <a:lnTo>
                                    <a:pt x="1486" y="535"/>
                                  </a:lnTo>
                                  <a:lnTo>
                                    <a:pt x="1481" y="508"/>
                                  </a:lnTo>
                                  <a:lnTo>
                                    <a:pt x="1497" y="352"/>
                                  </a:lnTo>
                                  <a:lnTo>
                                    <a:pt x="1491" y="298"/>
                                  </a:lnTo>
                                  <a:lnTo>
                                    <a:pt x="1502" y="244"/>
                                  </a:lnTo>
                                  <a:lnTo>
                                    <a:pt x="1508" y="222"/>
                                  </a:lnTo>
                                  <a:lnTo>
                                    <a:pt x="1513" y="206"/>
                                  </a:lnTo>
                                  <a:lnTo>
                                    <a:pt x="1524" y="195"/>
                                  </a:lnTo>
                                  <a:lnTo>
                                    <a:pt x="1529" y="179"/>
                                  </a:lnTo>
                                  <a:lnTo>
                                    <a:pt x="1540" y="168"/>
                                  </a:lnTo>
                                  <a:lnTo>
                                    <a:pt x="1551" y="152"/>
                                  </a:lnTo>
                                  <a:lnTo>
                                    <a:pt x="1562" y="141"/>
                                  </a:lnTo>
                                  <a:lnTo>
                                    <a:pt x="1573" y="130"/>
                                  </a:lnTo>
                                  <a:lnTo>
                                    <a:pt x="1654" y="103"/>
                                  </a:lnTo>
                                  <a:lnTo>
                                    <a:pt x="1697" y="54"/>
                                  </a:lnTo>
                                  <a:lnTo>
                                    <a:pt x="1675" y="11"/>
                                  </a:lnTo>
                                  <a:lnTo>
                                    <a:pt x="1637" y="0"/>
                                  </a:lnTo>
                                  <a:lnTo>
                                    <a:pt x="1616" y="6"/>
                                  </a:lnTo>
                                  <a:lnTo>
                                    <a:pt x="1589" y="11"/>
                                  </a:lnTo>
                                  <a:lnTo>
                                    <a:pt x="1481" y="11"/>
                                  </a:lnTo>
                                  <a:lnTo>
                                    <a:pt x="1427" y="22"/>
                                  </a:lnTo>
                                  <a:lnTo>
                                    <a:pt x="1054" y="22"/>
                                  </a:lnTo>
                                  <a:lnTo>
                                    <a:pt x="1027" y="33"/>
                                  </a:lnTo>
                                  <a:lnTo>
                                    <a:pt x="989" y="33"/>
                                  </a:lnTo>
                                  <a:lnTo>
                                    <a:pt x="973" y="27"/>
                                  </a:lnTo>
                                  <a:lnTo>
                                    <a:pt x="892" y="38"/>
                                  </a:lnTo>
                                  <a:lnTo>
                                    <a:pt x="859" y="49"/>
                                  </a:lnTo>
                                  <a:lnTo>
                                    <a:pt x="838" y="44"/>
                                  </a:lnTo>
                                  <a:lnTo>
                                    <a:pt x="643" y="65"/>
                                  </a:lnTo>
                                  <a:lnTo>
                                    <a:pt x="632" y="87"/>
                                  </a:lnTo>
                                  <a:lnTo>
                                    <a:pt x="719" y="141"/>
                                  </a:lnTo>
                                  <a:lnTo>
                                    <a:pt x="735" y="146"/>
                                  </a:lnTo>
                                  <a:lnTo>
                                    <a:pt x="746" y="146"/>
                                  </a:lnTo>
                                  <a:lnTo>
                                    <a:pt x="756" y="146"/>
                                  </a:lnTo>
                                  <a:lnTo>
                                    <a:pt x="773" y="152"/>
                                  </a:lnTo>
                                  <a:lnTo>
                                    <a:pt x="783" y="152"/>
                                  </a:lnTo>
                                  <a:lnTo>
                                    <a:pt x="794" y="152"/>
                                  </a:lnTo>
                                  <a:lnTo>
                                    <a:pt x="810" y="157"/>
                                  </a:lnTo>
                                  <a:lnTo>
                                    <a:pt x="821" y="157"/>
                                  </a:lnTo>
                                  <a:lnTo>
                                    <a:pt x="832" y="157"/>
                                  </a:lnTo>
                                  <a:lnTo>
                                    <a:pt x="843" y="157"/>
                                  </a:lnTo>
                                  <a:lnTo>
                                    <a:pt x="859" y="157"/>
                                  </a:lnTo>
                                  <a:lnTo>
                                    <a:pt x="870" y="157"/>
                                  </a:lnTo>
                                  <a:lnTo>
                                    <a:pt x="881" y="157"/>
                                  </a:lnTo>
                                  <a:lnTo>
                                    <a:pt x="892" y="157"/>
                                  </a:lnTo>
                                  <a:lnTo>
                                    <a:pt x="902" y="152"/>
                                  </a:lnTo>
                                  <a:lnTo>
                                    <a:pt x="913" y="152"/>
                                  </a:lnTo>
                                  <a:lnTo>
                                    <a:pt x="1070" y="141"/>
                                  </a:lnTo>
                                  <a:lnTo>
                                    <a:pt x="1216" y="141"/>
                                  </a:lnTo>
                                  <a:lnTo>
                                    <a:pt x="973" y="368"/>
                                  </a:lnTo>
                                  <a:lnTo>
                                    <a:pt x="924" y="406"/>
                                  </a:lnTo>
                                  <a:lnTo>
                                    <a:pt x="908" y="411"/>
                                  </a:lnTo>
                                  <a:lnTo>
                                    <a:pt x="897" y="411"/>
                                  </a:lnTo>
                                  <a:lnTo>
                                    <a:pt x="886" y="416"/>
                                  </a:lnTo>
                                  <a:lnTo>
                                    <a:pt x="875" y="416"/>
                                  </a:lnTo>
                                  <a:lnTo>
                                    <a:pt x="865" y="422"/>
                                  </a:lnTo>
                                  <a:lnTo>
                                    <a:pt x="848" y="422"/>
                                  </a:lnTo>
                                  <a:lnTo>
                                    <a:pt x="838" y="422"/>
                                  </a:lnTo>
                                  <a:lnTo>
                                    <a:pt x="821" y="422"/>
                                  </a:lnTo>
                                  <a:lnTo>
                                    <a:pt x="810" y="422"/>
                                  </a:lnTo>
                                  <a:lnTo>
                                    <a:pt x="794" y="422"/>
                                  </a:lnTo>
                                  <a:lnTo>
                                    <a:pt x="783" y="416"/>
                                  </a:lnTo>
                                  <a:lnTo>
                                    <a:pt x="767" y="416"/>
                                  </a:lnTo>
                                  <a:lnTo>
                                    <a:pt x="751" y="411"/>
                                  </a:lnTo>
                                  <a:lnTo>
                                    <a:pt x="735" y="406"/>
                                  </a:lnTo>
                                  <a:lnTo>
                                    <a:pt x="719" y="400"/>
                                  </a:lnTo>
                                  <a:lnTo>
                                    <a:pt x="702" y="395"/>
                                  </a:lnTo>
                                  <a:lnTo>
                                    <a:pt x="648" y="362"/>
                                  </a:lnTo>
                                  <a:lnTo>
                                    <a:pt x="627" y="335"/>
                                  </a:lnTo>
                                  <a:lnTo>
                                    <a:pt x="611" y="314"/>
                                  </a:lnTo>
                                  <a:lnTo>
                                    <a:pt x="594" y="292"/>
                                  </a:lnTo>
                                  <a:lnTo>
                                    <a:pt x="578" y="265"/>
                                  </a:lnTo>
                                  <a:lnTo>
                                    <a:pt x="562" y="244"/>
                                  </a:lnTo>
                                  <a:lnTo>
                                    <a:pt x="546" y="222"/>
                                  </a:lnTo>
                                  <a:lnTo>
                                    <a:pt x="529" y="195"/>
                                  </a:lnTo>
                                  <a:lnTo>
                                    <a:pt x="508" y="173"/>
                                  </a:lnTo>
                                  <a:lnTo>
                                    <a:pt x="492" y="152"/>
                                  </a:lnTo>
                                  <a:lnTo>
                                    <a:pt x="470" y="130"/>
                                  </a:lnTo>
                                  <a:lnTo>
                                    <a:pt x="443" y="108"/>
                                  </a:lnTo>
                                  <a:lnTo>
                                    <a:pt x="421" y="92"/>
                                  </a:lnTo>
                                  <a:lnTo>
                                    <a:pt x="389" y="76"/>
                                  </a:lnTo>
                                  <a:lnTo>
                                    <a:pt x="356" y="60"/>
                                  </a:lnTo>
                                  <a:lnTo>
                                    <a:pt x="324" y="49"/>
                                  </a:lnTo>
                                  <a:lnTo>
                                    <a:pt x="286" y="38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02" y="22"/>
                                  </a:lnTo>
                                  <a:lnTo>
                                    <a:pt x="102" y="65"/>
                                  </a:lnTo>
                                  <a:lnTo>
                                    <a:pt x="227" y="157"/>
                                  </a:lnTo>
                                  <a:lnTo>
                                    <a:pt x="238" y="157"/>
                                  </a:lnTo>
                                  <a:lnTo>
                                    <a:pt x="275" y="168"/>
                                  </a:lnTo>
                                  <a:lnTo>
                                    <a:pt x="302" y="152"/>
                                  </a:lnTo>
                                  <a:lnTo>
                                    <a:pt x="346" y="168"/>
                                  </a:lnTo>
                                  <a:lnTo>
                                    <a:pt x="367" y="179"/>
                                  </a:lnTo>
                                  <a:lnTo>
                                    <a:pt x="384" y="195"/>
                                  </a:lnTo>
                                  <a:lnTo>
                                    <a:pt x="400" y="211"/>
                                  </a:lnTo>
                                  <a:lnTo>
                                    <a:pt x="416" y="233"/>
                                  </a:lnTo>
                                  <a:lnTo>
                                    <a:pt x="427" y="249"/>
                                  </a:lnTo>
                                  <a:lnTo>
                                    <a:pt x="443" y="265"/>
                                  </a:lnTo>
                                  <a:lnTo>
                                    <a:pt x="459" y="287"/>
                                  </a:lnTo>
                                  <a:lnTo>
                                    <a:pt x="470" y="303"/>
                                  </a:lnTo>
                                  <a:lnTo>
                                    <a:pt x="486" y="319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13" y="357"/>
                                  </a:lnTo>
                                  <a:lnTo>
                                    <a:pt x="529" y="373"/>
                                  </a:lnTo>
                                  <a:lnTo>
                                    <a:pt x="546" y="389"/>
                                  </a:lnTo>
                                  <a:lnTo>
                                    <a:pt x="562" y="406"/>
                                  </a:lnTo>
                                  <a:lnTo>
                                    <a:pt x="583" y="422"/>
                                  </a:lnTo>
                                  <a:lnTo>
                                    <a:pt x="605" y="438"/>
                                  </a:lnTo>
                                  <a:lnTo>
                                    <a:pt x="562" y="438"/>
                                  </a:lnTo>
                                  <a:lnTo>
                                    <a:pt x="529" y="443"/>
                                  </a:lnTo>
                                  <a:lnTo>
                                    <a:pt x="227" y="433"/>
                                  </a:lnTo>
                                  <a:lnTo>
                                    <a:pt x="21" y="422"/>
                                  </a:lnTo>
                                  <a:lnTo>
                                    <a:pt x="0" y="449"/>
                                  </a:lnTo>
                                  <a:lnTo>
                                    <a:pt x="16" y="449"/>
                                  </a:lnTo>
                                  <a:lnTo>
                                    <a:pt x="38" y="476"/>
                                  </a:lnTo>
                                  <a:lnTo>
                                    <a:pt x="86" y="487"/>
                                  </a:lnTo>
                                  <a:lnTo>
                                    <a:pt x="102" y="492"/>
                                  </a:lnTo>
                                  <a:lnTo>
                                    <a:pt x="119" y="498"/>
                                  </a:lnTo>
                                  <a:lnTo>
                                    <a:pt x="135" y="498"/>
                                  </a:lnTo>
                                  <a:lnTo>
                                    <a:pt x="151" y="503"/>
                                  </a:lnTo>
                                  <a:lnTo>
                                    <a:pt x="167" y="508"/>
                                  </a:lnTo>
                                  <a:lnTo>
                                    <a:pt x="184" y="514"/>
                                  </a:lnTo>
                                  <a:lnTo>
                                    <a:pt x="200" y="519"/>
                                  </a:lnTo>
                                  <a:lnTo>
                                    <a:pt x="216" y="525"/>
                                  </a:lnTo>
                                  <a:lnTo>
                                    <a:pt x="232" y="525"/>
                                  </a:lnTo>
                                  <a:lnTo>
                                    <a:pt x="254" y="530"/>
                                  </a:lnTo>
                                  <a:lnTo>
                                    <a:pt x="270" y="535"/>
                                  </a:lnTo>
                                  <a:lnTo>
                                    <a:pt x="286" y="541"/>
                                  </a:lnTo>
                                  <a:lnTo>
                                    <a:pt x="302" y="541"/>
                                  </a:lnTo>
                                  <a:lnTo>
                                    <a:pt x="319" y="546"/>
                                  </a:lnTo>
                                  <a:lnTo>
                                    <a:pt x="335" y="546"/>
                                  </a:lnTo>
                                  <a:lnTo>
                                    <a:pt x="351" y="552"/>
                                  </a:lnTo>
                                  <a:lnTo>
                                    <a:pt x="616" y="579"/>
                                  </a:lnTo>
                                  <a:lnTo>
                                    <a:pt x="648" y="584"/>
                                  </a:lnTo>
                                  <a:lnTo>
                                    <a:pt x="665" y="584"/>
                                  </a:lnTo>
                                  <a:lnTo>
                                    <a:pt x="675" y="595"/>
                                  </a:lnTo>
                                  <a:lnTo>
                                    <a:pt x="686" y="611"/>
                                  </a:lnTo>
                                  <a:lnTo>
                                    <a:pt x="692" y="627"/>
                                  </a:lnTo>
                                  <a:lnTo>
                                    <a:pt x="702" y="643"/>
                                  </a:lnTo>
                                  <a:lnTo>
                                    <a:pt x="713" y="660"/>
                                  </a:lnTo>
                                  <a:lnTo>
                                    <a:pt x="729" y="676"/>
                                  </a:lnTo>
                                  <a:lnTo>
                                    <a:pt x="740" y="692"/>
                                  </a:lnTo>
                                  <a:lnTo>
                                    <a:pt x="756" y="703"/>
                                  </a:lnTo>
                                  <a:lnTo>
                                    <a:pt x="773" y="719"/>
                                  </a:lnTo>
                                  <a:lnTo>
                                    <a:pt x="789" y="730"/>
                                  </a:lnTo>
                                  <a:lnTo>
                                    <a:pt x="805" y="741"/>
                                  </a:lnTo>
                                  <a:lnTo>
                                    <a:pt x="827" y="752"/>
                                  </a:lnTo>
                                  <a:lnTo>
                                    <a:pt x="848" y="757"/>
                                  </a:lnTo>
                                  <a:lnTo>
                                    <a:pt x="870" y="768"/>
                                  </a:lnTo>
                                  <a:lnTo>
                                    <a:pt x="892" y="768"/>
                                  </a:lnTo>
                                  <a:lnTo>
                                    <a:pt x="919" y="773"/>
                                  </a:lnTo>
                                  <a:lnTo>
                                    <a:pt x="956" y="768"/>
                                  </a:lnTo>
                                  <a:lnTo>
                                    <a:pt x="1005" y="773"/>
                                  </a:lnTo>
                                  <a:lnTo>
                                    <a:pt x="1070" y="762"/>
                                  </a:lnTo>
                                  <a:lnTo>
                                    <a:pt x="1059" y="811"/>
                                  </a:lnTo>
                                  <a:lnTo>
                                    <a:pt x="1065" y="887"/>
                                  </a:lnTo>
                                  <a:lnTo>
                                    <a:pt x="1081" y="919"/>
                                  </a:lnTo>
                                  <a:lnTo>
                                    <a:pt x="1124" y="1000"/>
                                  </a:lnTo>
                                  <a:lnTo>
                                    <a:pt x="1183" y="1060"/>
                                  </a:lnTo>
                                  <a:lnTo>
                                    <a:pt x="1259" y="1081"/>
                                  </a:lnTo>
                                  <a:lnTo>
                                    <a:pt x="1297" y="1124"/>
                                  </a:lnTo>
                                  <a:lnTo>
                                    <a:pt x="1319" y="1179"/>
                                  </a:lnTo>
                                  <a:lnTo>
                                    <a:pt x="1335" y="1233"/>
                                  </a:lnTo>
                                  <a:lnTo>
                                    <a:pt x="1340" y="1292"/>
                                  </a:lnTo>
                                  <a:lnTo>
                                    <a:pt x="1340" y="1357"/>
                                  </a:lnTo>
                                  <a:lnTo>
                                    <a:pt x="1335" y="1422"/>
                                  </a:lnTo>
                                  <a:lnTo>
                                    <a:pt x="1335" y="1487"/>
                                  </a:lnTo>
                                  <a:lnTo>
                                    <a:pt x="1335" y="1546"/>
                                  </a:lnTo>
                                  <a:lnTo>
                                    <a:pt x="1340" y="1606"/>
                                  </a:lnTo>
                                  <a:lnTo>
                                    <a:pt x="1340" y="1633"/>
                                  </a:lnTo>
                                  <a:lnTo>
                                    <a:pt x="1340" y="1665"/>
                                  </a:lnTo>
                                  <a:lnTo>
                                    <a:pt x="1346" y="1697"/>
                                  </a:lnTo>
                                  <a:lnTo>
                                    <a:pt x="1351" y="1730"/>
                                  </a:lnTo>
                                  <a:lnTo>
                                    <a:pt x="1351" y="1762"/>
                                  </a:lnTo>
                                  <a:lnTo>
                                    <a:pt x="1351" y="1773"/>
                                  </a:lnTo>
                                  <a:lnTo>
                                    <a:pt x="1367" y="1822"/>
                                  </a:lnTo>
                                  <a:lnTo>
                                    <a:pt x="1367" y="1854"/>
                                  </a:lnTo>
                                  <a:lnTo>
                                    <a:pt x="1394" y="1860"/>
                                  </a:lnTo>
                                  <a:lnTo>
                                    <a:pt x="1427" y="1832"/>
                                  </a:lnTo>
                                  <a:lnTo>
                                    <a:pt x="1470" y="1724"/>
                                  </a:lnTo>
                                  <a:lnTo>
                                    <a:pt x="1470" y="1346"/>
                                  </a:lnTo>
                                  <a:lnTo>
                                    <a:pt x="1481" y="1308"/>
                                  </a:lnTo>
                                  <a:lnTo>
                                    <a:pt x="1475" y="1130"/>
                                  </a:lnTo>
                                  <a:lnTo>
                                    <a:pt x="1486" y="1092"/>
                                  </a:lnTo>
                                  <a:lnTo>
                                    <a:pt x="1497" y="816"/>
                                  </a:lnTo>
                                  <a:lnTo>
                                    <a:pt x="1437" y="876"/>
                                  </a:lnTo>
                                  <a:lnTo>
                                    <a:pt x="1421" y="952"/>
                                  </a:lnTo>
                                  <a:lnTo>
                                    <a:pt x="1410" y="979"/>
                                  </a:lnTo>
                                  <a:lnTo>
                                    <a:pt x="1405" y="1011"/>
                                  </a:lnTo>
                                  <a:lnTo>
                                    <a:pt x="1232" y="865"/>
                                  </a:lnTo>
                                  <a:lnTo>
                                    <a:pt x="1178" y="752"/>
                                  </a:lnTo>
                                  <a:lnTo>
                                    <a:pt x="1297" y="622"/>
                                  </a:lnTo>
                                  <a:lnTo>
                                    <a:pt x="1324" y="616"/>
                                  </a:lnTo>
                                  <a:lnTo>
                                    <a:pt x="1497" y="6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0800" y="870840"/>
                              <a:ext cx="51768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" h="470">
                                  <a:moveTo>
                                    <a:pt x="54" y="352"/>
                                  </a:moveTo>
                                  <a:lnTo>
                                    <a:pt x="65" y="352"/>
                                  </a:lnTo>
                                  <a:lnTo>
                                    <a:pt x="75" y="352"/>
                                  </a:lnTo>
                                  <a:lnTo>
                                    <a:pt x="86" y="352"/>
                                  </a:lnTo>
                                  <a:lnTo>
                                    <a:pt x="97" y="352"/>
                                  </a:lnTo>
                                  <a:lnTo>
                                    <a:pt x="102" y="352"/>
                                  </a:lnTo>
                                  <a:lnTo>
                                    <a:pt x="113" y="352"/>
                                  </a:lnTo>
                                  <a:lnTo>
                                    <a:pt x="119" y="352"/>
                                  </a:lnTo>
                                  <a:lnTo>
                                    <a:pt x="129" y="346"/>
                                  </a:lnTo>
                                  <a:lnTo>
                                    <a:pt x="135" y="346"/>
                                  </a:lnTo>
                                  <a:lnTo>
                                    <a:pt x="146" y="341"/>
                                  </a:lnTo>
                                  <a:lnTo>
                                    <a:pt x="151" y="341"/>
                                  </a:lnTo>
                                  <a:lnTo>
                                    <a:pt x="162" y="341"/>
                                  </a:lnTo>
                                  <a:lnTo>
                                    <a:pt x="167" y="335"/>
                                  </a:lnTo>
                                  <a:lnTo>
                                    <a:pt x="178" y="330"/>
                                  </a:lnTo>
                                  <a:lnTo>
                                    <a:pt x="183" y="330"/>
                                  </a:lnTo>
                                  <a:lnTo>
                                    <a:pt x="189" y="325"/>
                                  </a:lnTo>
                                  <a:lnTo>
                                    <a:pt x="248" y="298"/>
                                  </a:lnTo>
                                  <a:lnTo>
                                    <a:pt x="308" y="206"/>
                                  </a:lnTo>
                                  <a:lnTo>
                                    <a:pt x="351" y="168"/>
                                  </a:lnTo>
                                  <a:lnTo>
                                    <a:pt x="470" y="33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4" y="119"/>
                                  </a:lnTo>
                                  <a:lnTo>
                                    <a:pt x="529" y="184"/>
                                  </a:lnTo>
                                  <a:lnTo>
                                    <a:pt x="529" y="216"/>
                                  </a:lnTo>
                                  <a:lnTo>
                                    <a:pt x="524" y="254"/>
                                  </a:lnTo>
                                  <a:lnTo>
                                    <a:pt x="524" y="265"/>
                                  </a:lnTo>
                                  <a:lnTo>
                                    <a:pt x="524" y="281"/>
                                  </a:lnTo>
                                  <a:lnTo>
                                    <a:pt x="529" y="292"/>
                                  </a:lnTo>
                                  <a:lnTo>
                                    <a:pt x="529" y="303"/>
                                  </a:lnTo>
                                  <a:lnTo>
                                    <a:pt x="524" y="303"/>
                                  </a:lnTo>
                                  <a:lnTo>
                                    <a:pt x="427" y="330"/>
                                  </a:lnTo>
                                  <a:lnTo>
                                    <a:pt x="356" y="379"/>
                                  </a:lnTo>
                                  <a:lnTo>
                                    <a:pt x="319" y="427"/>
                                  </a:lnTo>
                                  <a:lnTo>
                                    <a:pt x="286" y="449"/>
                                  </a:lnTo>
                                  <a:lnTo>
                                    <a:pt x="275" y="454"/>
                                  </a:lnTo>
                                  <a:lnTo>
                                    <a:pt x="259" y="460"/>
                                  </a:lnTo>
                                  <a:lnTo>
                                    <a:pt x="248" y="460"/>
                                  </a:lnTo>
                                  <a:lnTo>
                                    <a:pt x="232" y="465"/>
                                  </a:lnTo>
                                  <a:lnTo>
                                    <a:pt x="221" y="465"/>
                                  </a:lnTo>
                                  <a:lnTo>
                                    <a:pt x="205" y="470"/>
                                  </a:lnTo>
                                  <a:lnTo>
                                    <a:pt x="189" y="470"/>
                                  </a:lnTo>
                                  <a:lnTo>
                                    <a:pt x="173" y="470"/>
                                  </a:lnTo>
                                  <a:lnTo>
                                    <a:pt x="162" y="470"/>
                                  </a:lnTo>
                                  <a:lnTo>
                                    <a:pt x="146" y="470"/>
                                  </a:lnTo>
                                  <a:lnTo>
                                    <a:pt x="129" y="465"/>
                                  </a:lnTo>
                                  <a:lnTo>
                                    <a:pt x="113" y="465"/>
                                  </a:lnTo>
                                  <a:lnTo>
                                    <a:pt x="97" y="454"/>
                                  </a:lnTo>
                                  <a:lnTo>
                                    <a:pt x="81" y="449"/>
                                  </a:lnTo>
                                  <a:lnTo>
                                    <a:pt x="70" y="443"/>
                                  </a:lnTo>
                                  <a:lnTo>
                                    <a:pt x="54" y="433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16" y="368"/>
                                  </a:lnTo>
                                  <a:lnTo>
                                    <a:pt x="21" y="362"/>
                                  </a:lnTo>
                                  <a:lnTo>
                                    <a:pt x="27" y="362"/>
                                  </a:lnTo>
                                  <a:lnTo>
                                    <a:pt x="38" y="357"/>
                                  </a:lnTo>
                                  <a:lnTo>
                                    <a:pt x="43" y="357"/>
                                  </a:lnTo>
                                  <a:lnTo>
                                    <a:pt x="48" y="357"/>
                                  </a:lnTo>
                                  <a:lnTo>
                                    <a:pt x="54" y="3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2600" y="12600"/>
                              <a:ext cx="3813840" cy="378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4140">
                                  <a:moveTo>
                                    <a:pt x="3967" y="135"/>
                                  </a:moveTo>
                                  <a:lnTo>
                                    <a:pt x="0" y="135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3967" y="184"/>
                                  </a:lnTo>
                                  <a:lnTo>
                                    <a:pt x="3967" y="4140"/>
                                  </a:lnTo>
                                  <a:lnTo>
                                    <a:pt x="4016" y="4140"/>
                                  </a:lnTo>
                                  <a:lnTo>
                                    <a:pt x="4016" y="184"/>
                                  </a:lnTo>
                                  <a:lnTo>
                                    <a:pt x="4140" y="184"/>
                                  </a:lnTo>
                                  <a:lnTo>
                                    <a:pt x="4140" y="135"/>
                                  </a:lnTo>
                                  <a:lnTo>
                                    <a:pt x="4016" y="135"/>
                                  </a:lnTo>
                                  <a:lnTo>
                                    <a:pt x="4016" y="0"/>
                                  </a:lnTo>
                                  <a:lnTo>
                                    <a:pt x="3967" y="0"/>
                                  </a:lnTo>
                                  <a:lnTo>
                                    <a:pt x="3967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160" y="3336840"/>
                              <a:ext cx="353520" cy="35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84">
                                  <a:moveTo>
                                    <a:pt x="189" y="384"/>
                                  </a:moveTo>
                                  <a:lnTo>
                                    <a:pt x="211" y="378"/>
                                  </a:lnTo>
                                  <a:lnTo>
                                    <a:pt x="227" y="378"/>
                                  </a:lnTo>
                                  <a:lnTo>
                                    <a:pt x="249" y="373"/>
                                  </a:lnTo>
                                  <a:lnTo>
                                    <a:pt x="265" y="367"/>
                                  </a:lnTo>
                                  <a:lnTo>
                                    <a:pt x="281" y="357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4" y="335"/>
                                  </a:lnTo>
                                  <a:lnTo>
                                    <a:pt x="324" y="324"/>
                                  </a:lnTo>
                                  <a:lnTo>
                                    <a:pt x="335" y="313"/>
                                  </a:lnTo>
                                  <a:lnTo>
                                    <a:pt x="351" y="297"/>
                                  </a:lnTo>
                                  <a:lnTo>
                                    <a:pt x="357" y="281"/>
                                  </a:lnTo>
                                  <a:lnTo>
                                    <a:pt x="368" y="265"/>
                                  </a:lnTo>
                                  <a:lnTo>
                                    <a:pt x="373" y="248"/>
                                  </a:lnTo>
                                  <a:lnTo>
                                    <a:pt x="378" y="227"/>
                                  </a:lnTo>
                                  <a:lnTo>
                                    <a:pt x="378" y="211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78" y="173"/>
                                  </a:lnTo>
                                  <a:lnTo>
                                    <a:pt x="378" y="151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8" y="113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1" y="81"/>
                                  </a:lnTo>
                                  <a:lnTo>
                                    <a:pt x="335" y="65"/>
                                  </a:lnTo>
                                  <a:lnTo>
                                    <a:pt x="324" y="54"/>
                                  </a:lnTo>
                                  <a:lnTo>
                                    <a:pt x="314" y="43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49" y="5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11" y="113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" y="248"/>
                                  </a:lnTo>
                                  <a:lnTo>
                                    <a:pt x="11" y="265"/>
                                  </a:lnTo>
                                  <a:lnTo>
                                    <a:pt x="22" y="281"/>
                                  </a:lnTo>
                                  <a:lnTo>
                                    <a:pt x="33" y="297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54" y="324"/>
                                  </a:lnTo>
                                  <a:lnTo>
                                    <a:pt x="65" y="335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114" y="367"/>
                                  </a:lnTo>
                                  <a:lnTo>
                                    <a:pt x="135" y="373"/>
                                  </a:lnTo>
                                  <a:lnTo>
                                    <a:pt x="151" y="378"/>
                                  </a:lnTo>
                                  <a:lnTo>
                                    <a:pt x="173" y="378"/>
                                  </a:lnTo>
                                  <a:lnTo>
                                    <a:pt x="189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160" y="3336840"/>
                              <a:ext cx="353520" cy="35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84">
                                  <a:moveTo>
                                    <a:pt x="189" y="384"/>
                                  </a:moveTo>
                                  <a:lnTo>
                                    <a:pt x="211" y="378"/>
                                  </a:lnTo>
                                  <a:lnTo>
                                    <a:pt x="227" y="378"/>
                                  </a:lnTo>
                                  <a:lnTo>
                                    <a:pt x="249" y="373"/>
                                  </a:lnTo>
                                  <a:lnTo>
                                    <a:pt x="265" y="367"/>
                                  </a:lnTo>
                                  <a:lnTo>
                                    <a:pt x="281" y="357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4" y="335"/>
                                  </a:lnTo>
                                  <a:lnTo>
                                    <a:pt x="324" y="324"/>
                                  </a:lnTo>
                                  <a:lnTo>
                                    <a:pt x="335" y="313"/>
                                  </a:lnTo>
                                  <a:lnTo>
                                    <a:pt x="351" y="297"/>
                                  </a:lnTo>
                                  <a:lnTo>
                                    <a:pt x="357" y="281"/>
                                  </a:lnTo>
                                  <a:lnTo>
                                    <a:pt x="368" y="265"/>
                                  </a:lnTo>
                                  <a:lnTo>
                                    <a:pt x="373" y="248"/>
                                  </a:lnTo>
                                  <a:lnTo>
                                    <a:pt x="378" y="227"/>
                                  </a:lnTo>
                                  <a:lnTo>
                                    <a:pt x="378" y="211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78" y="173"/>
                                  </a:lnTo>
                                  <a:lnTo>
                                    <a:pt x="378" y="151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8" y="113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1" y="81"/>
                                  </a:lnTo>
                                  <a:lnTo>
                                    <a:pt x="335" y="65"/>
                                  </a:lnTo>
                                  <a:lnTo>
                                    <a:pt x="324" y="54"/>
                                  </a:lnTo>
                                  <a:lnTo>
                                    <a:pt x="314" y="43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49" y="5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11" y="113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" y="248"/>
                                  </a:lnTo>
                                  <a:lnTo>
                                    <a:pt x="11" y="265"/>
                                  </a:lnTo>
                                  <a:lnTo>
                                    <a:pt x="22" y="281"/>
                                  </a:lnTo>
                                  <a:lnTo>
                                    <a:pt x="33" y="297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54" y="324"/>
                                  </a:lnTo>
                                  <a:lnTo>
                                    <a:pt x="65" y="335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114" y="367"/>
                                  </a:lnTo>
                                  <a:lnTo>
                                    <a:pt x="135" y="373"/>
                                  </a:lnTo>
                                  <a:lnTo>
                                    <a:pt x="151" y="378"/>
                                  </a:lnTo>
                                  <a:lnTo>
                                    <a:pt x="173" y="378"/>
                                  </a:lnTo>
                                  <a:lnTo>
                                    <a:pt x="189" y="3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87880" y="71280"/>
                              <a:ext cx="352440" cy="35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384">
                                  <a:moveTo>
                                    <a:pt x="189" y="384"/>
                                  </a:moveTo>
                                  <a:lnTo>
                                    <a:pt x="210" y="384"/>
                                  </a:lnTo>
                                  <a:lnTo>
                                    <a:pt x="232" y="384"/>
                                  </a:lnTo>
                                  <a:lnTo>
                                    <a:pt x="248" y="378"/>
                                  </a:lnTo>
                                  <a:lnTo>
                                    <a:pt x="264" y="368"/>
                                  </a:lnTo>
                                  <a:lnTo>
                                    <a:pt x="281" y="362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3" y="341"/>
                                  </a:lnTo>
                                  <a:lnTo>
                                    <a:pt x="324" y="330"/>
                                  </a:lnTo>
                                  <a:lnTo>
                                    <a:pt x="340" y="314"/>
                                  </a:lnTo>
                                  <a:lnTo>
                                    <a:pt x="351" y="303"/>
                                  </a:lnTo>
                                  <a:lnTo>
                                    <a:pt x="356" y="287"/>
                                  </a:lnTo>
                                  <a:lnTo>
                                    <a:pt x="367" y="270"/>
                                  </a:lnTo>
                                  <a:lnTo>
                                    <a:pt x="373" y="249"/>
                                  </a:lnTo>
                                  <a:lnTo>
                                    <a:pt x="378" y="233"/>
                                  </a:lnTo>
                                  <a:lnTo>
                                    <a:pt x="383" y="211"/>
                                  </a:lnTo>
                                  <a:lnTo>
                                    <a:pt x="383" y="195"/>
                                  </a:lnTo>
                                  <a:lnTo>
                                    <a:pt x="383" y="173"/>
                                  </a:lnTo>
                                  <a:lnTo>
                                    <a:pt x="378" y="157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7" y="119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51" y="87"/>
                                  </a:lnTo>
                                  <a:lnTo>
                                    <a:pt x="340" y="70"/>
                                  </a:lnTo>
                                  <a:lnTo>
                                    <a:pt x="324" y="60"/>
                                  </a:lnTo>
                                  <a:lnTo>
                                    <a:pt x="313" y="43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81" y="27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6" y="270"/>
                                  </a:lnTo>
                                  <a:lnTo>
                                    <a:pt x="21" y="287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43" y="314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70" y="341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62"/>
                                  </a:lnTo>
                                  <a:lnTo>
                                    <a:pt x="119" y="368"/>
                                  </a:lnTo>
                                  <a:lnTo>
                                    <a:pt x="135" y="378"/>
                                  </a:lnTo>
                                  <a:lnTo>
                                    <a:pt x="151" y="384"/>
                                  </a:lnTo>
                                  <a:lnTo>
                                    <a:pt x="173" y="384"/>
                                  </a:lnTo>
                                  <a:lnTo>
                                    <a:pt x="189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87880" y="71280"/>
                              <a:ext cx="352440" cy="35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384">
                                  <a:moveTo>
                                    <a:pt x="189" y="384"/>
                                  </a:moveTo>
                                  <a:lnTo>
                                    <a:pt x="210" y="384"/>
                                  </a:lnTo>
                                  <a:lnTo>
                                    <a:pt x="232" y="384"/>
                                  </a:lnTo>
                                  <a:lnTo>
                                    <a:pt x="248" y="378"/>
                                  </a:lnTo>
                                  <a:lnTo>
                                    <a:pt x="264" y="368"/>
                                  </a:lnTo>
                                  <a:lnTo>
                                    <a:pt x="281" y="362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3" y="341"/>
                                  </a:lnTo>
                                  <a:lnTo>
                                    <a:pt x="324" y="330"/>
                                  </a:lnTo>
                                  <a:lnTo>
                                    <a:pt x="340" y="314"/>
                                  </a:lnTo>
                                  <a:lnTo>
                                    <a:pt x="351" y="303"/>
                                  </a:lnTo>
                                  <a:lnTo>
                                    <a:pt x="356" y="287"/>
                                  </a:lnTo>
                                  <a:lnTo>
                                    <a:pt x="367" y="270"/>
                                  </a:lnTo>
                                  <a:lnTo>
                                    <a:pt x="373" y="249"/>
                                  </a:lnTo>
                                  <a:lnTo>
                                    <a:pt x="378" y="233"/>
                                  </a:lnTo>
                                  <a:lnTo>
                                    <a:pt x="383" y="211"/>
                                  </a:lnTo>
                                  <a:lnTo>
                                    <a:pt x="383" y="195"/>
                                  </a:lnTo>
                                  <a:lnTo>
                                    <a:pt x="383" y="173"/>
                                  </a:lnTo>
                                  <a:lnTo>
                                    <a:pt x="378" y="157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7" y="119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51" y="87"/>
                                  </a:lnTo>
                                  <a:lnTo>
                                    <a:pt x="340" y="70"/>
                                  </a:lnTo>
                                  <a:lnTo>
                                    <a:pt x="324" y="60"/>
                                  </a:lnTo>
                                  <a:lnTo>
                                    <a:pt x="313" y="43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81" y="27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6" y="270"/>
                                  </a:lnTo>
                                  <a:lnTo>
                                    <a:pt x="21" y="287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43" y="314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70" y="341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62"/>
                                  </a:lnTo>
                                  <a:lnTo>
                                    <a:pt x="119" y="368"/>
                                  </a:lnTo>
                                  <a:lnTo>
                                    <a:pt x="135" y="378"/>
                                  </a:lnTo>
                                  <a:lnTo>
                                    <a:pt x="151" y="384"/>
                                  </a:lnTo>
                                  <a:lnTo>
                                    <a:pt x="173" y="384"/>
                                  </a:lnTo>
                                  <a:lnTo>
                                    <a:pt x="189" y="3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800" y="6678360"/>
                            <a:ext cx="14917320" cy="381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129040" y="0"/>
                              <a:ext cx="3788280" cy="38131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916720" y="1782000"/>
                                <a:ext cx="25416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7">
                                    <a:moveTo>
                                      <a:pt x="0" y="17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211" y="11"/>
                                    </a:lnTo>
                                    <a:lnTo>
                                      <a:pt x="276" y="17"/>
                                    </a:lnTo>
                                    <a:lnTo>
                                      <a:pt x="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500200" y="2278080"/>
                                <a:ext cx="1468080" cy="39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433">
                                    <a:moveTo>
                                      <a:pt x="497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4" y="405"/>
                                    </a:lnTo>
                                    <a:lnTo>
                                      <a:pt x="448" y="389"/>
                                    </a:lnTo>
                                    <a:lnTo>
                                      <a:pt x="432" y="373"/>
                                    </a:lnTo>
                                    <a:lnTo>
                                      <a:pt x="416" y="357"/>
                                    </a:lnTo>
                                    <a:lnTo>
                                      <a:pt x="400" y="335"/>
                                    </a:lnTo>
                                    <a:lnTo>
                                      <a:pt x="383" y="319"/>
                                    </a:lnTo>
                                    <a:lnTo>
                                      <a:pt x="373" y="297"/>
                                    </a:lnTo>
                                    <a:lnTo>
                                      <a:pt x="356" y="281"/>
                                    </a:lnTo>
                                    <a:lnTo>
                                      <a:pt x="340" y="265"/>
                                    </a:lnTo>
                                    <a:lnTo>
                                      <a:pt x="329" y="249"/>
                                    </a:lnTo>
                                    <a:lnTo>
                                      <a:pt x="313" y="227"/>
                                    </a:lnTo>
                                    <a:lnTo>
                                      <a:pt x="297" y="211"/>
                                    </a:lnTo>
                                    <a:lnTo>
                                      <a:pt x="281" y="195"/>
                                    </a:lnTo>
                                    <a:lnTo>
                                      <a:pt x="264" y="178"/>
                                    </a:lnTo>
                                    <a:lnTo>
                                      <a:pt x="248" y="162"/>
                                    </a:lnTo>
                                    <a:lnTo>
                                      <a:pt x="205" y="151"/>
                                    </a:lnTo>
                                    <a:lnTo>
                                      <a:pt x="178" y="162"/>
                                    </a:lnTo>
                                    <a:lnTo>
                                      <a:pt x="140" y="151"/>
                                    </a:lnTo>
                                    <a:lnTo>
                                      <a:pt x="124" y="151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5" y="22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113" y="38"/>
                                    </a:lnTo>
                                    <a:lnTo>
                                      <a:pt x="183" y="38"/>
                                    </a:lnTo>
                                    <a:lnTo>
                                      <a:pt x="221" y="49"/>
                                    </a:lnTo>
                                    <a:lnTo>
                                      <a:pt x="259" y="60"/>
                                    </a:lnTo>
                                    <a:lnTo>
                                      <a:pt x="291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6" y="108"/>
                                    </a:lnTo>
                                    <a:lnTo>
                                      <a:pt x="367" y="130"/>
                                    </a:lnTo>
                                    <a:lnTo>
                                      <a:pt x="389" y="146"/>
                                    </a:lnTo>
                                    <a:lnTo>
                                      <a:pt x="410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3" y="216"/>
                                    </a:lnTo>
                                    <a:lnTo>
                                      <a:pt x="459" y="243"/>
                                    </a:lnTo>
                                    <a:lnTo>
                                      <a:pt x="475" y="265"/>
                                    </a:lnTo>
                                    <a:lnTo>
                                      <a:pt x="497" y="287"/>
                                    </a:lnTo>
                                    <a:lnTo>
                                      <a:pt x="513" y="314"/>
                                    </a:lnTo>
                                    <a:lnTo>
                                      <a:pt x="529" y="335"/>
                                    </a:lnTo>
                                    <a:lnTo>
                                      <a:pt x="546" y="357"/>
                                    </a:lnTo>
                                    <a:lnTo>
                                      <a:pt x="605" y="389"/>
                                    </a:lnTo>
                                    <a:lnTo>
                                      <a:pt x="621" y="395"/>
                                    </a:lnTo>
                                    <a:lnTo>
                                      <a:pt x="637" y="405"/>
                                    </a:lnTo>
                                    <a:lnTo>
                                      <a:pt x="654" y="411"/>
                                    </a:lnTo>
                                    <a:lnTo>
                                      <a:pt x="664" y="411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7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24" y="422"/>
                                    </a:lnTo>
                                    <a:lnTo>
                                      <a:pt x="735" y="422"/>
                                    </a:lnTo>
                                    <a:lnTo>
                                      <a:pt x="751" y="422"/>
                                    </a:lnTo>
                                    <a:lnTo>
                                      <a:pt x="762" y="416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9" y="411"/>
                                    </a:lnTo>
                                    <a:lnTo>
                                      <a:pt x="800" y="411"/>
                                    </a:lnTo>
                                    <a:lnTo>
                                      <a:pt x="810" y="405"/>
                                    </a:lnTo>
                                    <a:lnTo>
                                      <a:pt x="821" y="400"/>
                                    </a:lnTo>
                                    <a:lnTo>
                                      <a:pt x="870" y="368"/>
                                    </a:lnTo>
                                    <a:lnTo>
                                      <a:pt x="1113" y="135"/>
                                    </a:lnTo>
                                    <a:lnTo>
                                      <a:pt x="967" y="141"/>
                                    </a:lnTo>
                                    <a:lnTo>
                                      <a:pt x="810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789" y="151"/>
                                    </a:lnTo>
                                    <a:lnTo>
                                      <a:pt x="778" y="151"/>
                                    </a:lnTo>
                                    <a:lnTo>
                                      <a:pt x="767" y="151"/>
                                    </a:lnTo>
                                    <a:lnTo>
                                      <a:pt x="756" y="151"/>
                                    </a:lnTo>
                                    <a:lnTo>
                                      <a:pt x="745" y="151"/>
                                    </a:lnTo>
                                    <a:lnTo>
                                      <a:pt x="729" y="151"/>
                                    </a:lnTo>
                                    <a:lnTo>
                                      <a:pt x="718" y="151"/>
                                    </a:lnTo>
                                    <a:lnTo>
                                      <a:pt x="708" y="151"/>
                                    </a:lnTo>
                                    <a:lnTo>
                                      <a:pt x="697" y="151"/>
                                    </a:lnTo>
                                    <a:lnTo>
                                      <a:pt x="681" y="151"/>
                                    </a:lnTo>
                                    <a:lnTo>
                                      <a:pt x="670" y="146"/>
                                    </a:lnTo>
                                    <a:lnTo>
                                      <a:pt x="659" y="146"/>
                                    </a:lnTo>
                                    <a:lnTo>
                                      <a:pt x="643" y="146"/>
                                    </a:lnTo>
                                    <a:lnTo>
                                      <a:pt x="632" y="141"/>
                                    </a:lnTo>
                                    <a:lnTo>
                                      <a:pt x="621" y="141"/>
                                    </a:lnTo>
                                    <a:lnTo>
                                      <a:pt x="529" y="81"/>
                                    </a:lnTo>
                                    <a:lnTo>
                                      <a:pt x="540" y="65"/>
                                    </a:lnTo>
                                    <a:lnTo>
                                      <a:pt x="740" y="43"/>
                                    </a:lnTo>
                                    <a:lnTo>
                                      <a:pt x="756" y="43"/>
                                    </a:lnTo>
                                    <a:lnTo>
                                      <a:pt x="794" y="38"/>
                                    </a:lnTo>
                                    <a:lnTo>
                                      <a:pt x="870" y="27"/>
                                    </a:lnTo>
                                    <a:lnTo>
                                      <a:pt x="886" y="33"/>
                                    </a:lnTo>
                                    <a:lnTo>
                                      <a:pt x="924" y="27"/>
                                    </a:lnTo>
                                    <a:lnTo>
                                      <a:pt x="956" y="22"/>
                                    </a:lnTo>
                                    <a:lnTo>
                                      <a:pt x="1324" y="16"/>
                                    </a:lnTo>
                                    <a:lnTo>
                                      <a:pt x="1378" y="6"/>
                                    </a:lnTo>
                                    <a:lnTo>
                                      <a:pt x="1486" y="11"/>
                                    </a:lnTo>
                                    <a:lnTo>
                                      <a:pt x="1518" y="0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2" y="11"/>
                                    </a:lnTo>
                                    <a:lnTo>
                                      <a:pt x="1594" y="49"/>
                                    </a:lnTo>
                                    <a:lnTo>
                                      <a:pt x="1556" y="103"/>
                                    </a:lnTo>
                                    <a:lnTo>
                                      <a:pt x="1470" y="124"/>
                                    </a:lnTo>
                                    <a:lnTo>
                                      <a:pt x="1459" y="135"/>
                                    </a:lnTo>
                                    <a:lnTo>
                                      <a:pt x="1448" y="151"/>
                                    </a:lnTo>
                                    <a:lnTo>
                                      <a:pt x="1437" y="162"/>
                                    </a:lnTo>
                                    <a:lnTo>
                                      <a:pt x="1432" y="178"/>
                                    </a:lnTo>
                                    <a:lnTo>
                                      <a:pt x="1421" y="189"/>
                                    </a:lnTo>
                                    <a:lnTo>
                                      <a:pt x="1416" y="206"/>
                                    </a:lnTo>
                                    <a:lnTo>
                                      <a:pt x="1405" y="222"/>
                                    </a:lnTo>
                                    <a:lnTo>
                                      <a:pt x="1405" y="238"/>
                                    </a:lnTo>
                                    <a:lnTo>
                                      <a:pt x="1389" y="297"/>
                                    </a:lnTo>
                                    <a:lnTo>
                                      <a:pt x="1394" y="346"/>
                                    </a:lnTo>
                                    <a:lnTo>
                                      <a:pt x="1389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5" y="314"/>
                                    </a:lnTo>
                                    <a:lnTo>
                                      <a:pt x="1313" y="195"/>
                                    </a:lnTo>
                                    <a:lnTo>
                                      <a:pt x="1227" y="227"/>
                                    </a:lnTo>
                                    <a:lnTo>
                                      <a:pt x="1108" y="368"/>
                                    </a:lnTo>
                                    <a:lnTo>
                                      <a:pt x="1059" y="405"/>
                                    </a:lnTo>
                                    <a:lnTo>
                                      <a:pt x="1043" y="433"/>
                                    </a:lnTo>
                                    <a:lnTo>
                                      <a:pt x="497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008880" y="3178440"/>
                                <a:ext cx="229320" cy="17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90">
                                    <a:moveTo>
                                      <a:pt x="130" y="190"/>
                                    </a:moveTo>
                                    <a:lnTo>
                                      <a:pt x="119" y="173"/>
                                    </a:lnTo>
                                    <a:lnTo>
                                      <a:pt x="108" y="152"/>
                                    </a:lnTo>
                                    <a:lnTo>
                                      <a:pt x="97" y="135"/>
                                    </a:lnTo>
                                    <a:lnTo>
                                      <a:pt x="87" y="119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33" y="76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81" y="11"/>
                                    </a:lnTo>
                                    <a:lnTo>
                                      <a:pt x="103" y="22"/>
                                    </a:lnTo>
                                    <a:lnTo>
                                      <a:pt x="130" y="38"/>
                                    </a:lnTo>
                                    <a:lnTo>
                                      <a:pt x="146" y="60"/>
                                    </a:lnTo>
                                    <a:lnTo>
                                      <a:pt x="168" y="76"/>
                                    </a:lnTo>
                                    <a:lnTo>
                                      <a:pt x="189" y="92"/>
                                    </a:lnTo>
                                    <a:lnTo>
                                      <a:pt x="206" y="114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3" y="157"/>
                                    </a:lnTo>
                                    <a:lnTo>
                                      <a:pt x="243" y="179"/>
                                    </a:lnTo>
                                    <a:lnTo>
                                      <a:pt x="249" y="190"/>
                                    </a:lnTo>
                                    <a:lnTo>
                                      <a:pt x="130" y="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95800" y="1888560"/>
                                <a:ext cx="1781640" cy="12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1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2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3" y="59"/>
                                    </a:lnTo>
                                    <a:lnTo>
                                      <a:pt x="119" y="59"/>
                                    </a:lnTo>
                                    <a:lnTo>
                                      <a:pt x="135" y="64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75"/>
                                    </a:lnTo>
                                    <a:lnTo>
                                      <a:pt x="200" y="81"/>
                                    </a:lnTo>
                                    <a:lnTo>
                                      <a:pt x="222" y="86"/>
                                    </a:lnTo>
                                    <a:lnTo>
                                      <a:pt x="238" y="91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2"/>
                                    </a:lnTo>
                                    <a:lnTo>
                                      <a:pt x="303" y="108"/>
                                    </a:lnTo>
                                    <a:lnTo>
                                      <a:pt x="324" y="108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3"/>
                                    </a:lnTo>
                                    <a:lnTo>
                                      <a:pt x="616" y="145"/>
                                    </a:lnTo>
                                    <a:lnTo>
                                      <a:pt x="649" y="151"/>
                                    </a:lnTo>
                                    <a:lnTo>
                                      <a:pt x="670" y="145"/>
                                    </a:lnTo>
                                    <a:lnTo>
                                      <a:pt x="676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7" y="194"/>
                                    </a:lnTo>
                                    <a:lnTo>
                                      <a:pt x="708" y="210"/>
                                    </a:lnTo>
                                    <a:lnTo>
                                      <a:pt x="719" y="227"/>
                                    </a:lnTo>
                                    <a:lnTo>
                                      <a:pt x="730" y="237"/>
                                    </a:lnTo>
                                    <a:lnTo>
                                      <a:pt x="746" y="254"/>
                                    </a:lnTo>
                                    <a:lnTo>
                                      <a:pt x="757" y="270"/>
                                    </a:lnTo>
                                    <a:lnTo>
                                      <a:pt x="773" y="281"/>
                                    </a:lnTo>
                                    <a:lnTo>
                                      <a:pt x="794" y="297"/>
                                    </a:lnTo>
                                    <a:lnTo>
                                      <a:pt x="811" y="308"/>
                                    </a:lnTo>
                                    <a:lnTo>
                                      <a:pt x="827" y="313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29"/>
                                    </a:lnTo>
                                    <a:lnTo>
                                      <a:pt x="897" y="335"/>
                                    </a:lnTo>
                                    <a:lnTo>
                                      <a:pt x="924" y="340"/>
                                    </a:lnTo>
                                    <a:lnTo>
                                      <a:pt x="957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70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4" y="626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302" y="686"/>
                                    </a:lnTo>
                                    <a:lnTo>
                                      <a:pt x="1324" y="740"/>
                                    </a:lnTo>
                                    <a:lnTo>
                                      <a:pt x="1335" y="799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40" y="983"/>
                                    </a:lnTo>
                                    <a:lnTo>
                                      <a:pt x="1335" y="1048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6" y="1172"/>
                                    </a:lnTo>
                                    <a:lnTo>
                                      <a:pt x="1340" y="1194"/>
                                    </a:lnTo>
                                    <a:lnTo>
                                      <a:pt x="1346" y="1226"/>
                                    </a:lnTo>
                                    <a:lnTo>
                                      <a:pt x="1346" y="1259"/>
                                    </a:lnTo>
                                    <a:lnTo>
                                      <a:pt x="1351" y="1291"/>
                                    </a:lnTo>
                                    <a:lnTo>
                                      <a:pt x="1357" y="1324"/>
                                    </a:lnTo>
                                    <a:lnTo>
                                      <a:pt x="1357" y="1340"/>
                                    </a:lnTo>
                                    <a:lnTo>
                                      <a:pt x="1367" y="1383"/>
                                    </a:lnTo>
                                    <a:lnTo>
                                      <a:pt x="1373" y="1421"/>
                                    </a:lnTo>
                                    <a:lnTo>
                                      <a:pt x="1400" y="1421"/>
                                    </a:lnTo>
                                    <a:lnTo>
                                      <a:pt x="1432" y="1394"/>
                                    </a:lnTo>
                                    <a:lnTo>
                                      <a:pt x="1475" y="1291"/>
                                    </a:lnTo>
                                    <a:lnTo>
                                      <a:pt x="1470" y="908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1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502" y="383"/>
                                    </a:lnTo>
                                    <a:lnTo>
                                      <a:pt x="1443" y="443"/>
                                    </a:lnTo>
                                    <a:lnTo>
                                      <a:pt x="1427" y="518"/>
                                    </a:lnTo>
                                    <a:lnTo>
                                      <a:pt x="1411" y="545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84" y="318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30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24" y="270"/>
                                    </a:lnTo>
                                    <a:lnTo>
                                      <a:pt x="1535" y="275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7" y="297"/>
                                    </a:lnTo>
                                    <a:lnTo>
                                      <a:pt x="1567" y="302"/>
                                    </a:lnTo>
                                    <a:lnTo>
                                      <a:pt x="1584" y="313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21" y="340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67"/>
                                    </a:lnTo>
                                    <a:lnTo>
                                      <a:pt x="1670" y="378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2" y="399"/>
                                    </a:lnTo>
                                    <a:lnTo>
                                      <a:pt x="1740" y="572"/>
                                    </a:lnTo>
                                    <a:lnTo>
                                      <a:pt x="1746" y="599"/>
                                    </a:lnTo>
                                    <a:lnTo>
                                      <a:pt x="1746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1"/>
                                    </a:lnTo>
                                    <a:lnTo>
                                      <a:pt x="1784" y="929"/>
                                    </a:lnTo>
                                    <a:lnTo>
                                      <a:pt x="1784" y="994"/>
                                    </a:lnTo>
                                    <a:lnTo>
                                      <a:pt x="1784" y="1140"/>
                                    </a:lnTo>
                                    <a:lnTo>
                                      <a:pt x="1794" y="1172"/>
                                    </a:lnTo>
                                    <a:lnTo>
                                      <a:pt x="1794" y="1205"/>
                                    </a:lnTo>
                                    <a:lnTo>
                                      <a:pt x="1800" y="1248"/>
                                    </a:lnTo>
                                    <a:lnTo>
                                      <a:pt x="1821" y="1275"/>
                                    </a:lnTo>
                                    <a:lnTo>
                                      <a:pt x="1859" y="1259"/>
                                    </a:lnTo>
                                    <a:lnTo>
                                      <a:pt x="1875" y="1194"/>
                                    </a:lnTo>
                                    <a:lnTo>
                                      <a:pt x="1892" y="1005"/>
                                    </a:lnTo>
                                    <a:lnTo>
                                      <a:pt x="1908" y="502"/>
                                    </a:lnTo>
                                    <a:lnTo>
                                      <a:pt x="1929" y="345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4"/>
                                    </a:lnTo>
                                    <a:lnTo>
                                      <a:pt x="1919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8" y="54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73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4" y="64"/>
                                    </a:lnTo>
                                    <a:lnTo>
                                      <a:pt x="1789" y="81"/>
                                    </a:lnTo>
                                    <a:lnTo>
                                      <a:pt x="1794" y="102"/>
                                    </a:lnTo>
                                    <a:lnTo>
                                      <a:pt x="1800" y="124"/>
                                    </a:lnTo>
                                    <a:lnTo>
                                      <a:pt x="1805" y="145"/>
                                    </a:lnTo>
                                    <a:lnTo>
                                      <a:pt x="1811" y="167"/>
                                    </a:lnTo>
                                    <a:lnTo>
                                      <a:pt x="1805" y="286"/>
                                    </a:lnTo>
                                    <a:lnTo>
                                      <a:pt x="1805" y="318"/>
                                    </a:lnTo>
                                    <a:lnTo>
                                      <a:pt x="1794" y="351"/>
                                    </a:lnTo>
                                    <a:lnTo>
                                      <a:pt x="1546" y="167"/>
                                    </a:lnTo>
                                    <a:lnTo>
                                      <a:pt x="1540" y="156"/>
                                    </a:lnTo>
                                    <a:lnTo>
                                      <a:pt x="1535" y="145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24" y="129"/>
                                    </a:lnTo>
                                    <a:lnTo>
                                      <a:pt x="1519" y="118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502" y="108"/>
                                    </a:lnTo>
                                    <a:lnTo>
                                      <a:pt x="1492" y="97"/>
                                    </a:lnTo>
                                    <a:lnTo>
                                      <a:pt x="1486" y="75"/>
                                    </a:lnTo>
                                    <a:lnTo>
                                      <a:pt x="1492" y="0"/>
                                    </a:lnTo>
                                    <a:lnTo>
                                      <a:pt x="1384" y="0"/>
                                    </a:lnTo>
                                    <a:lnTo>
                                      <a:pt x="1384" y="16"/>
                                    </a:lnTo>
                                    <a:lnTo>
                                      <a:pt x="1384" y="32"/>
                                    </a:lnTo>
                                    <a:lnTo>
                                      <a:pt x="1384" y="43"/>
                                    </a:lnTo>
                                    <a:lnTo>
                                      <a:pt x="1384" y="59"/>
                                    </a:lnTo>
                                    <a:lnTo>
                                      <a:pt x="1384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1"/>
                                    </a:lnTo>
                                    <a:lnTo>
                                      <a:pt x="1211" y="145"/>
                                    </a:lnTo>
                                    <a:lnTo>
                                      <a:pt x="1178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30" y="216"/>
                                    </a:lnTo>
                                    <a:lnTo>
                                      <a:pt x="1119" y="221"/>
                                    </a:lnTo>
                                    <a:lnTo>
                                      <a:pt x="1103" y="227"/>
                                    </a:lnTo>
                                    <a:lnTo>
                                      <a:pt x="1092" y="227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2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32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2"/>
                                    </a:lnTo>
                                    <a:lnTo>
                                      <a:pt x="984" y="232"/>
                                    </a:lnTo>
                                    <a:lnTo>
                                      <a:pt x="967" y="227"/>
                                    </a:lnTo>
                                    <a:lnTo>
                                      <a:pt x="957" y="221"/>
                                    </a:lnTo>
                                    <a:lnTo>
                                      <a:pt x="940" y="216"/>
                                    </a:lnTo>
                                    <a:lnTo>
                                      <a:pt x="924" y="205"/>
                                    </a:lnTo>
                                    <a:lnTo>
                                      <a:pt x="908" y="194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65" y="135"/>
                                    </a:lnTo>
                                    <a:lnTo>
                                      <a:pt x="870" y="129"/>
                                    </a:lnTo>
                                    <a:lnTo>
                                      <a:pt x="876" y="129"/>
                                    </a:lnTo>
                                    <a:lnTo>
                                      <a:pt x="886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8" y="118"/>
                                    </a:lnTo>
                                    <a:lnTo>
                                      <a:pt x="913" y="118"/>
                                    </a:lnTo>
                                    <a:lnTo>
                                      <a:pt x="924" y="118"/>
                                    </a:lnTo>
                                    <a:lnTo>
                                      <a:pt x="930" y="118"/>
                                    </a:lnTo>
                                    <a:lnTo>
                                      <a:pt x="940" y="118"/>
                                    </a:lnTo>
                                    <a:lnTo>
                                      <a:pt x="951" y="118"/>
                                    </a:lnTo>
                                    <a:lnTo>
                                      <a:pt x="962" y="118"/>
                                    </a:lnTo>
                                    <a:lnTo>
                                      <a:pt x="967" y="118"/>
                                    </a:lnTo>
                                    <a:lnTo>
                                      <a:pt x="978" y="113"/>
                                    </a:lnTo>
                                    <a:lnTo>
                                      <a:pt x="984" y="113"/>
                                    </a:lnTo>
                                    <a:lnTo>
                                      <a:pt x="994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11" y="108"/>
                                    </a:lnTo>
                                    <a:lnTo>
                                      <a:pt x="1016" y="102"/>
                                    </a:lnTo>
                                    <a:lnTo>
                                      <a:pt x="1027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43" y="91"/>
                                    </a:lnTo>
                                    <a:lnTo>
                                      <a:pt x="1048" y="86"/>
                                    </a:lnTo>
                                    <a:lnTo>
                                      <a:pt x="1108" y="64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7" y="0"/>
                                    </a:lnTo>
                                    <a:lnTo>
                                      <a:pt x="530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693800" y="1690560"/>
                                <a:ext cx="1781640" cy="169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54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24" y="703"/>
                                    </a:lnTo>
                                    <a:lnTo>
                                      <a:pt x="1535" y="708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7" y="730"/>
                                    </a:lnTo>
                                    <a:lnTo>
                                      <a:pt x="1567" y="735"/>
                                    </a:lnTo>
                                    <a:lnTo>
                                      <a:pt x="1584" y="746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21" y="773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0"/>
                                    </a:lnTo>
                                    <a:lnTo>
                                      <a:pt x="1670" y="811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2" y="832"/>
                                    </a:lnTo>
                                    <a:lnTo>
                                      <a:pt x="1740" y="1005"/>
                                    </a:lnTo>
                                    <a:lnTo>
                                      <a:pt x="1746" y="1032"/>
                                    </a:lnTo>
                                    <a:lnTo>
                                      <a:pt x="1746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24"/>
                                    </a:lnTo>
                                    <a:lnTo>
                                      <a:pt x="1784" y="1362"/>
                                    </a:lnTo>
                                    <a:lnTo>
                                      <a:pt x="1784" y="1427"/>
                                    </a:lnTo>
                                    <a:lnTo>
                                      <a:pt x="1784" y="1573"/>
                                    </a:lnTo>
                                    <a:lnTo>
                                      <a:pt x="1794" y="1605"/>
                                    </a:lnTo>
                                    <a:lnTo>
                                      <a:pt x="1794" y="1638"/>
                                    </a:lnTo>
                                    <a:lnTo>
                                      <a:pt x="1800" y="1681"/>
                                    </a:lnTo>
                                    <a:lnTo>
                                      <a:pt x="1821" y="1708"/>
                                    </a:lnTo>
                                    <a:lnTo>
                                      <a:pt x="1859" y="1692"/>
                                    </a:lnTo>
                                    <a:lnTo>
                                      <a:pt x="1875" y="1627"/>
                                    </a:lnTo>
                                    <a:lnTo>
                                      <a:pt x="1892" y="1438"/>
                                    </a:lnTo>
                                    <a:lnTo>
                                      <a:pt x="1908" y="935"/>
                                    </a:lnTo>
                                    <a:lnTo>
                                      <a:pt x="1929" y="778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57"/>
                                    </a:lnTo>
                                    <a:lnTo>
                                      <a:pt x="1919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8" y="487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5" y="400"/>
                                    </a:lnTo>
                                    <a:lnTo>
                                      <a:pt x="1848" y="378"/>
                                    </a:lnTo>
                                    <a:lnTo>
                                      <a:pt x="1838" y="357"/>
                                    </a:lnTo>
                                    <a:lnTo>
                                      <a:pt x="1821" y="335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62" y="281"/>
                                    </a:lnTo>
                                    <a:lnTo>
                                      <a:pt x="1735" y="265"/>
                                    </a:lnTo>
                                    <a:lnTo>
                                      <a:pt x="1713" y="254"/>
                                    </a:lnTo>
                                    <a:lnTo>
                                      <a:pt x="1675" y="243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43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5" y="319"/>
                                    </a:lnTo>
                                    <a:lnTo>
                                      <a:pt x="1686" y="330"/>
                                    </a:lnTo>
                                    <a:lnTo>
                                      <a:pt x="1702" y="346"/>
                                    </a:lnTo>
                                    <a:lnTo>
                                      <a:pt x="1719" y="362"/>
                                    </a:lnTo>
                                    <a:lnTo>
                                      <a:pt x="1729" y="378"/>
                                    </a:lnTo>
                                    <a:lnTo>
                                      <a:pt x="1740" y="395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3"/>
                                    </a:lnTo>
                                    <a:lnTo>
                                      <a:pt x="1773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4" y="497"/>
                                    </a:lnTo>
                                    <a:lnTo>
                                      <a:pt x="1789" y="514"/>
                                    </a:lnTo>
                                    <a:lnTo>
                                      <a:pt x="1794" y="535"/>
                                    </a:lnTo>
                                    <a:lnTo>
                                      <a:pt x="1800" y="557"/>
                                    </a:lnTo>
                                    <a:lnTo>
                                      <a:pt x="1805" y="578"/>
                                    </a:lnTo>
                                    <a:lnTo>
                                      <a:pt x="1811" y="600"/>
                                    </a:lnTo>
                                    <a:lnTo>
                                      <a:pt x="1805" y="719"/>
                                    </a:lnTo>
                                    <a:lnTo>
                                      <a:pt x="1805" y="751"/>
                                    </a:lnTo>
                                    <a:lnTo>
                                      <a:pt x="1794" y="784"/>
                                    </a:lnTo>
                                    <a:lnTo>
                                      <a:pt x="1546" y="600"/>
                                    </a:lnTo>
                                    <a:lnTo>
                                      <a:pt x="1540" y="589"/>
                                    </a:lnTo>
                                    <a:lnTo>
                                      <a:pt x="1535" y="578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24" y="562"/>
                                    </a:lnTo>
                                    <a:lnTo>
                                      <a:pt x="1519" y="551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502" y="541"/>
                                    </a:lnTo>
                                    <a:lnTo>
                                      <a:pt x="1492" y="530"/>
                                    </a:lnTo>
                                    <a:lnTo>
                                      <a:pt x="1486" y="508"/>
                                    </a:lnTo>
                                    <a:lnTo>
                                      <a:pt x="1497" y="346"/>
                                    </a:lnTo>
                                    <a:lnTo>
                                      <a:pt x="1492" y="297"/>
                                    </a:lnTo>
                                    <a:lnTo>
                                      <a:pt x="1508" y="238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9" y="206"/>
                                    </a:lnTo>
                                    <a:lnTo>
                                      <a:pt x="1524" y="189"/>
                                    </a:lnTo>
                                    <a:lnTo>
                                      <a:pt x="1535" y="178"/>
                                    </a:lnTo>
                                    <a:lnTo>
                                      <a:pt x="1540" y="162"/>
                                    </a:lnTo>
                                    <a:lnTo>
                                      <a:pt x="1551" y="151"/>
                                    </a:lnTo>
                                    <a:lnTo>
                                      <a:pt x="1562" y="135"/>
                                    </a:lnTo>
                                    <a:lnTo>
                                      <a:pt x="1573" y="124"/>
                                    </a:lnTo>
                                    <a:lnTo>
                                      <a:pt x="1659" y="103"/>
                                    </a:lnTo>
                                    <a:lnTo>
                                      <a:pt x="1697" y="49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8" y="0"/>
                                    </a:lnTo>
                                    <a:lnTo>
                                      <a:pt x="1621" y="0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6"/>
                                    </a:lnTo>
                                    <a:lnTo>
                                      <a:pt x="1427" y="16"/>
                                    </a:lnTo>
                                    <a:lnTo>
                                      <a:pt x="1059" y="22"/>
                                    </a:lnTo>
                                    <a:lnTo>
                                      <a:pt x="1027" y="27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7" y="38"/>
                                    </a:lnTo>
                                    <a:lnTo>
                                      <a:pt x="859" y="43"/>
                                    </a:lnTo>
                                    <a:lnTo>
                                      <a:pt x="843" y="43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1"/>
                                    </a:lnTo>
                                    <a:lnTo>
                                      <a:pt x="724" y="141"/>
                                    </a:lnTo>
                                    <a:lnTo>
                                      <a:pt x="735" y="141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62" y="146"/>
                                    </a:lnTo>
                                    <a:lnTo>
                                      <a:pt x="773" y="146"/>
                                    </a:lnTo>
                                    <a:lnTo>
                                      <a:pt x="784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811" y="151"/>
                                    </a:lnTo>
                                    <a:lnTo>
                                      <a:pt x="821" y="151"/>
                                    </a:lnTo>
                                    <a:lnTo>
                                      <a:pt x="832" y="151"/>
                                    </a:lnTo>
                                    <a:lnTo>
                                      <a:pt x="848" y="151"/>
                                    </a:lnTo>
                                    <a:lnTo>
                                      <a:pt x="859" y="151"/>
                                    </a:lnTo>
                                    <a:lnTo>
                                      <a:pt x="870" y="151"/>
                                    </a:lnTo>
                                    <a:lnTo>
                                      <a:pt x="881" y="151"/>
                                    </a:lnTo>
                                    <a:lnTo>
                                      <a:pt x="892" y="151"/>
                                    </a:lnTo>
                                    <a:lnTo>
                                      <a:pt x="903" y="151"/>
                                    </a:lnTo>
                                    <a:lnTo>
                                      <a:pt x="913" y="151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35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0"/>
                                    </a:lnTo>
                                    <a:lnTo>
                                      <a:pt x="913" y="405"/>
                                    </a:lnTo>
                                    <a:lnTo>
                                      <a:pt x="903" y="411"/>
                                    </a:lnTo>
                                    <a:lnTo>
                                      <a:pt x="892" y="411"/>
                                    </a:lnTo>
                                    <a:lnTo>
                                      <a:pt x="876" y="416"/>
                                    </a:lnTo>
                                    <a:lnTo>
                                      <a:pt x="865" y="416"/>
                                    </a:lnTo>
                                    <a:lnTo>
                                      <a:pt x="854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7" y="422"/>
                                    </a:lnTo>
                                    <a:lnTo>
                                      <a:pt x="811" y="422"/>
                                    </a:lnTo>
                                    <a:lnTo>
                                      <a:pt x="800" y="422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67" y="411"/>
                                    </a:lnTo>
                                    <a:lnTo>
                                      <a:pt x="757" y="411"/>
                                    </a:lnTo>
                                    <a:lnTo>
                                      <a:pt x="740" y="405"/>
                                    </a:lnTo>
                                    <a:lnTo>
                                      <a:pt x="724" y="395"/>
                                    </a:lnTo>
                                    <a:lnTo>
                                      <a:pt x="708" y="389"/>
                                    </a:lnTo>
                                    <a:lnTo>
                                      <a:pt x="649" y="357"/>
                                    </a:lnTo>
                                    <a:lnTo>
                                      <a:pt x="632" y="335"/>
                                    </a:lnTo>
                                    <a:lnTo>
                                      <a:pt x="616" y="314"/>
                                    </a:lnTo>
                                    <a:lnTo>
                                      <a:pt x="600" y="287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3"/>
                                    </a:lnTo>
                                    <a:lnTo>
                                      <a:pt x="546" y="216"/>
                                    </a:lnTo>
                                    <a:lnTo>
                                      <a:pt x="530" y="195"/>
                                    </a:lnTo>
                                    <a:lnTo>
                                      <a:pt x="513" y="173"/>
                                    </a:lnTo>
                                    <a:lnTo>
                                      <a:pt x="492" y="146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9" y="108"/>
                                    </a:lnTo>
                                    <a:lnTo>
                                      <a:pt x="422" y="92"/>
                                    </a:lnTo>
                                    <a:lnTo>
                                      <a:pt x="394" y="76"/>
                                    </a:lnTo>
                                    <a:lnTo>
                                      <a:pt x="362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1"/>
                                    </a:lnTo>
                                    <a:lnTo>
                                      <a:pt x="108" y="22"/>
                                    </a:lnTo>
                                    <a:lnTo>
                                      <a:pt x="103" y="60"/>
                                    </a:lnTo>
                                    <a:lnTo>
                                      <a:pt x="227" y="151"/>
                                    </a:lnTo>
                                    <a:lnTo>
                                      <a:pt x="243" y="151"/>
                                    </a:lnTo>
                                    <a:lnTo>
                                      <a:pt x="281" y="162"/>
                                    </a:lnTo>
                                    <a:lnTo>
                                      <a:pt x="308" y="151"/>
                                    </a:lnTo>
                                    <a:lnTo>
                                      <a:pt x="351" y="162"/>
                                    </a:lnTo>
                                    <a:lnTo>
                                      <a:pt x="367" y="178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27"/>
                                    </a:lnTo>
                                    <a:lnTo>
                                      <a:pt x="432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1"/>
                                    </a:lnTo>
                                    <a:lnTo>
                                      <a:pt x="476" y="297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503" y="335"/>
                                    </a:lnTo>
                                    <a:lnTo>
                                      <a:pt x="519" y="357"/>
                                    </a:lnTo>
                                    <a:lnTo>
                                      <a:pt x="535" y="373"/>
                                    </a:lnTo>
                                    <a:lnTo>
                                      <a:pt x="551" y="389"/>
                                    </a:lnTo>
                                    <a:lnTo>
                                      <a:pt x="567" y="405"/>
                                    </a:lnTo>
                                    <a:lnTo>
                                      <a:pt x="584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7" y="433"/>
                                    </a:lnTo>
                                    <a:lnTo>
                                      <a:pt x="530" y="443"/>
                                    </a:lnTo>
                                    <a:lnTo>
                                      <a:pt x="227" y="427"/>
                                    </a:lnTo>
                                    <a:lnTo>
                                      <a:pt x="27" y="416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22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3" y="492"/>
                                    </a:lnTo>
                                    <a:lnTo>
                                      <a:pt x="119" y="492"/>
                                    </a:lnTo>
                                    <a:lnTo>
                                      <a:pt x="135" y="497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8" y="508"/>
                                    </a:lnTo>
                                    <a:lnTo>
                                      <a:pt x="184" y="508"/>
                                    </a:lnTo>
                                    <a:lnTo>
                                      <a:pt x="200" y="514"/>
                                    </a:lnTo>
                                    <a:lnTo>
                                      <a:pt x="222" y="519"/>
                                    </a:lnTo>
                                    <a:lnTo>
                                      <a:pt x="238" y="524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35"/>
                                    </a:lnTo>
                                    <a:lnTo>
                                      <a:pt x="303" y="541"/>
                                    </a:lnTo>
                                    <a:lnTo>
                                      <a:pt x="324" y="541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46"/>
                                    </a:lnTo>
                                    <a:lnTo>
                                      <a:pt x="616" y="578"/>
                                    </a:lnTo>
                                    <a:lnTo>
                                      <a:pt x="649" y="584"/>
                                    </a:lnTo>
                                    <a:lnTo>
                                      <a:pt x="670" y="578"/>
                                    </a:lnTo>
                                    <a:lnTo>
                                      <a:pt x="676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7" y="627"/>
                                    </a:lnTo>
                                    <a:lnTo>
                                      <a:pt x="708" y="643"/>
                                    </a:lnTo>
                                    <a:lnTo>
                                      <a:pt x="719" y="660"/>
                                    </a:lnTo>
                                    <a:lnTo>
                                      <a:pt x="730" y="670"/>
                                    </a:lnTo>
                                    <a:lnTo>
                                      <a:pt x="746" y="687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73" y="714"/>
                                    </a:lnTo>
                                    <a:lnTo>
                                      <a:pt x="794" y="730"/>
                                    </a:lnTo>
                                    <a:lnTo>
                                      <a:pt x="811" y="741"/>
                                    </a:lnTo>
                                    <a:lnTo>
                                      <a:pt x="827" y="746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2"/>
                                    </a:lnTo>
                                    <a:lnTo>
                                      <a:pt x="897" y="768"/>
                                    </a:lnTo>
                                    <a:lnTo>
                                      <a:pt x="924" y="773"/>
                                    </a:lnTo>
                                    <a:lnTo>
                                      <a:pt x="957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70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4" y="1059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302" y="1119"/>
                                    </a:lnTo>
                                    <a:lnTo>
                                      <a:pt x="1324" y="1173"/>
                                    </a:lnTo>
                                    <a:lnTo>
                                      <a:pt x="1335" y="1232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40" y="1416"/>
                                    </a:lnTo>
                                    <a:lnTo>
                                      <a:pt x="1335" y="1481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6" y="1605"/>
                                    </a:lnTo>
                                    <a:lnTo>
                                      <a:pt x="1340" y="1627"/>
                                    </a:lnTo>
                                    <a:lnTo>
                                      <a:pt x="1346" y="1659"/>
                                    </a:lnTo>
                                    <a:lnTo>
                                      <a:pt x="1346" y="1692"/>
                                    </a:lnTo>
                                    <a:lnTo>
                                      <a:pt x="1351" y="1724"/>
                                    </a:lnTo>
                                    <a:lnTo>
                                      <a:pt x="1357" y="1757"/>
                                    </a:lnTo>
                                    <a:lnTo>
                                      <a:pt x="1357" y="1773"/>
                                    </a:lnTo>
                                    <a:lnTo>
                                      <a:pt x="1367" y="1816"/>
                                    </a:lnTo>
                                    <a:lnTo>
                                      <a:pt x="1373" y="1854"/>
                                    </a:lnTo>
                                    <a:lnTo>
                                      <a:pt x="1400" y="1854"/>
                                    </a:lnTo>
                                    <a:lnTo>
                                      <a:pt x="1432" y="1827"/>
                                    </a:lnTo>
                                    <a:lnTo>
                                      <a:pt x="1475" y="1724"/>
                                    </a:lnTo>
                                    <a:lnTo>
                                      <a:pt x="1470" y="1341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24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502" y="816"/>
                                    </a:lnTo>
                                    <a:lnTo>
                                      <a:pt x="1443" y="876"/>
                                    </a:lnTo>
                                    <a:lnTo>
                                      <a:pt x="1427" y="951"/>
                                    </a:lnTo>
                                    <a:lnTo>
                                      <a:pt x="1411" y="978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84" y="751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30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81000" y="2477880"/>
                                <a:ext cx="51228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475">
                                    <a:moveTo>
                                      <a:pt x="54" y="356"/>
                                    </a:moveTo>
                                    <a:lnTo>
                                      <a:pt x="65" y="356"/>
                                    </a:lnTo>
                                    <a:lnTo>
                                      <a:pt x="71" y="356"/>
                                    </a:lnTo>
                                    <a:lnTo>
                                      <a:pt x="81" y="356"/>
                                    </a:lnTo>
                                    <a:lnTo>
                                      <a:pt x="92" y="356"/>
                                    </a:lnTo>
                                    <a:lnTo>
                                      <a:pt x="103" y="356"/>
                                    </a:lnTo>
                                    <a:lnTo>
                                      <a:pt x="108" y="356"/>
                                    </a:lnTo>
                                    <a:lnTo>
                                      <a:pt x="119" y="351"/>
                                    </a:lnTo>
                                    <a:lnTo>
                                      <a:pt x="125" y="351"/>
                                    </a:lnTo>
                                    <a:lnTo>
                                      <a:pt x="135" y="351"/>
                                    </a:lnTo>
                                    <a:lnTo>
                                      <a:pt x="141" y="346"/>
                                    </a:lnTo>
                                    <a:lnTo>
                                      <a:pt x="152" y="346"/>
                                    </a:lnTo>
                                    <a:lnTo>
                                      <a:pt x="157" y="340"/>
                                    </a:lnTo>
                                    <a:lnTo>
                                      <a:pt x="168" y="340"/>
                                    </a:lnTo>
                                    <a:lnTo>
                                      <a:pt x="173" y="335"/>
                                    </a:lnTo>
                                    <a:lnTo>
                                      <a:pt x="184" y="329"/>
                                    </a:lnTo>
                                    <a:lnTo>
                                      <a:pt x="189" y="324"/>
                                    </a:lnTo>
                                    <a:lnTo>
                                      <a:pt x="249" y="302"/>
                                    </a:lnTo>
                                    <a:lnTo>
                                      <a:pt x="303" y="210"/>
                                    </a:lnTo>
                                    <a:lnTo>
                                      <a:pt x="352" y="173"/>
                                    </a:lnTo>
                                    <a:lnTo>
                                      <a:pt x="471" y="32"/>
                                    </a:lnTo>
                                    <a:lnTo>
                                      <a:pt x="557" y="0"/>
                                    </a:lnTo>
                                    <a:lnTo>
                                      <a:pt x="519" y="119"/>
                                    </a:lnTo>
                                    <a:lnTo>
                                      <a:pt x="525" y="189"/>
                                    </a:lnTo>
                                    <a:lnTo>
                                      <a:pt x="525" y="221"/>
                                    </a:lnTo>
                                    <a:lnTo>
                                      <a:pt x="525" y="254"/>
                                    </a:lnTo>
                                    <a:lnTo>
                                      <a:pt x="525" y="270"/>
                                    </a:lnTo>
                                    <a:lnTo>
                                      <a:pt x="525" y="281"/>
                                    </a:lnTo>
                                    <a:lnTo>
                                      <a:pt x="525" y="297"/>
                                    </a:lnTo>
                                    <a:lnTo>
                                      <a:pt x="525" y="308"/>
                                    </a:lnTo>
                                    <a:lnTo>
                                      <a:pt x="519" y="308"/>
                                    </a:lnTo>
                                    <a:lnTo>
                                      <a:pt x="422" y="329"/>
                                    </a:lnTo>
                                    <a:lnTo>
                                      <a:pt x="352" y="383"/>
                                    </a:lnTo>
                                    <a:lnTo>
                                      <a:pt x="319" y="432"/>
                                    </a:lnTo>
                                    <a:lnTo>
                                      <a:pt x="281" y="454"/>
                                    </a:lnTo>
                                    <a:lnTo>
                                      <a:pt x="271" y="454"/>
                                    </a:lnTo>
                                    <a:lnTo>
                                      <a:pt x="260" y="459"/>
                                    </a:lnTo>
                                    <a:lnTo>
                                      <a:pt x="244" y="465"/>
                                    </a:lnTo>
                                    <a:lnTo>
                                      <a:pt x="233" y="465"/>
                                    </a:lnTo>
                                    <a:lnTo>
                                      <a:pt x="216" y="470"/>
                                    </a:lnTo>
                                    <a:lnTo>
                                      <a:pt x="200" y="470"/>
                                    </a:lnTo>
                                    <a:lnTo>
                                      <a:pt x="184" y="475"/>
                                    </a:lnTo>
                                    <a:lnTo>
                                      <a:pt x="173" y="475"/>
                                    </a:lnTo>
                                    <a:lnTo>
                                      <a:pt x="157" y="475"/>
                                    </a:lnTo>
                                    <a:lnTo>
                                      <a:pt x="141" y="470"/>
                                    </a:lnTo>
                                    <a:lnTo>
                                      <a:pt x="125" y="470"/>
                                    </a:lnTo>
                                    <a:lnTo>
                                      <a:pt x="108" y="465"/>
                                    </a:lnTo>
                                    <a:lnTo>
                                      <a:pt x="98" y="459"/>
                                    </a:lnTo>
                                    <a:lnTo>
                                      <a:pt x="81" y="454"/>
                                    </a:lnTo>
                                    <a:lnTo>
                                      <a:pt x="65" y="443"/>
                                    </a:lnTo>
                                    <a:lnTo>
                                      <a:pt x="49" y="432"/>
                                    </a:lnTo>
                                    <a:lnTo>
                                      <a:pt x="0" y="373"/>
                                    </a:lnTo>
                                    <a:lnTo>
                                      <a:pt x="6" y="373"/>
                                    </a:lnTo>
                                    <a:lnTo>
                                      <a:pt x="11" y="367"/>
                                    </a:lnTo>
                                    <a:lnTo>
                                      <a:pt x="17" y="367"/>
                                    </a:lnTo>
                                    <a:lnTo>
                                      <a:pt x="27" y="367"/>
                                    </a:lnTo>
                                    <a:lnTo>
                                      <a:pt x="33" y="362"/>
                                    </a:lnTo>
                                    <a:lnTo>
                                      <a:pt x="38" y="362"/>
                                    </a:lnTo>
                                    <a:lnTo>
                                      <a:pt x="49" y="356"/>
                                    </a:lnTo>
                                    <a:lnTo>
                                      <a:pt x="54" y="3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6120" y="308160"/>
                                <a:ext cx="3265920" cy="324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6120" y="308160"/>
                                <a:ext cx="3265920" cy="324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0320" y="343800"/>
                                <a:ext cx="3265920" cy="324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7b7b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0320" y="343800"/>
                                <a:ext cx="3265920" cy="324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46600" y="1817280"/>
                                <a:ext cx="2584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11">
                                    <a:moveTo>
                                      <a:pt x="0" y="11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216" y="11"/>
                                    </a:lnTo>
                                    <a:lnTo>
                                      <a:pt x="281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534760" y="2312640"/>
                                <a:ext cx="1468800" cy="39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5" h="433">
                                    <a:moveTo>
                                      <a:pt x="498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0" y="406"/>
                                    </a:lnTo>
                                    <a:lnTo>
                                      <a:pt x="444" y="389"/>
                                    </a:lnTo>
                                    <a:lnTo>
                                      <a:pt x="427" y="373"/>
                                    </a:lnTo>
                                    <a:lnTo>
                                      <a:pt x="411" y="357"/>
                                    </a:lnTo>
                                    <a:lnTo>
                                      <a:pt x="395" y="341"/>
                                    </a:lnTo>
                                    <a:lnTo>
                                      <a:pt x="384" y="319"/>
                                    </a:lnTo>
                                    <a:lnTo>
                                      <a:pt x="368" y="303"/>
                                    </a:lnTo>
                                    <a:lnTo>
                                      <a:pt x="357" y="287"/>
                                    </a:lnTo>
                                    <a:lnTo>
                                      <a:pt x="341" y="265"/>
                                    </a:lnTo>
                                    <a:lnTo>
                                      <a:pt x="325" y="249"/>
                                    </a:lnTo>
                                    <a:lnTo>
                                      <a:pt x="314" y="233"/>
                                    </a:lnTo>
                                    <a:lnTo>
                                      <a:pt x="298" y="211"/>
                                    </a:lnTo>
                                    <a:lnTo>
                                      <a:pt x="282" y="195"/>
                                    </a:lnTo>
                                    <a:lnTo>
                                      <a:pt x="265" y="179"/>
                                    </a:lnTo>
                                    <a:lnTo>
                                      <a:pt x="244" y="168"/>
                                    </a:lnTo>
                                    <a:lnTo>
                                      <a:pt x="200" y="152"/>
                                    </a:lnTo>
                                    <a:lnTo>
                                      <a:pt x="173" y="168"/>
                                    </a:lnTo>
                                    <a:lnTo>
                                      <a:pt x="136" y="157"/>
                                    </a:lnTo>
                                    <a:lnTo>
                                      <a:pt x="125" y="157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49" y="17"/>
                                    </a:lnTo>
                                    <a:lnTo>
                                      <a:pt x="114" y="38"/>
                                    </a:lnTo>
                                    <a:lnTo>
                                      <a:pt x="184" y="38"/>
                                    </a:lnTo>
                                    <a:lnTo>
                                      <a:pt x="222" y="49"/>
                                    </a:lnTo>
                                    <a:lnTo>
                                      <a:pt x="254" y="60"/>
                                    </a:lnTo>
                                    <a:lnTo>
                                      <a:pt x="287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1" y="108"/>
                                    </a:lnTo>
                                    <a:lnTo>
                                      <a:pt x="368" y="130"/>
                                    </a:lnTo>
                                    <a:lnTo>
                                      <a:pt x="390" y="152"/>
                                    </a:lnTo>
                                    <a:lnTo>
                                      <a:pt x="406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4" y="222"/>
                                    </a:lnTo>
                                    <a:lnTo>
                                      <a:pt x="460" y="244"/>
                                    </a:lnTo>
                                    <a:lnTo>
                                      <a:pt x="476" y="265"/>
                                    </a:lnTo>
                                    <a:lnTo>
                                      <a:pt x="492" y="292"/>
                                    </a:lnTo>
                                    <a:lnTo>
                                      <a:pt x="509" y="314"/>
                                    </a:lnTo>
                                    <a:lnTo>
                                      <a:pt x="525" y="335"/>
                                    </a:lnTo>
                                    <a:lnTo>
                                      <a:pt x="546" y="362"/>
                                    </a:lnTo>
                                    <a:lnTo>
                                      <a:pt x="600" y="395"/>
                                    </a:lnTo>
                                    <a:lnTo>
                                      <a:pt x="617" y="400"/>
                                    </a:lnTo>
                                    <a:lnTo>
                                      <a:pt x="633" y="406"/>
                                    </a:lnTo>
                                    <a:lnTo>
                                      <a:pt x="649" y="411"/>
                                    </a:lnTo>
                                    <a:lnTo>
                                      <a:pt x="665" y="416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2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19" y="422"/>
                                    </a:lnTo>
                                    <a:lnTo>
                                      <a:pt x="736" y="422"/>
                                    </a:lnTo>
                                    <a:lnTo>
                                      <a:pt x="746" y="422"/>
                                    </a:lnTo>
                                    <a:lnTo>
                                      <a:pt x="763" y="422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95" y="411"/>
                                    </a:lnTo>
                                    <a:lnTo>
                                      <a:pt x="806" y="411"/>
                                    </a:lnTo>
                                    <a:lnTo>
                                      <a:pt x="822" y="406"/>
                                    </a:lnTo>
                                    <a:lnTo>
                                      <a:pt x="871" y="368"/>
                                    </a:lnTo>
                                    <a:lnTo>
                                      <a:pt x="1114" y="141"/>
                                    </a:lnTo>
                                    <a:lnTo>
                                      <a:pt x="968" y="141"/>
                                    </a:lnTo>
                                    <a:lnTo>
                                      <a:pt x="811" y="152"/>
                                    </a:lnTo>
                                    <a:lnTo>
                                      <a:pt x="800" y="152"/>
                                    </a:lnTo>
                                    <a:lnTo>
                                      <a:pt x="790" y="157"/>
                                    </a:lnTo>
                                    <a:lnTo>
                                      <a:pt x="779" y="157"/>
                                    </a:lnTo>
                                    <a:lnTo>
                                      <a:pt x="768" y="157"/>
                                    </a:lnTo>
                                    <a:lnTo>
                                      <a:pt x="757" y="157"/>
                                    </a:lnTo>
                                    <a:lnTo>
                                      <a:pt x="741" y="157"/>
                                    </a:lnTo>
                                    <a:lnTo>
                                      <a:pt x="730" y="157"/>
                                    </a:lnTo>
                                    <a:lnTo>
                                      <a:pt x="719" y="157"/>
                                    </a:lnTo>
                                    <a:lnTo>
                                      <a:pt x="708" y="157"/>
                                    </a:lnTo>
                                    <a:lnTo>
                                      <a:pt x="692" y="152"/>
                                    </a:lnTo>
                                    <a:lnTo>
                                      <a:pt x="681" y="152"/>
                                    </a:lnTo>
                                    <a:lnTo>
                                      <a:pt x="671" y="152"/>
                                    </a:lnTo>
                                    <a:lnTo>
                                      <a:pt x="654" y="146"/>
                                    </a:lnTo>
                                    <a:lnTo>
                                      <a:pt x="644" y="146"/>
                                    </a:lnTo>
                                    <a:lnTo>
                                      <a:pt x="633" y="146"/>
                                    </a:lnTo>
                                    <a:lnTo>
                                      <a:pt x="617" y="141"/>
                                    </a:lnTo>
                                    <a:lnTo>
                                      <a:pt x="530" y="87"/>
                                    </a:lnTo>
                                    <a:lnTo>
                                      <a:pt x="541" y="65"/>
                                    </a:lnTo>
                                    <a:lnTo>
                                      <a:pt x="736" y="44"/>
                                    </a:lnTo>
                                    <a:lnTo>
                                      <a:pt x="757" y="49"/>
                                    </a:lnTo>
                                    <a:lnTo>
                                      <a:pt x="790" y="38"/>
                                    </a:lnTo>
                                    <a:lnTo>
                                      <a:pt x="871" y="27"/>
                                    </a:lnTo>
                                    <a:lnTo>
                                      <a:pt x="887" y="33"/>
                                    </a:lnTo>
                                    <a:lnTo>
                                      <a:pt x="925" y="33"/>
                                    </a:lnTo>
                                    <a:lnTo>
                                      <a:pt x="952" y="22"/>
                                    </a:lnTo>
                                    <a:lnTo>
                                      <a:pt x="1325" y="22"/>
                                    </a:lnTo>
                                    <a:lnTo>
                                      <a:pt x="1379" y="11"/>
                                    </a:lnTo>
                                    <a:lnTo>
                                      <a:pt x="1487" y="11"/>
                                    </a:lnTo>
                                    <a:lnTo>
                                      <a:pt x="1514" y="6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3" y="11"/>
                                    </a:lnTo>
                                    <a:lnTo>
                                      <a:pt x="1595" y="54"/>
                                    </a:lnTo>
                                    <a:lnTo>
                                      <a:pt x="1552" y="103"/>
                                    </a:lnTo>
                                    <a:lnTo>
                                      <a:pt x="1471" y="130"/>
                                    </a:lnTo>
                                    <a:lnTo>
                                      <a:pt x="1460" y="141"/>
                                    </a:lnTo>
                                    <a:lnTo>
                                      <a:pt x="1449" y="152"/>
                                    </a:lnTo>
                                    <a:lnTo>
                                      <a:pt x="1438" y="168"/>
                                    </a:lnTo>
                                    <a:lnTo>
                                      <a:pt x="1427" y="179"/>
                                    </a:lnTo>
                                    <a:lnTo>
                                      <a:pt x="1422" y="195"/>
                                    </a:lnTo>
                                    <a:lnTo>
                                      <a:pt x="1411" y="206"/>
                                    </a:lnTo>
                                    <a:lnTo>
                                      <a:pt x="1406" y="222"/>
                                    </a:lnTo>
                                    <a:lnTo>
                                      <a:pt x="1400" y="244"/>
                                    </a:lnTo>
                                    <a:lnTo>
                                      <a:pt x="1389" y="298"/>
                                    </a:lnTo>
                                    <a:lnTo>
                                      <a:pt x="1395" y="352"/>
                                    </a:lnTo>
                                    <a:lnTo>
                                      <a:pt x="1384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6" y="319"/>
                                    </a:lnTo>
                                    <a:lnTo>
                                      <a:pt x="1314" y="200"/>
                                    </a:lnTo>
                                    <a:lnTo>
                                      <a:pt x="1222" y="233"/>
                                    </a:lnTo>
                                    <a:lnTo>
                                      <a:pt x="1103" y="368"/>
                                    </a:lnTo>
                                    <a:lnTo>
                                      <a:pt x="1060" y="406"/>
                                    </a:lnTo>
                                    <a:lnTo>
                                      <a:pt x="1044" y="433"/>
                                    </a:lnTo>
                                    <a:lnTo>
                                      <a:pt x="498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042720" y="3213720"/>
                                <a:ext cx="22932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89">
                                    <a:moveTo>
                                      <a:pt x="130" y="189"/>
                                    </a:moveTo>
                                    <a:lnTo>
                                      <a:pt x="119" y="172"/>
                                    </a:lnTo>
                                    <a:lnTo>
                                      <a:pt x="108" y="156"/>
                                    </a:lnTo>
                                    <a:lnTo>
                                      <a:pt x="97" y="140"/>
                                    </a:lnTo>
                                    <a:lnTo>
                                      <a:pt x="81" y="118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32" y="75"/>
                                    </a:lnTo>
                                    <a:lnTo>
                                      <a:pt x="11" y="64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103" y="27"/>
                                    </a:lnTo>
                                    <a:lnTo>
                                      <a:pt x="124" y="43"/>
                                    </a:lnTo>
                                    <a:lnTo>
                                      <a:pt x="146" y="59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97"/>
                                    </a:lnTo>
                                    <a:lnTo>
                                      <a:pt x="200" y="113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2" y="156"/>
                                    </a:lnTo>
                                    <a:lnTo>
                                      <a:pt x="243" y="178"/>
                                    </a:lnTo>
                                    <a:lnTo>
                                      <a:pt x="249" y="189"/>
                                    </a:lnTo>
                                    <a:lnTo>
                                      <a:pt x="13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527840" y="1920600"/>
                                <a:ext cx="1781640" cy="130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7">
                                    <a:moveTo>
                                      <a:pt x="11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2" y="59"/>
                                    </a:lnTo>
                                    <a:lnTo>
                                      <a:pt x="119" y="65"/>
                                    </a:lnTo>
                                    <a:lnTo>
                                      <a:pt x="135" y="65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7" y="75"/>
                                    </a:lnTo>
                                    <a:lnTo>
                                      <a:pt x="184" y="81"/>
                                    </a:lnTo>
                                    <a:lnTo>
                                      <a:pt x="200" y="86"/>
                                    </a:lnTo>
                                    <a:lnTo>
                                      <a:pt x="216" y="92"/>
                                    </a:lnTo>
                                    <a:lnTo>
                                      <a:pt x="232" y="92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8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19" y="113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9"/>
                                    </a:lnTo>
                                    <a:lnTo>
                                      <a:pt x="616" y="146"/>
                                    </a:lnTo>
                                    <a:lnTo>
                                      <a:pt x="648" y="151"/>
                                    </a:lnTo>
                                    <a:lnTo>
                                      <a:pt x="665" y="151"/>
                                    </a:lnTo>
                                    <a:lnTo>
                                      <a:pt x="675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2" y="194"/>
                                    </a:lnTo>
                                    <a:lnTo>
                                      <a:pt x="702" y="210"/>
                                    </a:lnTo>
                                    <a:lnTo>
                                      <a:pt x="713" y="227"/>
                                    </a:lnTo>
                                    <a:lnTo>
                                      <a:pt x="729" y="243"/>
                                    </a:lnTo>
                                    <a:lnTo>
                                      <a:pt x="740" y="259"/>
                                    </a:lnTo>
                                    <a:lnTo>
                                      <a:pt x="756" y="270"/>
                                    </a:lnTo>
                                    <a:lnTo>
                                      <a:pt x="773" y="286"/>
                                    </a:lnTo>
                                    <a:lnTo>
                                      <a:pt x="789" y="297"/>
                                    </a:lnTo>
                                    <a:lnTo>
                                      <a:pt x="805" y="308"/>
                                    </a:lnTo>
                                    <a:lnTo>
                                      <a:pt x="827" y="319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35"/>
                                    </a:lnTo>
                                    <a:lnTo>
                                      <a:pt x="892" y="335"/>
                                    </a:lnTo>
                                    <a:lnTo>
                                      <a:pt x="919" y="340"/>
                                    </a:lnTo>
                                    <a:lnTo>
                                      <a:pt x="956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65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3" y="627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297" y="691"/>
                                    </a:lnTo>
                                    <a:lnTo>
                                      <a:pt x="1319" y="746"/>
                                    </a:lnTo>
                                    <a:lnTo>
                                      <a:pt x="1335" y="800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35" y="989"/>
                                    </a:lnTo>
                                    <a:lnTo>
                                      <a:pt x="1335" y="1054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0" y="1173"/>
                                    </a:lnTo>
                                    <a:lnTo>
                                      <a:pt x="1340" y="1200"/>
                                    </a:lnTo>
                                    <a:lnTo>
                                      <a:pt x="1340" y="1232"/>
                                    </a:lnTo>
                                    <a:lnTo>
                                      <a:pt x="1346" y="1264"/>
                                    </a:lnTo>
                                    <a:lnTo>
                                      <a:pt x="1351" y="1297"/>
                                    </a:lnTo>
                                    <a:lnTo>
                                      <a:pt x="1351" y="1329"/>
                                    </a:lnTo>
                                    <a:lnTo>
                                      <a:pt x="1351" y="1340"/>
                                    </a:lnTo>
                                    <a:lnTo>
                                      <a:pt x="1367" y="1389"/>
                                    </a:lnTo>
                                    <a:lnTo>
                                      <a:pt x="1367" y="1421"/>
                                    </a:lnTo>
                                    <a:lnTo>
                                      <a:pt x="1394" y="1427"/>
                                    </a:lnTo>
                                    <a:lnTo>
                                      <a:pt x="1427" y="1399"/>
                                    </a:lnTo>
                                    <a:lnTo>
                                      <a:pt x="1470" y="1291"/>
                                    </a:lnTo>
                                    <a:lnTo>
                                      <a:pt x="1470" y="913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7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497" y="383"/>
                                    </a:lnTo>
                                    <a:lnTo>
                                      <a:pt x="1437" y="443"/>
                                    </a:lnTo>
                                    <a:lnTo>
                                      <a:pt x="1421" y="519"/>
                                    </a:lnTo>
                                    <a:lnTo>
                                      <a:pt x="1410" y="546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78" y="319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24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19" y="270"/>
                                    </a:lnTo>
                                    <a:lnTo>
                                      <a:pt x="1529" y="281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6" y="297"/>
                                    </a:lnTo>
                                    <a:lnTo>
                                      <a:pt x="1567" y="308"/>
                                    </a:lnTo>
                                    <a:lnTo>
                                      <a:pt x="1578" y="319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16" y="346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73"/>
                                    </a:lnTo>
                                    <a:lnTo>
                                      <a:pt x="1664" y="383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1" y="400"/>
                                    </a:lnTo>
                                    <a:lnTo>
                                      <a:pt x="1735" y="573"/>
                                    </a:lnTo>
                                    <a:lnTo>
                                      <a:pt x="1740" y="605"/>
                                    </a:lnTo>
                                    <a:lnTo>
                                      <a:pt x="1740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7"/>
                                    </a:lnTo>
                                    <a:lnTo>
                                      <a:pt x="1783" y="935"/>
                                    </a:lnTo>
                                    <a:lnTo>
                                      <a:pt x="1783" y="994"/>
                                    </a:lnTo>
                                    <a:lnTo>
                                      <a:pt x="1783" y="1140"/>
                                    </a:lnTo>
                                    <a:lnTo>
                                      <a:pt x="1789" y="1173"/>
                                    </a:lnTo>
                                    <a:lnTo>
                                      <a:pt x="1794" y="1210"/>
                                    </a:lnTo>
                                    <a:lnTo>
                                      <a:pt x="1800" y="1254"/>
                                    </a:lnTo>
                                    <a:lnTo>
                                      <a:pt x="1816" y="1275"/>
                                    </a:lnTo>
                                    <a:lnTo>
                                      <a:pt x="1854" y="1259"/>
                                    </a:lnTo>
                                    <a:lnTo>
                                      <a:pt x="1870" y="1194"/>
                                    </a:lnTo>
                                    <a:lnTo>
                                      <a:pt x="1891" y="1005"/>
                                    </a:lnTo>
                                    <a:lnTo>
                                      <a:pt x="1902" y="502"/>
                                    </a:lnTo>
                                    <a:lnTo>
                                      <a:pt x="1924" y="346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9"/>
                                    </a:lnTo>
                                    <a:lnTo>
                                      <a:pt x="1918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2" y="59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5"/>
                                    </a:lnTo>
                                    <a:lnTo>
                                      <a:pt x="1767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3" y="65"/>
                                    </a:lnTo>
                                    <a:lnTo>
                                      <a:pt x="1789" y="86"/>
                                    </a:lnTo>
                                    <a:lnTo>
                                      <a:pt x="1794" y="108"/>
                                    </a:lnTo>
                                    <a:lnTo>
                                      <a:pt x="1800" y="129"/>
                                    </a:lnTo>
                                    <a:lnTo>
                                      <a:pt x="1805" y="146"/>
                                    </a:lnTo>
                                    <a:lnTo>
                                      <a:pt x="1805" y="167"/>
                                    </a:lnTo>
                                    <a:lnTo>
                                      <a:pt x="1800" y="286"/>
                                    </a:lnTo>
                                    <a:lnTo>
                                      <a:pt x="1805" y="319"/>
                                    </a:lnTo>
                                    <a:lnTo>
                                      <a:pt x="1794" y="356"/>
                                    </a:lnTo>
                                    <a:lnTo>
                                      <a:pt x="1540" y="167"/>
                                    </a:lnTo>
                                    <a:lnTo>
                                      <a:pt x="1535" y="156"/>
                                    </a:lnTo>
                                    <a:lnTo>
                                      <a:pt x="1535" y="151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19" y="129"/>
                                    </a:lnTo>
                                    <a:lnTo>
                                      <a:pt x="1513" y="124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497" y="108"/>
                                    </a:lnTo>
                                    <a:lnTo>
                                      <a:pt x="1486" y="102"/>
                                    </a:lnTo>
                                    <a:lnTo>
                                      <a:pt x="1481" y="75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83" y="0"/>
                                    </a:lnTo>
                                    <a:lnTo>
                                      <a:pt x="1378" y="21"/>
                                    </a:lnTo>
                                    <a:lnTo>
                                      <a:pt x="1378" y="32"/>
                                    </a:lnTo>
                                    <a:lnTo>
                                      <a:pt x="1378" y="48"/>
                                    </a:lnTo>
                                    <a:lnTo>
                                      <a:pt x="1383" y="59"/>
                                    </a:lnTo>
                                    <a:lnTo>
                                      <a:pt x="1383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7"/>
                                    </a:lnTo>
                                    <a:lnTo>
                                      <a:pt x="1210" y="146"/>
                                    </a:lnTo>
                                    <a:lnTo>
                                      <a:pt x="1173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29" y="221"/>
                                    </a:lnTo>
                                    <a:lnTo>
                                      <a:pt x="1113" y="227"/>
                                    </a:lnTo>
                                    <a:lnTo>
                                      <a:pt x="1102" y="227"/>
                                    </a:lnTo>
                                    <a:lnTo>
                                      <a:pt x="1086" y="232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7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27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7"/>
                                    </a:lnTo>
                                    <a:lnTo>
                                      <a:pt x="983" y="232"/>
                                    </a:lnTo>
                                    <a:lnTo>
                                      <a:pt x="967" y="232"/>
                                    </a:lnTo>
                                    <a:lnTo>
                                      <a:pt x="951" y="221"/>
                                    </a:lnTo>
                                    <a:lnTo>
                                      <a:pt x="935" y="216"/>
                                    </a:lnTo>
                                    <a:lnTo>
                                      <a:pt x="924" y="210"/>
                                    </a:lnTo>
                                    <a:lnTo>
                                      <a:pt x="908" y="200"/>
                                    </a:lnTo>
                                    <a:lnTo>
                                      <a:pt x="854" y="135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70" y="135"/>
                                    </a:lnTo>
                                    <a:lnTo>
                                      <a:pt x="875" y="129"/>
                                    </a:lnTo>
                                    <a:lnTo>
                                      <a:pt x="881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2" y="124"/>
                                    </a:lnTo>
                                    <a:lnTo>
                                      <a:pt x="908" y="119"/>
                                    </a:lnTo>
                                    <a:lnTo>
                                      <a:pt x="919" y="119"/>
                                    </a:lnTo>
                                    <a:lnTo>
                                      <a:pt x="929" y="119"/>
                                    </a:lnTo>
                                    <a:lnTo>
                                      <a:pt x="940" y="119"/>
                                    </a:lnTo>
                                    <a:lnTo>
                                      <a:pt x="951" y="119"/>
                                    </a:lnTo>
                                    <a:lnTo>
                                      <a:pt x="956" y="119"/>
                                    </a:lnTo>
                                    <a:lnTo>
                                      <a:pt x="967" y="119"/>
                                    </a:lnTo>
                                    <a:lnTo>
                                      <a:pt x="973" y="119"/>
                                    </a:lnTo>
                                    <a:lnTo>
                                      <a:pt x="983" y="113"/>
                                    </a:lnTo>
                                    <a:lnTo>
                                      <a:pt x="989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05" y="108"/>
                                    </a:lnTo>
                                    <a:lnTo>
                                      <a:pt x="1016" y="108"/>
                                    </a:lnTo>
                                    <a:lnTo>
                                      <a:pt x="1021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37" y="97"/>
                                    </a:lnTo>
                                    <a:lnTo>
                                      <a:pt x="1043" y="92"/>
                                    </a:lnTo>
                                    <a:lnTo>
                                      <a:pt x="1102" y="65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2" y="5"/>
                                    </a:lnTo>
                                    <a:lnTo>
                                      <a:pt x="529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725840" y="1722600"/>
                                <a:ext cx="1781640" cy="170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60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19" y="703"/>
                                    </a:lnTo>
                                    <a:lnTo>
                                      <a:pt x="1529" y="714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6" y="730"/>
                                    </a:lnTo>
                                    <a:lnTo>
                                      <a:pt x="1567" y="741"/>
                                    </a:lnTo>
                                    <a:lnTo>
                                      <a:pt x="1578" y="752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16" y="779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6"/>
                                    </a:lnTo>
                                    <a:lnTo>
                                      <a:pt x="1664" y="816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1" y="833"/>
                                    </a:lnTo>
                                    <a:lnTo>
                                      <a:pt x="1735" y="1006"/>
                                    </a:lnTo>
                                    <a:lnTo>
                                      <a:pt x="1740" y="1038"/>
                                    </a:lnTo>
                                    <a:lnTo>
                                      <a:pt x="1740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30"/>
                                    </a:lnTo>
                                    <a:lnTo>
                                      <a:pt x="1783" y="1368"/>
                                    </a:lnTo>
                                    <a:lnTo>
                                      <a:pt x="1783" y="1427"/>
                                    </a:lnTo>
                                    <a:lnTo>
                                      <a:pt x="1783" y="1573"/>
                                    </a:lnTo>
                                    <a:lnTo>
                                      <a:pt x="1789" y="1606"/>
                                    </a:lnTo>
                                    <a:lnTo>
                                      <a:pt x="1794" y="1643"/>
                                    </a:lnTo>
                                    <a:lnTo>
                                      <a:pt x="1800" y="1687"/>
                                    </a:lnTo>
                                    <a:lnTo>
                                      <a:pt x="1816" y="1708"/>
                                    </a:lnTo>
                                    <a:lnTo>
                                      <a:pt x="1854" y="1692"/>
                                    </a:lnTo>
                                    <a:lnTo>
                                      <a:pt x="1870" y="1627"/>
                                    </a:lnTo>
                                    <a:lnTo>
                                      <a:pt x="1891" y="1438"/>
                                    </a:lnTo>
                                    <a:lnTo>
                                      <a:pt x="1902" y="935"/>
                                    </a:lnTo>
                                    <a:lnTo>
                                      <a:pt x="1924" y="779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62"/>
                                    </a:lnTo>
                                    <a:lnTo>
                                      <a:pt x="1918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2" y="492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4" y="400"/>
                                    </a:lnTo>
                                    <a:lnTo>
                                      <a:pt x="1848" y="379"/>
                                    </a:lnTo>
                                    <a:lnTo>
                                      <a:pt x="1832" y="357"/>
                                    </a:lnTo>
                                    <a:lnTo>
                                      <a:pt x="1816" y="341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56" y="287"/>
                                    </a:lnTo>
                                    <a:lnTo>
                                      <a:pt x="1735" y="271"/>
                                    </a:lnTo>
                                    <a:lnTo>
                                      <a:pt x="1708" y="254"/>
                                    </a:lnTo>
                                    <a:lnTo>
                                      <a:pt x="1675" y="244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37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4" y="319"/>
                                    </a:lnTo>
                                    <a:lnTo>
                                      <a:pt x="1681" y="335"/>
                                    </a:lnTo>
                                    <a:lnTo>
                                      <a:pt x="1702" y="352"/>
                                    </a:lnTo>
                                    <a:lnTo>
                                      <a:pt x="1713" y="362"/>
                                    </a:lnTo>
                                    <a:lnTo>
                                      <a:pt x="1729" y="384"/>
                                    </a:lnTo>
                                    <a:lnTo>
                                      <a:pt x="1740" y="400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8"/>
                                    </a:lnTo>
                                    <a:lnTo>
                                      <a:pt x="1767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3" y="498"/>
                                    </a:lnTo>
                                    <a:lnTo>
                                      <a:pt x="1789" y="519"/>
                                    </a:lnTo>
                                    <a:lnTo>
                                      <a:pt x="1794" y="541"/>
                                    </a:lnTo>
                                    <a:lnTo>
                                      <a:pt x="1800" y="562"/>
                                    </a:lnTo>
                                    <a:lnTo>
                                      <a:pt x="1805" y="579"/>
                                    </a:lnTo>
                                    <a:lnTo>
                                      <a:pt x="1805" y="600"/>
                                    </a:lnTo>
                                    <a:lnTo>
                                      <a:pt x="1800" y="719"/>
                                    </a:lnTo>
                                    <a:lnTo>
                                      <a:pt x="1805" y="752"/>
                                    </a:lnTo>
                                    <a:lnTo>
                                      <a:pt x="1794" y="789"/>
                                    </a:lnTo>
                                    <a:lnTo>
                                      <a:pt x="1540" y="600"/>
                                    </a:lnTo>
                                    <a:lnTo>
                                      <a:pt x="1535" y="589"/>
                                    </a:lnTo>
                                    <a:lnTo>
                                      <a:pt x="1535" y="584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19" y="562"/>
                                    </a:lnTo>
                                    <a:lnTo>
                                      <a:pt x="1513" y="557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497" y="541"/>
                                    </a:lnTo>
                                    <a:lnTo>
                                      <a:pt x="1486" y="535"/>
                                    </a:lnTo>
                                    <a:lnTo>
                                      <a:pt x="1481" y="508"/>
                                    </a:lnTo>
                                    <a:lnTo>
                                      <a:pt x="1497" y="352"/>
                                    </a:lnTo>
                                    <a:lnTo>
                                      <a:pt x="1491" y="298"/>
                                    </a:lnTo>
                                    <a:lnTo>
                                      <a:pt x="1502" y="244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3" y="206"/>
                                    </a:lnTo>
                                    <a:lnTo>
                                      <a:pt x="1524" y="195"/>
                                    </a:lnTo>
                                    <a:lnTo>
                                      <a:pt x="1529" y="179"/>
                                    </a:lnTo>
                                    <a:lnTo>
                                      <a:pt x="1540" y="168"/>
                                    </a:lnTo>
                                    <a:lnTo>
                                      <a:pt x="1551" y="152"/>
                                    </a:lnTo>
                                    <a:lnTo>
                                      <a:pt x="1562" y="141"/>
                                    </a:lnTo>
                                    <a:lnTo>
                                      <a:pt x="1573" y="130"/>
                                    </a:lnTo>
                                    <a:lnTo>
                                      <a:pt x="1654" y="103"/>
                                    </a:lnTo>
                                    <a:lnTo>
                                      <a:pt x="1697" y="54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7" y="0"/>
                                    </a:lnTo>
                                    <a:lnTo>
                                      <a:pt x="1616" y="6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11"/>
                                    </a:lnTo>
                                    <a:lnTo>
                                      <a:pt x="1427" y="22"/>
                                    </a:lnTo>
                                    <a:lnTo>
                                      <a:pt x="1054" y="22"/>
                                    </a:lnTo>
                                    <a:lnTo>
                                      <a:pt x="1027" y="33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2" y="38"/>
                                    </a:lnTo>
                                    <a:lnTo>
                                      <a:pt x="859" y="49"/>
                                    </a:lnTo>
                                    <a:lnTo>
                                      <a:pt x="838" y="44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7"/>
                                    </a:lnTo>
                                    <a:lnTo>
                                      <a:pt x="719" y="141"/>
                                    </a:lnTo>
                                    <a:lnTo>
                                      <a:pt x="735" y="146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56" y="146"/>
                                    </a:lnTo>
                                    <a:lnTo>
                                      <a:pt x="773" y="152"/>
                                    </a:lnTo>
                                    <a:lnTo>
                                      <a:pt x="783" y="152"/>
                                    </a:lnTo>
                                    <a:lnTo>
                                      <a:pt x="794" y="152"/>
                                    </a:lnTo>
                                    <a:lnTo>
                                      <a:pt x="810" y="157"/>
                                    </a:lnTo>
                                    <a:lnTo>
                                      <a:pt x="821" y="157"/>
                                    </a:lnTo>
                                    <a:lnTo>
                                      <a:pt x="832" y="157"/>
                                    </a:lnTo>
                                    <a:lnTo>
                                      <a:pt x="843" y="157"/>
                                    </a:lnTo>
                                    <a:lnTo>
                                      <a:pt x="859" y="157"/>
                                    </a:lnTo>
                                    <a:lnTo>
                                      <a:pt x="870" y="157"/>
                                    </a:lnTo>
                                    <a:lnTo>
                                      <a:pt x="881" y="157"/>
                                    </a:lnTo>
                                    <a:lnTo>
                                      <a:pt x="892" y="157"/>
                                    </a:lnTo>
                                    <a:lnTo>
                                      <a:pt x="902" y="152"/>
                                    </a:lnTo>
                                    <a:lnTo>
                                      <a:pt x="913" y="152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41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6"/>
                                    </a:lnTo>
                                    <a:lnTo>
                                      <a:pt x="908" y="411"/>
                                    </a:lnTo>
                                    <a:lnTo>
                                      <a:pt x="897" y="411"/>
                                    </a:lnTo>
                                    <a:lnTo>
                                      <a:pt x="886" y="416"/>
                                    </a:lnTo>
                                    <a:lnTo>
                                      <a:pt x="875" y="416"/>
                                    </a:lnTo>
                                    <a:lnTo>
                                      <a:pt x="865" y="422"/>
                                    </a:lnTo>
                                    <a:lnTo>
                                      <a:pt x="848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1" y="422"/>
                                    </a:lnTo>
                                    <a:lnTo>
                                      <a:pt x="810" y="422"/>
                                    </a:lnTo>
                                    <a:lnTo>
                                      <a:pt x="794" y="422"/>
                                    </a:lnTo>
                                    <a:lnTo>
                                      <a:pt x="783" y="416"/>
                                    </a:lnTo>
                                    <a:lnTo>
                                      <a:pt x="767" y="416"/>
                                    </a:lnTo>
                                    <a:lnTo>
                                      <a:pt x="751" y="411"/>
                                    </a:lnTo>
                                    <a:lnTo>
                                      <a:pt x="735" y="406"/>
                                    </a:lnTo>
                                    <a:lnTo>
                                      <a:pt x="719" y="400"/>
                                    </a:lnTo>
                                    <a:lnTo>
                                      <a:pt x="702" y="395"/>
                                    </a:lnTo>
                                    <a:lnTo>
                                      <a:pt x="648" y="362"/>
                                    </a:lnTo>
                                    <a:lnTo>
                                      <a:pt x="627" y="335"/>
                                    </a:lnTo>
                                    <a:lnTo>
                                      <a:pt x="611" y="314"/>
                                    </a:lnTo>
                                    <a:lnTo>
                                      <a:pt x="594" y="292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4"/>
                                    </a:lnTo>
                                    <a:lnTo>
                                      <a:pt x="546" y="222"/>
                                    </a:lnTo>
                                    <a:lnTo>
                                      <a:pt x="529" y="195"/>
                                    </a:lnTo>
                                    <a:lnTo>
                                      <a:pt x="508" y="173"/>
                                    </a:lnTo>
                                    <a:lnTo>
                                      <a:pt x="492" y="152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3" y="108"/>
                                    </a:lnTo>
                                    <a:lnTo>
                                      <a:pt x="421" y="92"/>
                                    </a:lnTo>
                                    <a:lnTo>
                                      <a:pt x="389" y="76"/>
                                    </a:lnTo>
                                    <a:lnTo>
                                      <a:pt x="356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227" y="157"/>
                                    </a:lnTo>
                                    <a:lnTo>
                                      <a:pt x="238" y="157"/>
                                    </a:lnTo>
                                    <a:lnTo>
                                      <a:pt x="275" y="168"/>
                                    </a:lnTo>
                                    <a:lnTo>
                                      <a:pt x="302" y="152"/>
                                    </a:lnTo>
                                    <a:lnTo>
                                      <a:pt x="346" y="168"/>
                                    </a:lnTo>
                                    <a:lnTo>
                                      <a:pt x="367" y="179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33"/>
                                    </a:lnTo>
                                    <a:lnTo>
                                      <a:pt x="427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7"/>
                                    </a:lnTo>
                                    <a:lnTo>
                                      <a:pt x="470" y="303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497" y="341"/>
                                    </a:lnTo>
                                    <a:lnTo>
                                      <a:pt x="513" y="357"/>
                                    </a:lnTo>
                                    <a:lnTo>
                                      <a:pt x="529" y="373"/>
                                    </a:lnTo>
                                    <a:lnTo>
                                      <a:pt x="546" y="389"/>
                                    </a:lnTo>
                                    <a:lnTo>
                                      <a:pt x="562" y="406"/>
                                    </a:lnTo>
                                    <a:lnTo>
                                      <a:pt x="583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2" y="438"/>
                                    </a:lnTo>
                                    <a:lnTo>
                                      <a:pt x="529" y="443"/>
                                    </a:lnTo>
                                    <a:lnTo>
                                      <a:pt x="227" y="433"/>
                                    </a:lnTo>
                                    <a:lnTo>
                                      <a:pt x="21" y="422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16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2" y="492"/>
                                    </a:lnTo>
                                    <a:lnTo>
                                      <a:pt x="119" y="498"/>
                                    </a:lnTo>
                                    <a:lnTo>
                                      <a:pt x="135" y="498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7" y="508"/>
                                    </a:lnTo>
                                    <a:lnTo>
                                      <a:pt x="184" y="514"/>
                                    </a:lnTo>
                                    <a:lnTo>
                                      <a:pt x="200" y="519"/>
                                    </a:lnTo>
                                    <a:lnTo>
                                      <a:pt x="216" y="525"/>
                                    </a:lnTo>
                                    <a:lnTo>
                                      <a:pt x="232" y="525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41"/>
                                    </a:lnTo>
                                    <a:lnTo>
                                      <a:pt x="302" y="541"/>
                                    </a:lnTo>
                                    <a:lnTo>
                                      <a:pt x="319" y="546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52"/>
                                    </a:lnTo>
                                    <a:lnTo>
                                      <a:pt x="616" y="579"/>
                                    </a:lnTo>
                                    <a:lnTo>
                                      <a:pt x="648" y="584"/>
                                    </a:lnTo>
                                    <a:lnTo>
                                      <a:pt x="665" y="584"/>
                                    </a:lnTo>
                                    <a:lnTo>
                                      <a:pt x="675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2" y="627"/>
                                    </a:lnTo>
                                    <a:lnTo>
                                      <a:pt x="702" y="643"/>
                                    </a:lnTo>
                                    <a:lnTo>
                                      <a:pt x="713" y="660"/>
                                    </a:lnTo>
                                    <a:lnTo>
                                      <a:pt x="729" y="676"/>
                                    </a:lnTo>
                                    <a:lnTo>
                                      <a:pt x="740" y="692"/>
                                    </a:lnTo>
                                    <a:lnTo>
                                      <a:pt x="756" y="703"/>
                                    </a:lnTo>
                                    <a:lnTo>
                                      <a:pt x="773" y="719"/>
                                    </a:lnTo>
                                    <a:lnTo>
                                      <a:pt x="789" y="730"/>
                                    </a:lnTo>
                                    <a:lnTo>
                                      <a:pt x="805" y="741"/>
                                    </a:lnTo>
                                    <a:lnTo>
                                      <a:pt x="827" y="752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8"/>
                                    </a:lnTo>
                                    <a:lnTo>
                                      <a:pt x="892" y="768"/>
                                    </a:lnTo>
                                    <a:lnTo>
                                      <a:pt x="919" y="773"/>
                                    </a:lnTo>
                                    <a:lnTo>
                                      <a:pt x="956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65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3" y="1060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297" y="1124"/>
                                    </a:lnTo>
                                    <a:lnTo>
                                      <a:pt x="1319" y="1179"/>
                                    </a:lnTo>
                                    <a:lnTo>
                                      <a:pt x="1335" y="1233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35" y="1422"/>
                                    </a:lnTo>
                                    <a:lnTo>
                                      <a:pt x="1335" y="1487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0" y="1606"/>
                                    </a:lnTo>
                                    <a:lnTo>
                                      <a:pt x="1340" y="1633"/>
                                    </a:lnTo>
                                    <a:lnTo>
                                      <a:pt x="1340" y="1665"/>
                                    </a:lnTo>
                                    <a:lnTo>
                                      <a:pt x="1346" y="1697"/>
                                    </a:lnTo>
                                    <a:lnTo>
                                      <a:pt x="1351" y="1730"/>
                                    </a:lnTo>
                                    <a:lnTo>
                                      <a:pt x="1351" y="1762"/>
                                    </a:lnTo>
                                    <a:lnTo>
                                      <a:pt x="1351" y="1773"/>
                                    </a:lnTo>
                                    <a:lnTo>
                                      <a:pt x="1367" y="1822"/>
                                    </a:lnTo>
                                    <a:lnTo>
                                      <a:pt x="1367" y="1854"/>
                                    </a:lnTo>
                                    <a:lnTo>
                                      <a:pt x="1394" y="1860"/>
                                    </a:lnTo>
                                    <a:lnTo>
                                      <a:pt x="1427" y="1832"/>
                                    </a:lnTo>
                                    <a:lnTo>
                                      <a:pt x="1470" y="1724"/>
                                    </a:lnTo>
                                    <a:lnTo>
                                      <a:pt x="1470" y="1346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30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497" y="816"/>
                                    </a:lnTo>
                                    <a:lnTo>
                                      <a:pt x="1437" y="876"/>
                                    </a:lnTo>
                                    <a:lnTo>
                                      <a:pt x="1421" y="952"/>
                                    </a:lnTo>
                                    <a:lnTo>
                                      <a:pt x="1410" y="979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78" y="752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24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10160" y="2513520"/>
                                <a:ext cx="51768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470">
                                    <a:moveTo>
                                      <a:pt x="54" y="352"/>
                                    </a:moveTo>
                                    <a:lnTo>
                                      <a:pt x="65" y="352"/>
                                    </a:lnTo>
                                    <a:lnTo>
                                      <a:pt x="75" y="352"/>
                                    </a:lnTo>
                                    <a:lnTo>
                                      <a:pt x="86" y="352"/>
                                    </a:lnTo>
                                    <a:lnTo>
                                      <a:pt x="97" y="352"/>
                                    </a:lnTo>
                                    <a:lnTo>
                                      <a:pt x="102" y="352"/>
                                    </a:lnTo>
                                    <a:lnTo>
                                      <a:pt x="113" y="352"/>
                                    </a:lnTo>
                                    <a:lnTo>
                                      <a:pt x="119" y="352"/>
                                    </a:lnTo>
                                    <a:lnTo>
                                      <a:pt x="129" y="346"/>
                                    </a:lnTo>
                                    <a:lnTo>
                                      <a:pt x="135" y="346"/>
                                    </a:lnTo>
                                    <a:lnTo>
                                      <a:pt x="146" y="341"/>
                                    </a:lnTo>
                                    <a:lnTo>
                                      <a:pt x="151" y="341"/>
                                    </a:lnTo>
                                    <a:lnTo>
                                      <a:pt x="162" y="341"/>
                                    </a:lnTo>
                                    <a:lnTo>
                                      <a:pt x="167" y="335"/>
                                    </a:lnTo>
                                    <a:lnTo>
                                      <a:pt x="178" y="330"/>
                                    </a:lnTo>
                                    <a:lnTo>
                                      <a:pt x="183" y="330"/>
                                    </a:lnTo>
                                    <a:lnTo>
                                      <a:pt x="189" y="325"/>
                                    </a:lnTo>
                                    <a:lnTo>
                                      <a:pt x="248" y="298"/>
                                    </a:lnTo>
                                    <a:lnTo>
                                      <a:pt x="308" y="206"/>
                                    </a:lnTo>
                                    <a:lnTo>
                                      <a:pt x="351" y="168"/>
                                    </a:lnTo>
                                    <a:lnTo>
                                      <a:pt x="470" y="33"/>
                                    </a:lnTo>
                                    <a:lnTo>
                                      <a:pt x="562" y="0"/>
                                    </a:lnTo>
                                    <a:lnTo>
                                      <a:pt x="524" y="119"/>
                                    </a:lnTo>
                                    <a:lnTo>
                                      <a:pt x="529" y="184"/>
                                    </a:lnTo>
                                    <a:lnTo>
                                      <a:pt x="529" y="216"/>
                                    </a:lnTo>
                                    <a:lnTo>
                                      <a:pt x="524" y="254"/>
                                    </a:lnTo>
                                    <a:lnTo>
                                      <a:pt x="524" y="265"/>
                                    </a:lnTo>
                                    <a:lnTo>
                                      <a:pt x="524" y="281"/>
                                    </a:lnTo>
                                    <a:lnTo>
                                      <a:pt x="529" y="292"/>
                                    </a:lnTo>
                                    <a:lnTo>
                                      <a:pt x="529" y="303"/>
                                    </a:lnTo>
                                    <a:lnTo>
                                      <a:pt x="524" y="303"/>
                                    </a:lnTo>
                                    <a:lnTo>
                                      <a:pt x="427" y="330"/>
                                    </a:lnTo>
                                    <a:lnTo>
                                      <a:pt x="356" y="379"/>
                                    </a:lnTo>
                                    <a:lnTo>
                                      <a:pt x="319" y="427"/>
                                    </a:lnTo>
                                    <a:lnTo>
                                      <a:pt x="286" y="449"/>
                                    </a:lnTo>
                                    <a:lnTo>
                                      <a:pt x="275" y="454"/>
                                    </a:lnTo>
                                    <a:lnTo>
                                      <a:pt x="259" y="460"/>
                                    </a:lnTo>
                                    <a:lnTo>
                                      <a:pt x="248" y="460"/>
                                    </a:lnTo>
                                    <a:lnTo>
                                      <a:pt x="232" y="465"/>
                                    </a:lnTo>
                                    <a:lnTo>
                                      <a:pt x="221" y="465"/>
                                    </a:lnTo>
                                    <a:lnTo>
                                      <a:pt x="205" y="470"/>
                                    </a:lnTo>
                                    <a:lnTo>
                                      <a:pt x="189" y="470"/>
                                    </a:lnTo>
                                    <a:lnTo>
                                      <a:pt x="173" y="470"/>
                                    </a:lnTo>
                                    <a:lnTo>
                                      <a:pt x="162" y="470"/>
                                    </a:lnTo>
                                    <a:lnTo>
                                      <a:pt x="146" y="470"/>
                                    </a:lnTo>
                                    <a:lnTo>
                                      <a:pt x="129" y="465"/>
                                    </a:lnTo>
                                    <a:lnTo>
                                      <a:pt x="113" y="465"/>
                                    </a:lnTo>
                                    <a:lnTo>
                                      <a:pt x="97" y="454"/>
                                    </a:lnTo>
                                    <a:lnTo>
                                      <a:pt x="81" y="449"/>
                                    </a:lnTo>
                                    <a:lnTo>
                                      <a:pt x="70" y="443"/>
                                    </a:lnTo>
                                    <a:lnTo>
                                      <a:pt x="54" y="433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16" y="368"/>
                                    </a:lnTo>
                                    <a:lnTo>
                                      <a:pt x="21" y="362"/>
                                    </a:lnTo>
                                    <a:lnTo>
                                      <a:pt x="27" y="362"/>
                                    </a:lnTo>
                                    <a:lnTo>
                                      <a:pt x="38" y="357"/>
                                    </a:lnTo>
                                    <a:lnTo>
                                      <a:pt x="43" y="357"/>
                                    </a:lnTo>
                                    <a:lnTo>
                                      <a:pt x="48" y="357"/>
                                    </a:lnTo>
                                    <a:lnTo>
                                      <a:pt x="54" y="3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2240" y="12240"/>
                                <a:ext cx="3813120" cy="378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4140">
                                    <a:moveTo>
                                      <a:pt x="3967" y="135"/>
                                    </a:moveTo>
                                    <a:lnTo>
                                      <a:pt x="0" y="135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3967" y="184"/>
                                    </a:lnTo>
                                    <a:lnTo>
                                      <a:pt x="3967" y="4140"/>
                                    </a:lnTo>
                                    <a:lnTo>
                                      <a:pt x="4016" y="4140"/>
                                    </a:lnTo>
                                    <a:lnTo>
                                      <a:pt x="4016" y="184"/>
                                    </a:lnTo>
                                    <a:lnTo>
                                      <a:pt x="4140" y="184"/>
                                    </a:lnTo>
                                    <a:lnTo>
                                      <a:pt x="4140" y="135"/>
                                    </a:lnTo>
                                    <a:lnTo>
                                      <a:pt x="4016" y="135"/>
                                    </a:lnTo>
                                    <a:lnTo>
                                      <a:pt x="4016" y="0"/>
                                    </a:lnTo>
                                    <a:lnTo>
                                      <a:pt x="3967" y="0"/>
                                    </a:lnTo>
                                    <a:lnTo>
                                      <a:pt x="3967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351960" y="124920"/>
                                <a:ext cx="35352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351960" y="124920"/>
                                <a:ext cx="35352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7600" y="3390840"/>
                                <a:ext cx="35244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7600" y="3390840"/>
                                <a:ext cx="35244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3788280" cy="381312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884600" y="3056760"/>
                                <a:ext cx="25200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7">
                                    <a:moveTo>
                                      <a:pt x="0" y="17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211" y="11"/>
                                    </a:lnTo>
                                    <a:lnTo>
                                      <a:pt x="276" y="17"/>
                                    </a:lnTo>
                                    <a:lnTo>
                                      <a:pt x="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98680" y="3056040"/>
                                <a:ext cx="1458720" cy="39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433">
                                    <a:moveTo>
                                      <a:pt x="497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4" y="405"/>
                                    </a:lnTo>
                                    <a:lnTo>
                                      <a:pt x="448" y="389"/>
                                    </a:lnTo>
                                    <a:lnTo>
                                      <a:pt x="432" y="373"/>
                                    </a:lnTo>
                                    <a:lnTo>
                                      <a:pt x="416" y="357"/>
                                    </a:lnTo>
                                    <a:lnTo>
                                      <a:pt x="400" y="335"/>
                                    </a:lnTo>
                                    <a:lnTo>
                                      <a:pt x="383" y="319"/>
                                    </a:lnTo>
                                    <a:lnTo>
                                      <a:pt x="373" y="297"/>
                                    </a:lnTo>
                                    <a:lnTo>
                                      <a:pt x="356" y="281"/>
                                    </a:lnTo>
                                    <a:lnTo>
                                      <a:pt x="340" y="265"/>
                                    </a:lnTo>
                                    <a:lnTo>
                                      <a:pt x="329" y="249"/>
                                    </a:lnTo>
                                    <a:lnTo>
                                      <a:pt x="313" y="227"/>
                                    </a:lnTo>
                                    <a:lnTo>
                                      <a:pt x="297" y="211"/>
                                    </a:lnTo>
                                    <a:lnTo>
                                      <a:pt x="281" y="195"/>
                                    </a:lnTo>
                                    <a:lnTo>
                                      <a:pt x="264" y="178"/>
                                    </a:lnTo>
                                    <a:lnTo>
                                      <a:pt x="248" y="162"/>
                                    </a:lnTo>
                                    <a:lnTo>
                                      <a:pt x="205" y="151"/>
                                    </a:lnTo>
                                    <a:lnTo>
                                      <a:pt x="178" y="162"/>
                                    </a:lnTo>
                                    <a:lnTo>
                                      <a:pt x="140" y="151"/>
                                    </a:lnTo>
                                    <a:lnTo>
                                      <a:pt x="124" y="151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5" y="22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113" y="38"/>
                                    </a:lnTo>
                                    <a:lnTo>
                                      <a:pt x="183" y="38"/>
                                    </a:lnTo>
                                    <a:lnTo>
                                      <a:pt x="221" y="49"/>
                                    </a:lnTo>
                                    <a:lnTo>
                                      <a:pt x="259" y="60"/>
                                    </a:lnTo>
                                    <a:lnTo>
                                      <a:pt x="291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6" y="108"/>
                                    </a:lnTo>
                                    <a:lnTo>
                                      <a:pt x="367" y="130"/>
                                    </a:lnTo>
                                    <a:lnTo>
                                      <a:pt x="389" y="146"/>
                                    </a:lnTo>
                                    <a:lnTo>
                                      <a:pt x="410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3" y="216"/>
                                    </a:lnTo>
                                    <a:lnTo>
                                      <a:pt x="459" y="243"/>
                                    </a:lnTo>
                                    <a:lnTo>
                                      <a:pt x="475" y="265"/>
                                    </a:lnTo>
                                    <a:lnTo>
                                      <a:pt x="497" y="287"/>
                                    </a:lnTo>
                                    <a:lnTo>
                                      <a:pt x="513" y="314"/>
                                    </a:lnTo>
                                    <a:lnTo>
                                      <a:pt x="529" y="335"/>
                                    </a:lnTo>
                                    <a:lnTo>
                                      <a:pt x="546" y="357"/>
                                    </a:lnTo>
                                    <a:lnTo>
                                      <a:pt x="605" y="389"/>
                                    </a:lnTo>
                                    <a:lnTo>
                                      <a:pt x="621" y="395"/>
                                    </a:lnTo>
                                    <a:lnTo>
                                      <a:pt x="637" y="405"/>
                                    </a:lnTo>
                                    <a:lnTo>
                                      <a:pt x="654" y="411"/>
                                    </a:lnTo>
                                    <a:lnTo>
                                      <a:pt x="664" y="411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7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24" y="422"/>
                                    </a:lnTo>
                                    <a:lnTo>
                                      <a:pt x="735" y="422"/>
                                    </a:lnTo>
                                    <a:lnTo>
                                      <a:pt x="751" y="422"/>
                                    </a:lnTo>
                                    <a:lnTo>
                                      <a:pt x="762" y="416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9" y="411"/>
                                    </a:lnTo>
                                    <a:lnTo>
                                      <a:pt x="800" y="411"/>
                                    </a:lnTo>
                                    <a:lnTo>
                                      <a:pt x="810" y="405"/>
                                    </a:lnTo>
                                    <a:lnTo>
                                      <a:pt x="821" y="400"/>
                                    </a:lnTo>
                                    <a:lnTo>
                                      <a:pt x="870" y="368"/>
                                    </a:lnTo>
                                    <a:lnTo>
                                      <a:pt x="1113" y="135"/>
                                    </a:lnTo>
                                    <a:lnTo>
                                      <a:pt x="967" y="141"/>
                                    </a:lnTo>
                                    <a:lnTo>
                                      <a:pt x="810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789" y="151"/>
                                    </a:lnTo>
                                    <a:lnTo>
                                      <a:pt x="778" y="151"/>
                                    </a:lnTo>
                                    <a:lnTo>
                                      <a:pt x="767" y="151"/>
                                    </a:lnTo>
                                    <a:lnTo>
                                      <a:pt x="756" y="151"/>
                                    </a:lnTo>
                                    <a:lnTo>
                                      <a:pt x="745" y="151"/>
                                    </a:lnTo>
                                    <a:lnTo>
                                      <a:pt x="729" y="151"/>
                                    </a:lnTo>
                                    <a:lnTo>
                                      <a:pt x="718" y="151"/>
                                    </a:lnTo>
                                    <a:lnTo>
                                      <a:pt x="708" y="151"/>
                                    </a:lnTo>
                                    <a:lnTo>
                                      <a:pt x="697" y="151"/>
                                    </a:lnTo>
                                    <a:lnTo>
                                      <a:pt x="681" y="151"/>
                                    </a:lnTo>
                                    <a:lnTo>
                                      <a:pt x="670" y="146"/>
                                    </a:lnTo>
                                    <a:lnTo>
                                      <a:pt x="659" y="146"/>
                                    </a:lnTo>
                                    <a:lnTo>
                                      <a:pt x="643" y="146"/>
                                    </a:lnTo>
                                    <a:lnTo>
                                      <a:pt x="632" y="141"/>
                                    </a:lnTo>
                                    <a:lnTo>
                                      <a:pt x="621" y="141"/>
                                    </a:lnTo>
                                    <a:lnTo>
                                      <a:pt x="529" y="81"/>
                                    </a:lnTo>
                                    <a:lnTo>
                                      <a:pt x="540" y="65"/>
                                    </a:lnTo>
                                    <a:lnTo>
                                      <a:pt x="740" y="43"/>
                                    </a:lnTo>
                                    <a:lnTo>
                                      <a:pt x="756" y="43"/>
                                    </a:lnTo>
                                    <a:lnTo>
                                      <a:pt x="794" y="38"/>
                                    </a:lnTo>
                                    <a:lnTo>
                                      <a:pt x="870" y="27"/>
                                    </a:lnTo>
                                    <a:lnTo>
                                      <a:pt x="886" y="33"/>
                                    </a:lnTo>
                                    <a:lnTo>
                                      <a:pt x="924" y="27"/>
                                    </a:lnTo>
                                    <a:lnTo>
                                      <a:pt x="956" y="22"/>
                                    </a:lnTo>
                                    <a:lnTo>
                                      <a:pt x="1324" y="16"/>
                                    </a:lnTo>
                                    <a:lnTo>
                                      <a:pt x="1378" y="6"/>
                                    </a:lnTo>
                                    <a:lnTo>
                                      <a:pt x="1486" y="11"/>
                                    </a:lnTo>
                                    <a:lnTo>
                                      <a:pt x="1518" y="0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2" y="11"/>
                                    </a:lnTo>
                                    <a:lnTo>
                                      <a:pt x="1594" y="49"/>
                                    </a:lnTo>
                                    <a:lnTo>
                                      <a:pt x="1556" y="103"/>
                                    </a:lnTo>
                                    <a:lnTo>
                                      <a:pt x="1470" y="124"/>
                                    </a:lnTo>
                                    <a:lnTo>
                                      <a:pt x="1459" y="135"/>
                                    </a:lnTo>
                                    <a:lnTo>
                                      <a:pt x="1448" y="151"/>
                                    </a:lnTo>
                                    <a:lnTo>
                                      <a:pt x="1437" y="162"/>
                                    </a:lnTo>
                                    <a:lnTo>
                                      <a:pt x="1432" y="178"/>
                                    </a:lnTo>
                                    <a:lnTo>
                                      <a:pt x="1421" y="189"/>
                                    </a:lnTo>
                                    <a:lnTo>
                                      <a:pt x="1416" y="206"/>
                                    </a:lnTo>
                                    <a:lnTo>
                                      <a:pt x="1405" y="222"/>
                                    </a:lnTo>
                                    <a:lnTo>
                                      <a:pt x="1405" y="238"/>
                                    </a:lnTo>
                                    <a:lnTo>
                                      <a:pt x="1389" y="297"/>
                                    </a:lnTo>
                                    <a:lnTo>
                                      <a:pt x="1394" y="346"/>
                                    </a:lnTo>
                                    <a:lnTo>
                                      <a:pt x="1389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5" y="314"/>
                                    </a:lnTo>
                                    <a:lnTo>
                                      <a:pt x="1313" y="195"/>
                                    </a:lnTo>
                                    <a:lnTo>
                                      <a:pt x="1227" y="227"/>
                                    </a:lnTo>
                                    <a:lnTo>
                                      <a:pt x="1108" y="368"/>
                                    </a:lnTo>
                                    <a:lnTo>
                                      <a:pt x="1059" y="405"/>
                                    </a:lnTo>
                                    <a:lnTo>
                                      <a:pt x="1043" y="433"/>
                                    </a:lnTo>
                                    <a:lnTo>
                                      <a:pt x="497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30560" y="3056760"/>
                                <a:ext cx="22716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90">
                                    <a:moveTo>
                                      <a:pt x="130" y="190"/>
                                    </a:moveTo>
                                    <a:lnTo>
                                      <a:pt x="119" y="173"/>
                                    </a:lnTo>
                                    <a:lnTo>
                                      <a:pt x="108" y="152"/>
                                    </a:lnTo>
                                    <a:lnTo>
                                      <a:pt x="97" y="135"/>
                                    </a:lnTo>
                                    <a:lnTo>
                                      <a:pt x="87" y="119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33" y="76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81" y="11"/>
                                    </a:lnTo>
                                    <a:lnTo>
                                      <a:pt x="103" y="22"/>
                                    </a:lnTo>
                                    <a:lnTo>
                                      <a:pt x="130" y="38"/>
                                    </a:lnTo>
                                    <a:lnTo>
                                      <a:pt x="146" y="60"/>
                                    </a:lnTo>
                                    <a:lnTo>
                                      <a:pt x="168" y="76"/>
                                    </a:lnTo>
                                    <a:lnTo>
                                      <a:pt x="189" y="92"/>
                                    </a:lnTo>
                                    <a:lnTo>
                                      <a:pt x="206" y="114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3" y="157"/>
                                    </a:lnTo>
                                    <a:lnTo>
                                      <a:pt x="243" y="179"/>
                                    </a:lnTo>
                                    <a:lnTo>
                                      <a:pt x="249" y="190"/>
                                    </a:lnTo>
                                    <a:lnTo>
                                      <a:pt x="130" y="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80880" y="1747440"/>
                                <a:ext cx="1770480" cy="130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1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2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3" y="59"/>
                                    </a:lnTo>
                                    <a:lnTo>
                                      <a:pt x="119" y="59"/>
                                    </a:lnTo>
                                    <a:lnTo>
                                      <a:pt x="135" y="64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75"/>
                                    </a:lnTo>
                                    <a:lnTo>
                                      <a:pt x="200" y="81"/>
                                    </a:lnTo>
                                    <a:lnTo>
                                      <a:pt x="222" y="86"/>
                                    </a:lnTo>
                                    <a:lnTo>
                                      <a:pt x="238" y="91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2"/>
                                    </a:lnTo>
                                    <a:lnTo>
                                      <a:pt x="303" y="108"/>
                                    </a:lnTo>
                                    <a:lnTo>
                                      <a:pt x="324" y="108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3"/>
                                    </a:lnTo>
                                    <a:lnTo>
                                      <a:pt x="616" y="145"/>
                                    </a:lnTo>
                                    <a:lnTo>
                                      <a:pt x="649" y="151"/>
                                    </a:lnTo>
                                    <a:lnTo>
                                      <a:pt x="670" y="145"/>
                                    </a:lnTo>
                                    <a:lnTo>
                                      <a:pt x="676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7" y="194"/>
                                    </a:lnTo>
                                    <a:lnTo>
                                      <a:pt x="708" y="210"/>
                                    </a:lnTo>
                                    <a:lnTo>
                                      <a:pt x="719" y="227"/>
                                    </a:lnTo>
                                    <a:lnTo>
                                      <a:pt x="730" y="237"/>
                                    </a:lnTo>
                                    <a:lnTo>
                                      <a:pt x="746" y="254"/>
                                    </a:lnTo>
                                    <a:lnTo>
                                      <a:pt x="757" y="270"/>
                                    </a:lnTo>
                                    <a:lnTo>
                                      <a:pt x="773" y="281"/>
                                    </a:lnTo>
                                    <a:lnTo>
                                      <a:pt x="794" y="297"/>
                                    </a:lnTo>
                                    <a:lnTo>
                                      <a:pt x="811" y="308"/>
                                    </a:lnTo>
                                    <a:lnTo>
                                      <a:pt x="827" y="313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29"/>
                                    </a:lnTo>
                                    <a:lnTo>
                                      <a:pt x="897" y="335"/>
                                    </a:lnTo>
                                    <a:lnTo>
                                      <a:pt x="924" y="340"/>
                                    </a:lnTo>
                                    <a:lnTo>
                                      <a:pt x="957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70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4" y="626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302" y="686"/>
                                    </a:lnTo>
                                    <a:lnTo>
                                      <a:pt x="1324" y="740"/>
                                    </a:lnTo>
                                    <a:lnTo>
                                      <a:pt x="1335" y="799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40" y="983"/>
                                    </a:lnTo>
                                    <a:lnTo>
                                      <a:pt x="1335" y="1048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6" y="1172"/>
                                    </a:lnTo>
                                    <a:lnTo>
                                      <a:pt x="1340" y="1194"/>
                                    </a:lnTo>
                                    <a:lnTo>
                                      <a:pt x="1346" y="1226"/>
                                    </a:lnTo>
                                    <a:lnTo>
                                      <a:pt x="1346" y="1259"/>
                                    </a:lnTo>
                                    <a:lnTo>
                                      <a:pt x="1351" y="1291"/>
                                    </a:lnTo>
                                    <a:lnTo>
                                      <a:pt x="1357" y="1324"/>
                                    </a:lnTo>
                                    <a:lnTo>
                                      <a:pt x="1357" y="1340"/>
                                    </a:lnTo>
                                    <a:lnTo>
                                      <a:pt x="1367" y="1383"/>
                                    </a:lnTo>
                                    <a:lnTo>
                                      <a:pt x="1373" y="1421"/>
                                    </a:lnTo>
                                    <a:lnTo>
                                      <a:pt x="1400" y="1421"/>
                                    </a:lnTo>
                                    <a:lnTo>
                                      <a:pt x="1432" y="1394"/>
                                    </a:lnTo>
                                    <a:lnTo>
                                      <a:pt x="1475" y="1291"/>
                                    </a:lnTo>
                                    <a:lnTo>
                                      <a:pt x="1470" y="908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1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502" y="383"/>
                                    </a:lnTo>
                                    <a:lnTo>
                                      <a:pt x="1443" y="443"/>
                                    </a:lnTo>
                                    <a:lnTo>
                                      <a:pt x="1427" y="518"/>
                                    </a:lnTo>
                                    <a:lnTo>
                                      <a:pt x="1411" y="545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84" y="318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30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24" y="270"/>
                                    </a:lnTo>
                                    <a:lnTo>
                                      <a:pt x="1535" y="275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7" y="297"/>
                                    </a:lnTo>
                                    <a:lnTo>
                                      <a:pt x="1567" y="302"/>
                                    </a:lnTo>
                                    <a:lnTo>
                                      <a:pt x="1584" y="313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21" y="340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67"/>
                                    </a:lnTo>
                                    <a:lnTo>
                                      <a:pt x="1670" y="378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2" y="399"/>
                                    </a:lnTo>
                                    <a:lnTo>
                                      <a:pt x="1740" y="572"/>
                                    </a:lnTo>
                                    <a:lnTo>
                                      <a:pt x="1746" y="599"/>
                                    </a:lnTo>
                                    <a:lnTo>
                                      <a:pt x="1746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1"/>
                                    </a:lnTo>
                                    <a:lnTo>
                                      <a:pt x="1784" y="929"/>
                                    </a:lnTo>
                                    <a:lnTo>
                                      <a:pt x="1784" y="994"/>
                                    </a:lnTo>
                                    <a:lnTo>
                                      <a:pt x="1784" y="1140"/>
                                    </a:lnTo>
                                    <a:lnTo>
                                      <a:pt x="1794" y="1172"/>
                                    </a:lnTo>
                                    <a:lnTo>
                                      <a:pt x="1794" y="1205"/>
                                    </a:lnTo>
                                    <a:lnTo>
                                      <a:pt x="1800" y="1248"/>
                                    </a:lnTo>
                                    <a:lnTo>
                                      <a:pt x="1821" y="1275"/>
                                    </a:lnTo>
                                    <a:lnTo>
                                      <a:pt x="1859" y="1259"/>
                                    </a:lnTo>
                                    <a:lnTo>
                                      <a:pt x="1875" y="1194"/>
                                    </a:lnTo>
                                    <a:lnTo>
                                      <a:pt x="1892" y="1005"/>
                                    </a:lnTo>
                                    <a:lnTo>
                                      <a:pt x="1908" y="502"/>
                                    </a:lnTo>
                                    <a:lnTo>
                                      <a:pt x="1929" y="345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4"/>
                                    </a:lnTo>
                                    <a:lnTo>
                                      <a:pt x="1919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8" y="54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73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4" y="64"/>
                                    </a:lnTo>
                                    <a:lnTo>
                                      <a:pt x="1789" y="81"/>
                                    </a:lnTo>
                                    <a:lnTo>
                                      <a:pt x="1794" y="102"/>
                                    </a:lnTo>
                                    <a:lnTo>
                                      <a:pt x="1800" y="124"/>
                                    </a:lnTo>
                                    <a:lnTo>
                                      <a:pt x="1805" y="145"/>
                                    </a:lnTo>
                                    <a:lnTo>
                                      <a:pt x="1811" y="167"/>
                                    </a:lnTo>
                                    <a:lnTo>
                                      <a:pt x="1805" y="286"/>
                                    </a:lnTo>
                                    <a:lnTo>
                                      <a:pt x="1805" y="318"/>
                                    </a:lnTo>
                                    <a:lnTo>
                                      <a:pt x="1794" y="351"/>
                                    </a:lnTo>
                                    <a:lnTo>
                                      <a:pt x="1546" y="167"/>
                                    </a:lnTo>
                                    <a:lnTo>
                                      <a:pt x="1540" y="156"/>
                                    </a:lnTo>
                                    <a:lnTo>
                                      <a:pt x="1535" y="145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24" y="129"/>
                                    </a:lnTo>
                                    <a:lnTo>
                                      <a:pt x="1519" y="118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502" y="108"/>
                                    </a:lnTo>
                                    <a:lnTo>
                                      <a:pt x="1492" y="97"/>
                                    </a:lnTo>
                                    <a:lnTo>
                                      <a:pt x="1486" y="75"/>
                                    </a:lnTo>
                                    <a:lnTo>
                                      <a:pt x="1492" y="0"/>
                                    </a:lnTo>
                                    <a:lnTo>
                                      <a:pt x="1384" y="0"/>
                                    </a:lnTo>
                                    <a:lnTo>
                                      <a:pt x="1384" y="16"/>
                                    </a:lnTo>
                                    <a:lnTo>
                                      <a:pt x="1384" y="32"/>
                                    </a:lnTo>
                                    <a:lnTo>
                                      <a:pt x="1384" y="43"/>
                                    </a:lnTo>
                                    <a:lnTo>
                                      <a:pt x="1384" y="59"/>
                                    </a:lnTo>
                                    <a:lnTo>
                                      <a:pt x="1384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1"/>
                                    </a:lnTo>
                                    <a:lnTo>
                                      <a:pt x="1211" y="145"/>
                                    </a:lnTo>
                                    <a:lnTo>
                                      <a:pt x="1178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30" y="216"/>
                                    </a:lnTo>
                                    <a:lnTo>
                                      <a:pt x="1119" y="221"/>
                                    </a:lnTo>
                                    <a:lnTo>
                                      <a:pt x="1103" y="227"/>
                                    </a:lnTo>
                                    <a:lnTo>
                                      <a:pt x="1092" y="227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2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32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2"/>
                                    </a:lnTo>
                                    <a:lnTo>
                                      <a:pt x="984" y="232"/>
                                    </a:lnTo>
                                    <a:lnTo>
                                      <a:pt x="967" y="227"/>
                                    </a:lnTo>
                                    <a:lnTo>
                                      <a:pt x="957" y="221"/>
                                    </a:lnTo>
                                    <a:lnTo>
                                      <a:pt x="940" y="216"/>
                                    </a:lnTo>
                                    <a:lnTo>
                                      <a:pt x="924" y="205"/>
                                    </a:lnTo>
                                    <a:lnTo>
                                      <a:pt x="908" y="194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65" y="135"/>
                                    </a:lnTo>
                                    <a:lnTo>
                                      <a:pt x="870" y="129"/>
                                    </a:lnTo>
                                    <a:lnTo>
                                      <a:pt x="876" y="129"/>
                                    </a:lnTo>
                                    <a:lnTo>
                                      <a:pt x="886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8" y="118"/>
                                    </a:lnTo>
                                    <a:lnTo>
                                      <a:pt x="913" y="118"/>
                                    </a:lnTo>
                                    <a:lnTo>
                                      <a:pt x="924" y="118"/>
                                    </a:lnTo>
                                    <a:lnTo>
                                      <a:pt x="930" y="118"/>
                                    </a:lnTo>
                                    <a:lnTo>
                                      <a:pt x="940" y="118"/>
                                    </a:lnTo>
                                    <a:lnTo>
                                      <a:pt x="951" y="118"/>
                                    </a:lnTo>
                                    <a:lnTo>
                                      <a:pt x="962" y="118"/>
                                    </a:lnTo>
                                    <a:lnTo>
                                      <a:pt x="967" y="118"/>
                                    </a:lnTo>
                                    <a:lnTo>
                                      <a:pt x="978" y="113"/>
                                    </a:lnTo>
                                    <a:lnTo>
                                      <a:pt x="984" y="113"/>
                                    </a:lnTo>
                                    <a:lnTo>
                                      <a:pt x="994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11" y="108"/>
                                    </a:lnTo>
                                    <a:lnTo>
                                      <a:pt x="1016" y="102"/>
                                    </a:lnTo>
                                    <a:lnTo>
                                      <a:pt x="1027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43" y="91"/>
                                    </a:lnTo>
                                    <a:lnTo>
                                      <a:pt x="1048" y="86"/>
                                    </a:lnTo>
                                    <a:lnTo>
                                      <a:pt x="1108" y="64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7" y="0"/>
                                    </a:lnTo>
                                    <a:lnTo>
                                      <a:pt x="530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80880" y="1747440"/>
                                <a:ext cx="1770480" cy="170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54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24" y="703"/>
                                    </a:lnTo>
                                    <a:lnTo>
                                      <a:pt x="1535" y="708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7" y="730"/>
                                    </a:lnTo>
                                    <a:lnTo>
                                      <a:pt x="1567" y="735"/>
                                    </a:lnTo>
                                    <a:lnTo>
                                      <a:pt x="1584" y="746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21" y="773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0"/>
                                    </a:lnTo>
                                    <a:lnTo>
                                      <a:pt x="1670" y="811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2" y="832"/>
                                    </a:lnTo>
                                    <a:lnTo>
                                      <a:pt x="1740" y="1005"/>
                                    </a:lnTo>
                                    <a:lnTo>
                                      <a:pt x="1746" y="1032"/>
                                    </a:lnTo>
                                    <a:lnTo>
                                      <a:pt x="1746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24"/>
                                    </a:lnTo>
                                    <a:lnTo>
                                      <a:pt x="1784" y="1362"/>
                                    </a:lnTo>
                                    <a:lnTo>
                                      <a:pt x="1784" y="1427"/>
                                    </a:lnTo>
                                    <a:lnTo>
                                      <a:pt x="1784" y="1573"/>
                                    </a:lnTo>
                                    <a:lnTo>
                                      <a:pt x="1794" y="1605"/>
                                    </a:lnTo>
                                    <a:lnTo>
                                      <a:pt x="1794" y="1638"/>
                                    </a:lnTo>
                                    <a:lnTo>
                                      <a:pt x="1800" y="1681"/>
                                    </a:lnTo>
                                    <a:lnTo>
                                      <a:pt x="1821" y="1708"/>
                                    </a:lnTo>
                                    <a:lnTo>
                                      <a:pt x="1859" y="1692"/>
                                    </a:lnTo>
                                    <a:lnTo>
                                      <a:pt x="1875" y="1627"/>
                                    </a:lnTo>
                                    <a:lnTo>
                                      <a:pt x="1892" y="1438"/>
                                    </a:lnTo>
                                    <a:lnTo>
                                      <a:pt x="1908" y="935"/>
                                    </a:lnTo>
                                    <a:lnTo>
                                      <a:pt x="1929" y="778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57"/>
                                    </a:lnTo>
                                    <a:lnTo>
                                      <a:pt x="1919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8" y="487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5" y="400"/>
                                    </a:lnTo>
                                    <a:lnTo>
                                      <a:pt x="1848" y="378"/>
                                    </a:lnTo>
                                    <a:lnTo>
                                      <a:pt x="1838" y="357"/>
                                    </a:lnTo>
                                    <a:lnTo>
                                      <a:pt x="1821" y="335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62" y="281"/>
                                    </a:lnTo>
                                    <a:lnTo>
                                      <a:pt x="1735" y="265"/>
                                    </a:lnTo>
                                    <a:lnTo>
                                      <a:pt x="1713" y="254"/>
                                    </a:lnTo>
                                    <a:lnTo>
                                      <a:pt x="1675" y="243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43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5" y="319"/>
                                    </a:lnTo>
                                    <a:lnTo>
                                      <a:pt x="1686" y="330"/>
                                    </a:lnTo>
                                    <a:lnTo>
                                      <a:pt x="1702" y="346"/>
                                    </a:lnTo>
                                    <a:lnTo>
                                      <a:pt x="1719" y="362"/>
                                    </a:lnTo>
                                    <a:lnTo>
                                      <a:pt x="1729" y="378"/>
                                    </a:lnTo>
                                    <a:lnTo>
                                      <a:pt x="1740" y="395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3"/>
                                    </a:lnTo>
                                    <a:lnTo>
                                      <a:pt x="1773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4" y="497"/>
                                    </a:lnTo>
                                    <a:lnTo>
                                      <a:pt x="1789" y="514"/>
                                    </a:lnTo>
                                    <a:lnTo>
                                      <a:pt x="1794" y="535"/>
                                    </a:lnTo>
                                    <a:lnTo>
                                      <a:pt x="1800" y="557"/>
                                    </a:lnTo>
                                    <a:lnTo>
                                      <a:pt x="1805" y="578"/>
                                    </a:lnTo>
                                    <a:lnTo>
                                      <a:pt x="1811" y="600"/>
                                    </a:lnTo>
                                    <a:lnTo>
                                      <a:pt x="1805" y="719"/>
                                    </a:lnTo>
                                    <a:lnTo>
                                      <a:pt x="1805" y="751"/>
                                    </a:lnTo>
                                    <a:lnTo>
                                      <a:pt x="1794" y="784"/>
                                    </a:lnTo>
                                    <a:lnTo>
                                      <a:pt x="1546" y="600"/>
                                    </a:lnTo>
                                    <a:lnTo>
                                      <a:pt x="1540" y="589"/>
                                    </a:lnTo>
                                    <a:lnTo>
                                      <a:pt x="1535" y="578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24" y="562"/>
                                    </a:lnTo>
                                    <a:lnTo>
                                      <a:pt x="1519" y="551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502" y="541"/>
                                    </a:lnTo>
                                    <a:lnTo>
                                      <a:pt x="1492" y="530"/>
                                    </a:lnTo>
                                    <a:lnTo>
                                      <a:pt x="1486" y="508"/>
                                    </a:lnTo>
                                    <a:lnTo>
                                      <a:pt x="1497" y="346"/>
                                    </a:lnTo>
                                    <a:lnTo>
                                      <a:pt x="1492" y="297"/>
                                    </a:lnTo>
                                    <a:lnTo>
                                      <a:pt x="1508" y="238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9" y="206"/>
                                    </a:lnTo>
                                    <a:lnTo>
                                      <a:pt x="1524" y="189"/>
                                    </a:lnTo>
                                    <a:lnTo>
                                      <a:pt x="1535" y="178"/>
                                    </a:lnTo>
                                    <a:lnTo>
                                      <a:pt x="1540" y="162"/>
                                    </a:lnTo>
                                    <a:lnTo>
                                      <a:pt x="1551" y="151"/>
                                    </a:lnTo>
                                    <a:lnTo>
                                      <a:pt x="1562" y="135"/>
                                    </a:lnTo>
                                    <a:lnTo>
                                      <a:pt x="1573" y="124"/>
                                    </a:lnTo>
                                    <a:lnTo>
                                      <a:pt x="1659" y="103"/>
                                    </a:lnTo>
                                    <a:lnTo>
                                      <a:pt x="1697" y="49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8" y="0"/>
                                    </a:lnTo>
                                    <a:lnTo>
                                      <a:pt x="1621" y="0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6"/>
                                    </a:lnTo>
                                    <a:lnTo>
                                      <a:pt x="1427" y="16"/>
                                    </a:lnTo>
                                    <a:lnTo>
                                      <a:pt x="1059" y="22"/>
                                    </a:lnTo>
                                    <a:lnTo>
                                      <a:pt x="1027" y="27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7" y="38"/>
                                    </a:lnTo>
                                    <a:lnTo>
                                      <a:pt x="859" y="43"/>
                                    </a:lnTo>
                                    <a:lnTo>
                                      <a:pt x="843" y="43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1"/>
                                    </a:lnTo>
                                    <a:lnTo>
                                      <a:pt x="724" y="141"/>
                                    </a:lnTo>
                                    <a:lnTo>
                                      <a:pt x="735" y="141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62" y="146"/>
                                    </a:lnTo>
                                    <a:lnTo>
                                      <a:pt x="773" y="146"/>
                                    </a:lnTo>
                                    <a:lnTo>
                                      <a:pt x="784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811" y="151"/>
                                    </a:lnTo>
                                    <a:lnTo>
                                      <a:pt x="821" y="151"/>
                                    </a:lnTo>
                                    <a:lnTo>
                                      <a:pt x="832" y="151"/>
                                    </a:lnTo>
                                    <a:lnTo>
                                      <a:pt x="848" y="151"/>
                                    </a:lnTo>
                                    <a:lnTo>
                                      <a:pt x="859" y="151"/>
                                    </a:lnTo>
                                    <a:lnTo>
                                      <a:pt x="870" y="151"/>
                                    </a:lnTo>
                                    <a:lnTo>
                                      <a:pt x="881" y="151"/>
                                    </a:lnTo>
                                    <a:lnTo>
                                      <a:pt x="892" y="151"/>
                                    </a:lnTo>
                                    <a:lnTo>
                                      <a:pt x="903" y="151"/>
                                    </a:lnTo>
                                    <a:lnTo>
                                      <a:pt x="913" y="151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35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0"/>
                                    </a:lnTo>
                                    <a:lnTo>
                                      <a:pt x="913" y="405"/>
                                    </a:lnTo>
                                    <a:lnTo>
                                      <a:pt x="903" y="411"/>
                                    </a:lnTo>
                                    <a:lnTo>
                                      <a:pt x="892" y="411"/>
                                    </a:lnTo>
                                    <a:lnTo>
                                      <a:pt x="876" y="416"/>
                                    </a:lnTo>
                                    <a:lnTo>
                                      <a:pt x="865" y="416"/>
                                    </a:lnTo>
                                    <a:lnTo>
                                      <a:pt x="854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7" y="422"/>
                                    </a:lnTo>
                                    <a:lnTo>
                                      <a:pt x="811" y="422"/>
                                    </a:lnTo>
                                    <a:lnTo>
                                      <a:pt x="800" y="422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67" y="411"/>
                                    </a:lnTo>
                                    <a:lnTo>
                                      <a:pt x="757" y="411"/>
                                    </a:lnTo>
                                    <a:lnTo>
                                      <a:pt x="740" y="405"/>
                                    </a:lnTo>
                                    <a:lnTo>
                                      <a:pt x="724" y="395"/>
                                    </a:lnTo>
                                    <a:lnTo>
                                      <a:pt x="708" y="389"/>
                                    </a:lnTo>
                                    <a:lnTo>
                                      <a:pt x="649" y="357"/>
                                    </a:lnTo>
                                    <a:lnTo>
                                      <a:pt x="632" y="335"/>
                                    </a:lnTo>
                                    <a:lnTo>
                                      <a:pt x="616" y="314"/>
                                    </a:lnTo>
                                    <a:lnTo>
                                      <a:pt x="600" y="287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3"/>
                                    </a:lnTo>
                                    <a:lnTo>
                                      <a:pt x="546" y="216"/>
                                    </a:lnTo>
                                    <a:lnTo>
                                      <a:pt x="530" y="195"/>
                                    </a:lnTo>
                                    <a:lnTo>
                                      <a:pt x="513" y="173"/>
                                    </a:lnTo>
                                    <a:lnTo>
                                      <a:pt x="492" y="146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9" y="108"/>
                                    </a:lnTo>
                                    <a:lnTo>
                                      <a:pt x="422" y="92"/>
                                    </a:lnTo>
                                    <a:lnTo>
                                      <a:pt x="394" y="76"/>
                                    </a:lnTo>
                                    <a:lnTo>
                                      <a:pt x="362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1"/>
                                    </a:lnTo>
                                    <a:lnTo>
                                      <a:pt x="108" y="22"/>
                                    </a:lnTo>
                                    <a:lnTo>
                                      <a:pt x="103" y="60"/>
                                    </a:lnTo>
                                    <a:lnTo>
                                      <a:pt x="227" y="151"/>
                                    </a:lnTo>
                                    <a:lnTo>
                                      <a:pt x="243" y="151"/>
                                    </a:lnTo>
                                    <a:lnTo>
                                      <a:pt x="281" y="162"/>
                                    </a:lnTo>
                                    <a:lnTo>
                                      <a:pt x="308" y="151"/>
                                    </a:lnTo>
                                    <a:lnTo>
                                      <a:pt x="351" y="162"/>
                                    </a:lnTo>
                                    <a:lnTo>
                                      <a:pt x="367" y="178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27"/>
                                    </a:lnTo>
                                    <a:lnTo>
                                      <a:pt x="432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1"/>
                                    </a:lnTo>
                                    <a:lnTo>
                                      <a:pt x="476" y="297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503" y="335"/>
                                    </a:lnTo>
                                    <a:lnTo>
                                      <a:pt x="519" y="357"/>
                                    </a:lnTo>
                                    <a:lnTo>
                                      <a:pt x="535" y="373"/>
                                    </a:lnTo>
                                    <a:lnTo>
                                      <a:pt x="551" y="389"/>
                                    </a:lnTo>
                                    <a:lnTo>
                                      <a:pt x="567" y="405"/>
                                    </a:lnTo>
                                    <a:lnTo>
                                      <a:pt x="584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7" y="433"/>
                                    </a:lnTo>
                                    <a:lnTo>
                                      <a:pt x="530" y="443"/>
                                    </a:lnTo>
                                    <a:lnTo>
                                      <a:pt x="227" y="427"/>
                                    </a:lnTo>
                                    <a:lnTo>
                                      <a:pt x="27" y="416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22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3" y="492"/>
                                    </a:lnTo>
                                    <a:lnTo>
                                      <a:pt x="119" y="492"/>
                                    </a:lnTo>
                                    <a:lnTo>
                                      <a:pt x="135" y="497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8" y="508"/>
                                    </a:lnTo>
                                    <a:lnTo>
                                      <a:pt x="184" y="508"/>
                                    </a:lnTo>
                                    <a:lnTo>
                                      <a:pt x="200" y="514"/>
                                    </a:lnTo>
                                    <a:lnTo>
                                      <a:pt x="222" y="519"/>
                                    </a:lnTo>
                                    <a:lnTo>
                                      <a:pt x="238" y="524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35"/>
                                    </a:lnTo>
                                    <a:lnTo>
                                      <a:pt x="303" y="541"/>
                                    </a:lnTo>
                                    <a:lnTo>
                                      <a:pt x="324" y="541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46"/>
                                    </a:lnTo>
                                    <a:lnTo>
                                      <a:pt x="616" y="578"/>
                                    </a:lnTo>
                                    <a:lnTo>
                                      <a:pt x="649" y="584"/>
                                    </a:lnTo>
                                    <a:lnTo>
                                      <a:pt x="670" y="578"/>
                                    </a:lnTo>
                                    <a:lnTo>
                                      <a:pt x="676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7" y="627"/>
                                    </a:lnTo>
                                    <a:lnTo>
                                      <a:pt x="708" y="643"/>
                                    </a:lnTo>
                                    <a:lnTo>
                                      <a:pt x="719" y="660"/>
                                    </a:lnTo>
                                    <a:lnTo>
                                      <a:pt x="730" y="670"/>
                                    </a:lnTo>
                                    <a:lnTo>
                                      <a:pt x="746" y="687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73" y="714"/>
                                    </a:lnTo>
                                    <a:lnTo>
                                      <a:pt x="794" y="730"/>
                                    </a:lnTo>
                                    <a:lnTo>
                                      <a:pt x="811" y="741"/>
                                    </a:lnTo>
                                    <a:lnTo>
                                      <a:pt x="827" y="746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2"/>
                                    </a:lnTo>
                                    <a:lnTo>
                                      <a:pt x="897" y="768"/>
                                    </a:lnTo>
                                    <a:lnTo>
                                      <a:pt x="924" y="773"/>
                                    </a:lnTo>
                                    <a:lnTo>
                                      <a:pt x="957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70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4" y="1059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302" y="1119"/>
                                    </a:lnTo>
                                    <a:lnTo>
                                      <a:pt x="1324" y="1173"/>
                                    </a:lnTo>
                                    <a:lnTo>
                                      <a:pt x="1335" y="1232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40" y="1416"/>
                                    </a:lnTo>
                                    <a:lnTo>
                                      <a:pt x="1335" y="1481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6" y="1605"/>
                                    </a:lnTo>
                                    <a:lnTo>
                                      <a:pt x="1340" y="1627"/>
                                    </a:lnTo>
                                    <a:lnTo>
                                      <a:pt x="1346" y="1659"/>
                                    </a:lnTo>
                                    <a:lnTo>
                                      <a:pt x="1346" y="1692"/>
                                    </a:lnTo>
                                    <a:lnTo>
                                      <a:pt x="1351" y="1724"/>
                                    </a:lnTo>
                                    <a:lnTo>
                                      <a:pt x="1357" y="1757"/>
                                    </a:lnTo>
                                    <a:lnTo>
                                      <a:pt x="1357" y="1773"/>
                                    </a:lnTo>
                                    <a:lnTo>
                                      <a:pt x="1367" y="1816"/>
                                    </a:lnTo>
                                    <a:lnTo>
                                      <a:pt x="1373" y="1854"/>
                                    </a:lnTo>
                                    <a:lnTo>
                                      <a:pt x="1400" y="1854"/>
                                    </a:lnTo>
                                    <a:lnTo>
                                      <a:pt x="1432" y="1827"/>
                                    </a:lnTo>
                                    <a:lnTo>
                                      <a:pt x="1475" y="1724"/>
                                    </a:lnTo>
                                    <a:lnTo>
                                      <a:pt x="1470" y="1341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24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502" y="816"/>
                                    </a:lnTo>
                                    <a:lnTo>
                                      <a:pt x="1443" y="876"/>
                                    </a:lnTo>
                                    <a:lnTo>
                                      <a:pt x="1427" y="951"/>
                                    </a:lnTo>
                                    <a:lnTo>
                                      <a:pt x="1411" y="978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84" y="751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30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55720" y="2837520"/>
                                <a:ext cx="509400" cy="43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475">
                                    <a:moveTo>
                                      <a:pt x="54" y="356"/>
                                    </a:moveTo>
                                    <a:lnTo>
                                      <a:pt x="65" y="356"/>
                                    </a:lnTo>
                                    <a:lnTo>
                                      <a:pt x="71" y="356"/>
                                    </a:lnTo>
                                    <a:lnTo>
                                      <a:pt x="81" y="356"/>
                                    </a:lnTo>
                                    <a:lnTo>
                                      <a:pt x="92" y="356"/>
                                    </a:lnTo>
                                    <a:lnTo>
                                      <a:pt x="103" y="356"/>
                                    </a:lnTo>
                                    <a:lnTo>
                                      <a:pt x="108" y="356"/>
                                    </a:lnTo>
                                    <a:lnTo>
                                      <a:pt x="119" y="351"/>
                                    </a:lnTo>
                                    <a:lnTo>
                                      <a:pt x="125" y="351"/>
                                    </a:lnTo>
                                    <a:lnTo>
                                      <a:pt x="135" y="351"/>
                                    </a:lnTo>
                                    <a:lnTo>
                                      <a:pt x="141" y="346"/>
                                    </a:lnTo>
                                    <a:lnTo>
                                      <a:pt x="152" y="346"/>
                                    </a:lnTo>
                                    <a:lnTo>
                                      <a:pt x="157" y="340"/>
                                    </a:lnTo>
                                    <a:lnTo>
                                      <a:pt x="168" y="340"/>
                                    </a:lnTo>
                                    <a:lnTo>
                                      <a:pt x="173" y="335"/>
                                    </a:lnTo>
                                    <a:lnTo>
                                      <a:pt x="184" y="329"/>
                                    </a:lnTo>
                                    <a:lnTo>
                                      <a:pt x="189" y="324"/>
                                    </a:lnTo>
                                    <a:lnTo>
                                      <a:pt x="249" y="302"/>
                                    </a:lnTo>
                                    <a:lnTo>
                                      <a:pt x="303" y="210"/>
                                    </a:lnTo>
                                    <a:lnTo>
                                      <a:pt x="352" y="173"/>
                                    </a:lnTo>
                                    <a:lnTo>
                                      <a:pt x="471" y="32"/>
                                    </a:lnTo>
                                    <a:lnTo>
                                      <a:pt x="557" y="0"/>
                                    </a:lnTo>
                                    <a:lnTo>
                                      <a:pt x="519" y="119"/>
                                    </a:lnTo>
                                    <a:lnTo>
                                      <a:pt x="525" y="189"/>
                                    </a:lnTo>
                                    <a:lnTo>
                                      <a:pt x="525" y="221"/>
                                    </a:lnTo>
                                    <a:lnTo>
                                      <a:pt x="525" y="254"/>
                                    </a:lnTo>
                                    <a:lnTo>
                                      <a:pt x="525" y="270"/>
                                    </a:lnTo>
                                    <a:lnTo>
                                      <a:pt x="525" y="281"/>
                                    </a:lnTo>
                                    <a:lnTo>
                                      <a:pt x="525" y="297"/>
                                    </a:lnTo>
                                    <a:lnTo>
                                      <a:pt x="525" y="308"/>
                                    </a:lnTo>
                                    <a:lnTo>
                                      <a:pt x="519" y="308"/>
                                    </a:lnTo>
                                    <a:lnTo>
                                      <a:pt x="422" y="329"/>
                                    </a:lnTo>
                                    <a:lnTo>
                                      <a:pt x="352" y="383"/>
                                    </a:lnTo>
                                    <a:lnTo>
                                      <a:pt x="319" y="432"/>
                                    </a:lnTo>
                                    <a:lnTo>
                                      <a:pt x="281" y="454"/>
                                    </a:lnTo>
                                    <a:lnTo>
                                      <a:pt x="271" y="454"/>
                                    </a:lnTo>
                                    <a:lnTo>
                                      <a:pt x="260" y="459"/>
                                    </a:lnTo>
                                    <a:lnTo>
                                      <a:pt x="244" y="465"/>
                                    </a:lnTo>
                                    <a:lnTo>
                                      <a:pt x="233" y="465"/>
                                    </a:lnTo>
                                    <a:lnTo>
                                      <a:pt x="216" y="470"/>
                                    </a:lnTo>
                                    <a:lnTo>
                                      <a:pt x="200" y="470"/>
                                    </a:lnTo>
                                    <a:lnTo>
                                      <a:pt x="184" y="475"/>
                                    </a:lnTo>
                                    <a:lnTo>
                                      <a:pt x="173" y="475"/>
                                    </a:lnTo>
                                    <a:lnTo>
                                      <a:pt x="157" y="475"/>
                                    </a:lnTo>
                                    <a:lnTo>
                                      <a:pt x="141" y="470"/>
                                    </a:lnTo>
                                    <a:lnTo>
                                      <a:pt x="125" y="470"/>
                                    </a:lnTo>
                                    <a:lnTo>
                                      <a:pt x="108" y="465"/>
                                    </a:lnTo>
                                    <a:lnTo>
                                      <a:pt x="98" y="459"/>
                                    </a:lnTo>
                                    <a:lnTo>
                                      <a:pt x="81" y="454"/>
                                    </a:lnTo>
                                    <a:lnTo>
                                      <a:pt x="65" y="443"/>
                                    </a:lnTo>
                                    <a:lnTo>
                                      <a:pt x="49" y="432"/>
                                    </a:lnTo>
                                    <a:lnTo>
                                      <a:pt x="0" y="373"/>
                                    </a:lnTo>
                                    <a:lnTo>
                                      <a:pt x="6" y="373"/>
                                    </a:lnTo>
                                    <a:lnTo>
                                      <a:pt x="11" y="367"/>
                                    </a:lnTo>
                                    <a:lnTo>
                                      <a:pt x="17" y="367"/>
                                    </a:lnTo>
                                    <a:lnTo>
                                      <a:pt x="27" y="367"/>
                                    </a:lnTo>
                                    <a:lnTo>
                                      <a:pt x="33" y="362"/>
                                    </a:lnTo>
                                    <a:lnTo>
                                      <a:pt x="38" y="362"/>
                                    </a:lnTo>
                                    <a:lnTo>
                                      <a:pt x="49" y="356"/>
                                    </a:lnTo>
                                    <a:lnTo>
                                      <a:pt x="54" y="3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46960" y="288720"/>
                                <a:ext cx="3244680" cy="326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46960" y="288720"/>
                                <a:ext cx="3244680" cy="326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12040" y="323640"/>
                                <a:ext cx="3244680" cy="326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7b7b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12040" y="323640"/>
                                <a:ext cx="3244680" cy="326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850400" y="3091680"/>
                                <a:ext cx="2566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11">
                                    <a:moveTo>
                                      <a:pt x="0" y="11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216" y="11"/>
                                    </a:lnTo>
                                    <a:lnTo>
                                      <a:pt x="281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63760" y="3090960"/>
                                <a:ext cx="1459080" cy="39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5" h="433">
                                    <a:moveTo>
                                      <a:pt x="498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0" y="406"/>
                                    </a:lnTo>
                                    <a:lnTo>
                                      <a:pt x="444" y="389"/>
                                    </a:lnTo>
                                    <a:lnTo>
                                      <a:pt x="427" y="373"/>
                                    </a:lnTo>
                                    <a:lnTo>
                                      <a:pt x="411" y="357"/>
                                    </a:lnTo>
                                    <a:lnTo>
                                      <a:pt x="395" y="341"/>
                                    </a:lnTo>
                                    <a:lnTo>
                                      <a:pt x="384" y="319"/>
                                    </a:lnTo>
                                    <a:lnTo>
                                      <a:pt x="368" y="303"/>
                                    </a:lnTo>
                                    <a:lnTo>
                                      <a:pt x="357" y="287"/>
                                    </a:lnTo>
                                    <a:lnTo>
                                      <a:pt x="341" y="265"/>
                                    </a:lnTo>
                                    <a:lnTo>
                                      <a:pt x="325" y="249"/>
                                    </a:lnTo>
                                    <a:lnTo>
                                      <a:pt x="314" y="233"/>
                                    </a:lnTo>
                                    <a:lnTo>
                                      <a:pt x="298" y="211"/>
                                    </a:lnTo>
                                    <a:lnTo>
                                      <a:pt x="282" y="195"/>
                                    </a:lnTo>
                                    <a:lnTo>
                                      <a:pt x="265" y="179"/>
                                    </a:lnTo>
                                    <a:lnTo>
                                      <a:pt x="244" y="168"/>
                                    </a:lnTo>
                                    <a:lnTo>
                                      <a:pt x="200" y="152"/>
                                    </a:lnTo>
                                    <a:lnTo>
                                      <a:pt x="173" y="168"/>
                                    </a:lnTo>
                                    <a:lnTo>
                                      <a:pt x="136" y="157"/>
                                    </a:lnTo>
                                    <a:lnTo>
                                      <a:pt x="125" y="157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49" y="17"/>
                                    </a:lnTo>
                                    <a:lnTo>
                                      <a:pt x="114" y="38"/>
                                    </a:lnTo>
                                    <a:lnTo>
                                      <a:pt x="184" y="38"/>
                                    </a:lnTo>
                                    <a:lnTo>
                                      <a:pt x="222" y="49"/>
                                    </a:lnTo>
                                    <a:lnTo>
                                      <a:pt x="254" y="60"/>
                                    </a:lnTo>
                                    <a:lnTo>
                                      <a:pt x="287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1" y="108"/>
                                    </a:lnTo>
                                    <a:lnTo>
                                      <a:pt x="368" y="130"/>
                                    </a:lnTo>
                                    <a:lnTo>
                                      <a:pt x="390" y="152"/>
                                    </a:lnTo>
                                    <a:lnTo>
                                      <a:pt x="406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4" y="222"/>
                                    </a:lnTo>
                                    <a:lnTo>
                                      <a:pt x="460" y="244"/>
                                    </a:lnTo>
                                    <a:lnTo>
                                      <a:pt x="476" y="265"/>
                                    </a:lnTo>
                                    <a:lnTo>
                                      <a:pt x="492" y="292"/>
                                    </a:lnTo>
                                    <a:lnTo>
                                      <a:pt x="509" y="314"/>
                                    </a:lnTo>
                                    <a:lnTo>
                                      <a:pt x="525" y="335"/>
                                    </a:lnTo>
                                    <a:lnTo>
                                      <a:pt x="546" y="362"/>
                                    </a:lnTo>
                                    <a:lnTo>
                                      <a:pt x="600" y="395"/>
                                    </a:lnTo>
                                    <a:lnTo>
                                      <a:pt x="617" y="400"/>
                                    </a:lnTo>
                                    <a:lnTo>
                                      <a:pt x="633" y="406"/>
                                    </a:lnTo>
                                    <a:lnTo>
                                      <a:pt x="649" y="411"/>
                                    </a:lnTo>
                                    <a:lnTo>
                                      <a:pt x="665" y="416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2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19" y="422"/>
                                    </a:lnTo>
                                    <a:lnTo>
                                      <a:pt x="736" y="422"/>
                                    </a:lnTo>
                                    <a:lnTo>
                                      <a:pt x="746" y="422"/>
                                    </a:lnTo>
                                    <a:lnTo>
                                      <a:pt x="763" y="422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95" y="411"/>
                                    </a:lnTo>
                                    <a:lnTo>
                                      <a:pt x="806" y="411"/>
                                    </a:lnTo>
                                    <a:lnTo>
                                      <a:pt x="822" y="406"/>
                                    </a:lnTo>
                                    <a:lnTo>
                                      <a:pt x="871" y="368"/>
                                    </a:lnTo>
                                    <a:lnTo>
                                      <a:pt x="1114" y="141"/>
                                    </a:lnTo>
                                    <a:lnTo>
                                      <a:pt x="968" y="141"/>
                                    </a:lnTo>
                                    <a:lnTo>
                                      <a:pt x="811" y="152"/>
                                    </a:lnTo>
                                    <a:lnTo>
                                      <a:pt x="800" y="152"/>
                                    </a:lnTo>
                                    <a:lnTo>
                                      <a:pt x="790" y="157"/>
                                    </a:lnTo>
                                    <a:lnTo>
                                      <a:pt x="779" y="157"/>
                                    </a:lnTo>
                                    <a:lnTo>
                                      <a:pt x="768" y="157"/>
                                    </a:lnTo>
                                    <a:lnTo>
                                      <a:pt x="757" y="157"/>
                                    </a:lnTo>
                                    <a:lnTo>
                                      <a:pt x="741" y="157"/>
                                    </a:lnTo>
                                    <a:lnTo>
                                      <a:pt x="730" y="157"/>
                                    </a:lnTo>
                                    <a:lnTo>
                                      <a:pt x="719" y="157"/>
                                    </a:lnTo>
                                    <a:lnTo>
                                      <a:pt x="708" y="157"/>
                                    </a:lnTo>
                                    <a:lnTo>
                                      <a:pt x="692" y="152"/>
                                    </a:lnTo>
                                    <a:lnTo>
                                      <a:pt x="681" y="152"/>
                                    </a:lnTo>
                                    <a:lnTo>
                                      <a:pt x="671" y="152"/>
                                    </a:lnTo>
                                    <a:lnTo>
                                      <a:pt x="654" y="146"/>
                                    </a:lnTo>
                                    <a:lnTo>
                                      <a:pt x="644" y="146"/>
                                    </a:lnTo>
                                    <a:lnTo>
                                      <a:pt x="633" y="146"/>
                                    </a:lnTo>
                                    <a:lnTo>
                                      <a:pt x="617" y="141"/>
                                    </a:lnTo>
                                    <a:lnTo>
                                      <a:pt x="530" y="87"/>
                                    </a:lnTo>
                                    <a:lnTo>
                                      <a:pt x="541" y="65"/>
                                    </a:lnTo>
                                    <a:lnTo>
                                      <a:pt x="736" y="44"/>
                                    </a:lnTo>
                                    <a:lnTo>
                                      <a:pt x="757" y="49"/>
                                    </a:lnTo>
                                    <a:lnTo>
                                      <a:pt x="790" y="38"/>
                                    </a:lnTo>
                                    <a:lnTo>
                                      <a:pt x="871" y="27"/>
                                    </a:lnTo>
                                    <a:lnTo>
                                      <a:pt x="887" y="33"/>
                                    </a:lnTo>
                                    <a:lnTo>
                                      <a:pt x="925" y="33"/>
                                    </a:lnTo>
                                    <a:lnTo>
                                      <a:pt x="952" y="22"/>
                                    </a:lnTo>
                                    <a:lnTo>
                                      <a:pt x="1325" y="22"/>
                                    </a:lnTo>
                                    <a:lnTo>
                                      <a:pt x="1379" y="11"/>
                                    </a:lnTo>
                                    <a:lnTo>
                                      <a:pt x="1487" y="11"/>
                                    </a:lnTo>
                                    <a:lnTo>
                                      <a:pt x="1514" y="6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3" y="11"/>
                                    </a:lnTo>
                                    <a:lnTo>
                                      <a:pt x="1595" y="54"/>
                                    </a:lnTo>
                                    <a:lnTo>
                                      <a:pt x="1552" y="103"/>
                                    </a:lnTo>
                                    <a:lnTo>
                                      <a:pt x="1471" y="130"/>
                                    </a:lnTo>
                                    <a:lnTo>
                                      <a:pt x="1460" y="141"/>
                                    </a:lnTo>
                                    <a:lnTo>
                                      <a:pt x="1449" y="152"/>
                                    </a:lnTo>
                                    <a:lnTo>
                                      <a:pt x="1438" y="168"/>
                                    </a:lnTo>
                                    <a:lnTo>
                                      <a:pt x="1427" y="179"/>
                                    </a:lnTo>
                                    <a:lnTo>
                                      <a:pt x="1422" y="195"/>
                                    </a:lnTo>
                                    <a:lnTo>
                                      <a:pt x="1411" y="206"/>
                                    </a:lnTo>
                                    <a:lnTo>
                                      <a:pt x="1406" y="222"/>
                                    </a:lnTo>
                                    <a:lnTo>
                                      <a:pt x="1400" y="244"/>
                                    </a:lnTo>
                                    <a:lnTo>
                                      <a:pt x="1389" y="298"/>
                                    </a:lnTo>
                                    <a:lnTo>
                                      <a:pt x="1395" y="352"/>
                                    </a:lnTo>
                                    <a:lnTo>
                                      <a:pt x="1384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6" y="319"/>
                                    </a:lnTo>
                                    <a:lnTo>
                                      <a:pt x="1314" y="200"/>
                                    </a:lnTo>
                                    <a:lnTo>
                                      <a:pt x="1222" y="233"/>
                                    </a:lnTo>
                                    <a:lnTo>
                                      <a:pt x="1103" y="368"/>
                                    </a:lnTo>
                                    <a:lnTo>
                                      <a:pt x="1060" y="406"/>
                                    </a:lnTo>
                                    <a:lnTo>
                                      <a:pt x="1044" y="433"/>
                                    </a:lnTo>
                                    <a:lnTo>
                                      <a:pt x="498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95640" y="3090960"/>
                                <a:ext cx="227160" cy="1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89">
                                    <a:moveTo>
                                      <a:pt x="130" y="189"/>
                                    </a:moveTo>
                                    <a:lnTo>
                                      <a:pt x="119" y="172"/>
                                    </a:lnTo>
                                    <a:lnTo>
                                      <a:pt x="108" y="156"/>
                                    </a:lnTo>
                                    <a:lnTo>
                                      <a:pt x="97" y="140"/>
                                    </a:lnTo>
                                    <a:lnTo>
                                      <a:pt x="81" y="118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32" y="75"/>
                                    </a:lnTo>
                                    <a:lnTo>
                                      <a:pt x="11" y="64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103" y="27"/>
                                    </a:lnTo>
                                    <a:lnTo>
                                      <a:pt x="124" y="43"/>
                                    </a:lnTo>
                                    <a:lnTo>
                                      <a:pt x="146" y="59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97"/>
                                    </a:lnTo>
                                    <a:lnTo>
                                      <a:pt x="200" y="113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2" y="156"/>
                                    </a:lnTo>
                                    <a:lnTo>
                                      <a:pt x="243" y="178"/>
                                    </a:lnTo>
                                    <a:lnTo>
                                      <a:pt x="249" y="189"/>
                                    </a:lnTo>
                                    <a:lnTo>
                                      <a:pt x="13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45960" y="1776600"/>
                                <a:ext cx="177048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7">
                                    <a:moveTo>
                                      <a:pt x="11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2" y="59"/>
                                    </a:lnTo>
                                    <a:lnTo>
                                      <a:pt x="119" y="65"/>
                                    </a:lnTo>
                                    <a:lnTo>
                                      <a:pt x="135" y="65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7" y="75"/>
                                    </a:lnTo>
                                    <a:lnTo>
                                      <a:pt x="184" y="81"/>
                                    </a:lnTo>
                                    <a:lnTo>
                                      <a:pt x="200" y="86"/>
                                    </a:lnTo>
                                    <a:lnTo>
                                      <a:pt x="216" y="92"/>
                                    </a:lnTo>
                                    <a:lnTo>
                                      <a:pt x="232" y="92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8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19" y="113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9"/>
                                    </a:lnTo>
                                    <a:lnTo>
                                      <a:pt x="616" y="146"/>
                                    </a:lnTo>
                                    <a:lnTo>
                                      <a:pt x="648" y="151"/>
                                    </a:lnTo>
                                    <a:lnTo>
                                      <a:pt x="665" y="151"/>
                                    </a:lnTo>
                                    <a:lnTo>
                                      <a:pt x="675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2" y="194"/>
                                    </a:lnTo>
                                    <a:lnTo>
                                      <a:pt x="702" y="210"/>
                                    </a:lnTo>
                                    <a:lnTo>
                                      <a:pt x="713" y="227"/>
                                    </a:lnTo>
                                    <a:lnTo>
                                      <a:pt x="729" y="243"/>
                                    </a:lnTo>
                                    <a:lnTo>
                                      <a:pt x="740" y="259"/>
                                    </a:lnTo>
                                    <a:lnTo>
                                      <a:pt x="756" y="270"/>
                                    </a:lnTo>
                                    <a:lnTo>
                                      <a:pt x="773" y="286"/>
                                    </a:lnTo>
                                    <a:lnTo>
                                      <a:pt x="789" y="297"/>
                                    </a:lnTo>
                                    <a:lnTo>
                                      <a:pt x="805" y="308"/>
                                    </a:lnTo>
                                    <a:lnTo>
                                      <a:pt x="827" y="319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35"/>
                                    </a:lnTo>
                                    <a:lnTo>
                                      <a:pt x="892" y="335"/>
                                    </a:lnTo>
                                    <a:lnTo>
                                      <a:pt x="919" y="340"/>
                                    </a:lnTo>
                                    <a:lnTo>
                                      <a:pt x="956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65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3" y="627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297" y="691"/>
                                    </a:lnTo>
                                    <a:lnTo>
                                      <a:pt x="1319" y="746"/>
                                    </a:lnTo>
                                    <a:lnTo>
                                      <a:pt x="1335" y="800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35" y="989"/>
                                    </a:lnTo>
                                    <a:lnTo>
                                      <a:pt x="1335" y="1054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0" y="1173"/>
                                    </a:lnTo>
                                    <a:lnTo>
                                      <a:pt x="1340" y="1200"/>
                                    </a:lnTo>
                                    <a:lnTo>
                                      <a:pt x="1340" y="1232"/>
                                    </a:lnTo>
                                    <a:lnTo>
                                      <a:pt x="1346" y="1264"/>
                                    </a:lnTo>
                                    <a:lnTo>
                                      <a:pt x="1351" y="1297"/>
                                    </a:lnTo>
                                    <a:lnTo>
                                      <a:pt x="1351" y="1329"/>
                                    </a:lnTo>
                                    <a:lnTo>
                                      <a:pt x="1351" y="1340"/>
                                    </a:lnTo>
                                    <a:lnTo>
                                      <a:pt x="1367" y="1389"/>
                                    </a:lnTo>
                                    <a:lnTo>
                                      <a:pt x="1367" y="1421"/>
                                    </a:lnTo>
                                    <a:lnTo>
                                      <a:pt x="1394" y="1427"/>
                                    </a:lnTo>
                                    <a:lnTo>
                                      <a:pt x="1427" y="1399"/>
                                    </a:lnTo>
                                    <a:lnTo>
                                      <a:pt x="1470" y="1291"/>
                                    </a:lnTo>
                                    <a:lnTo>
                                      <a:pt x="1470" y="913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7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497" y="383"/>
                                    </a:lnTo>
                                    <a:lnTo>
                                      <a:pt x="1437" y="443"/>
                                    </a:lnTo>
                                    <a:lnTo>
                                      <a:pt x="1421" y="519"/>
                                    </a:lnTo>
                                    <a:lnTo>
                                      <a:pt x="1410" y="546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78" y="319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24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19" y="270"/>
                                    </a:lnTo>
                                    <a:lnTo>
                                      <a:pt x="1529" y="281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6" y="297"/>
                                    </a:lnTo>
                                    <a:lnTo>
                                      <a:pt x="1567" y="308"/>
                                    </a:lnTo>
                                    <a:lnTo>
                                      <a:pt x="1578" y="319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16" y="346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73"/>
                                    </a:lnTo>
                                    <a:lnTo>
                                      <a:pt x="1664" y="383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1" y="400"/>
                                    </a:lnTo>
                                    <a:lnTo>
                                      <a:pt x="1735" y="573"/>
                                    </a:lnTo>
                                    <a:lnTo>
                                      <a:pt x="1740" y="605"/>
                                    </a:lnTo>
                                    <a:lnTo>
                                      <a:pt x="1740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7"/>
                                    </a:lnTo>
                                    <a:lnTo>
                                      <a:pt x="1783" y="935"/>
                                    </a:lnTo>
                                    <a:lnTo>
                                      <a:pt x="1783" y="994"/>
                                    </a:lnTo>
                                    <a:lnTo>
                                      <a:pt x="1783" y="1140"/>
                                    </a:lnTo>
                                    <a:lnTo>
                                      <a:pt x="1789" y="1173"/>
                                    </a:lnTo>
                                    <a:lnTo>
                                      <a:pt x="1794" y="1210"/>
                                    </a:lnTo>
                                    <a:lnTo>
                                      <a:pt x="1800" y="1254"/>
                                    </a:lnTo>
                                    <a:lnTo>
                                      <a:pt x="1816" y="1275"/>
                                    </a:lnTo>
                                    <a:lnTo>
                                      <a:pt x="1854" y="1259"/>
                                    </a:lnTo>
                                    <a:lnTo>
                                      <a:pt x="1870" y="1194"/>
                                    </a:lnTo>
                                    <a:lnTo>
                                      <a:pt x="1891" y="1005"/>
                                    </a:lnTo>
                                    <a:lnTo>
                                      <a:pt x="1902" y="502"/>
                                    </a:lnTo>
                                    <a:lnTo>
                                      <a:pt x="1924" y="346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9"/>
                                    </a:lnTo>
                                    <a:lnTo>
                                      <a:pt x="1918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2" y="59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5"/>
                                    </a:lnTo>
                                    <a:lnTo>
                                      <a:pt x="1767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3" y="65"/>
                                    </a:lnTo>
                                    <a:lnTo>
                                      <a:pt x="1789" y="86"/>
                                    </a:lnTo>
                                    <a:lnTo>
                                      <a:pt x="1794" y="108"/>
                                    </a:lnTo>
                                    <a:lnTo>
                                      <a:pt x="1800" y="129"/>
                                    </a:lnTo>
                                    <a:lnTo>
                                      <a:pt x="1805" y="146"/>
                                    </a:lnTo>
                                    <a:lnTo>
                                      <a:pt x="1805" y="167"/>
                                    </a:lnTo>
                                    <a:lnTo>
                                      <a:pt x="1800" y="286"/>
                                    </a:lnTo>
                                    <a:lnTo>
                                      <a:pt x="1805" y="319"/>
                                    </a:lnTo>
                                    <a:lnTo>
                                      <a:pt x="1794" y="356"/>
                                    </a:lnTo>
                                    <a:lnTo>
                                      <a:pt x="1540" y="167"/>
                                    </a:lnTo>
                                    <a:lnTo>
                                      <a:pt x="1535" y="156"/>
                                    </a:lnTo>
                                    <a:lnTo>
                                      <a:pt x="1535" y="151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19" y="129"/>
                                    </a:lnTo>
                                    <a:lnTo>
                                      <a:pt x="1513" y="124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497" y="108"/>
                                    </a:lnTo>
                                    <a:lnTo>
                                      <a:pt x="1486" y="102"/>
                                    </a:lnTo>
                                    <a:lnTo>
                                      <a:pt x="1481" y="75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83" y="0"/>
                                    </a:lnTo>
                                    <a:lnTo>
                                      <a:pt x="1378" y="21"/>
                                    </a:lnTo>
                                    <a:lnTo>
                                      <a:pt x="1378" y="32"/>
                                    </a:lnTo>
                                    <a:lnTo>
                                      <a:pt x="1378" y="48"/>
                                    </a:lnTo>
                                    <a:lnTo>
                                      <a:pt x="1383" y="59"/>
                                    </a:lnTo>
                                    <a:lnTo>
                                      <a:pt x="1383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7"/>
                                    </a:lnTo>
                                    <a:lnTo>
                                      <a:pt x="1210" y="146"/>
                                    </a:lnTo>
                                    <a:lnTo>
                                      <a:pt x="1173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29" y="221"/>
                                    </a:lnTo>
                                    <a:lnTo>
                                      <a:pt x="1113" y="227"/>
                                    </a:lnTo>
                                    <a:lnTo>
                                      <a:pt x="1102" y="227"/>
                                    </a:lnTo>
                                    <a:lnTo>
                                      <a:pt x="1086" y="232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7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27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7"/>
                                    </a:lnTo>
                                    <a:lnTo>
                                      <a:pt x="983" y="232"/>
                                    </a:lnTo>
                                    <a:lnTo>
                                      <a:pt x="967" y="232"/>
                                    </a:lnTo>
                                    <a:lnTo>
                                      <a:pt x="951" y="221"/>
                                    </a:lnTo>
                                    <a:lnTo>
                                      <a:pt x="935" y="216"/>
                                    </a:lnTo>
                                    <a:lnTo>
                                      <a:pt x="924" y="210"/>
                                    </a:lnTo>
                                    <a:lnTo>
                                      <a:pt x="908" y="200"/>
                                    </a:lnTo>
                                    <a:lnTo>
                                      <a:pt x="854" y="135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70" y="135"/>
                                    </a:lnTo>
                                    <a:lnTo>
                                      <a:pt x="875" y="129"/>
                                    </a:lnTo>
                                    <a:lnTo>
                                      <a:pt x="881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2" y="124"/>
                                    </a:lnTo>
                                    <a:lnTo>
                                      <a:pt x="908" y="119"/>
                                    </a:lnTo>
                                    <a:lnTo>
                                      <a:pt x="919" y="119"/>
                                    </a:lnTo>
                                    <a:lnTo>
                                      <a:pt x="929" y="119"/>
                                    </a:lnTo>
                                    <a:lnTo>
                                      <a:pt x="940" y="119"/>
                                    </a:lnTo>
                                    <a:lnTo>
                                      <a:pt x="951" y="119"/>
                                    </a:lnTo>
                                    <a:lnTo>
                                      <a:pt x="956" y="119"/>
                                    </a:lnTo>
                                    <a:lnTo>
                                      <a:pt x="967" y="119"/>
                                    </a:lnTo>
                                    <a:lnTo>
                                      <a:pt x="973" y="119"/>
                                    </a:lnTo>
                                    <a:lnTo>
                                      <a:pt x="983" y="113"/>
                                    </a:lnTo>
                                    <a:lnTo>
                                      <a:pt x="989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05" y="108"/>
                                    </a:lnTo>
                                    <a:lnTo>
                                      <a:pt x="1016" y="108"/>
                                    </a:lnTo>
                                    <a:lnTo>
                                      <a:pt x="1021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37" y="97"/>
                                    </a:lnTo>
                                    <a:lnTo>
                                      <a:pt x="1043" y="92"/>
                                    </a:lnTo>
                                    <a:lnTo>
                                      <a:pt x="1102" y="65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2" y="5"/>
                                    </a:lnTo>
                                    <a:lnTo>
                                      <a:pt x="529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45960" y="1776600"/>
                                <a:ext cx="1770480" cy="171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60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19" y="703"/>
                                    </a:lnTo>
                                    <a:lnTo>
                                      <a:pt x="1529" y="714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6" y="730"/>
                                    </a:lnTo>
                                    <a:lnTo>
                                      <a:pt x="1567" y="741"/>
                                    </a:lnTo>
                                    <a:lnTo>
                                      <a:pt x="1578" y="752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16" y="779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6"/>
                                    </a:lnTo>
                                    <a:lnTo>
                                      <a:pt x="1664" y="816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1" y="833"/>
                                    </a:lnTo>
                                    <a:lnTo>
                                      <a:pt x="1735" y="1006"/>
                                    </a:lnTo>
                                    <a:lnTo>
                                      <a:pt x="1740" y="1038"/>
                                    </a:lnTo>
                                    <a:lnTo>
                                      <a:pt x="1740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30"/>
                                    </a:lnTo>
                                    <a:lnTo>
                                      <a:pt x="1783" y="1368"/>
                                    </a:lnTo>
                                    <a:lnTo>
                                      <a:pt x="1783" y="1427"/>
                                    </a:lnTo>
                                    <a:lnTo>
                                      <a:pt x="1783" y="1573"/>
                                    </a:lnTo>
                                    <a:lnTo>
                                      <a:pt x="1789" y="1606"/>
                                    </a:lnTo>
                                    <a:lnTo>
                                      <a:pt x="1794" y="1643"/>
                                    </a:lnTo>
                                    <a:lnTo>
                                      <a:pt x="1800" y="1687"/>
                                    </a:lnTo>
                                    <a:lnTo>
                                      <a:pt x="1816" y="1708"/>
                                    </a:lnTo>
                                    <a:lnTo>
                                      <a:pt x="1854" y="1692"/>
                                    </a:lnTo>
                                    <a:lnTo>
                                      <a:pt x="1870" y="1627"/>
                                    </a:lnTo>
                                    <a:lnTo>
                                      <a:pt x="1891" y="1438"/>
                                    </a:lnTo>
                                    <a:lnTo>
                                      <a:pt x="1902" y="935"/>
                                    </a:lnTo>
                                    <a:lnTo>
                                      <a:pt x="1924" y="779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62"/>
                                    </a:lnTo>
                                    <a:lnTo>
                                      <a:pt x="1918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2" y="492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4" y="400"/>
                                    </a:lnTo>
                                    <a:lnTo>
                                      <a:pt x="1848" y="379"/>
                                    </a:lnTo>
                                    <a:lnTo>
                                      <a:pt x="1832" y="357"/>
                                    </a:lnTo>
                                    <a:lnTo>
                                      <a:pt x="1816" y="341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56" y="287"/>
                                    </a:lnTo>
                                    <a:lnTo>
                                      <a:pt x="1735" y="271"/>
                                    </a:lnTo>
                                    <a:lnTo>
                                      <a:pt x="1708" y="254"/>
                                    </a:lnTo>
                                    <a:lnTo>
                                      <a:pt x="1675" y="244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37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4" y="319"/>
                                    </a:lnTo>
                                    <a:lnTo>
                                      <a:pt x="1681" y="335"/>
                                    </a:lnTo>
                                    <a:lnTo>
                                      <a:pt x="1702" y="352"/>
                                    </a:lnTo>
                                    <a:lnTo>
                                      <a:pt x="1713" y="362"/>
                                    </a:lnTo>
                                    <a:lnTo>
                                      <a:pt x="1729" y="384"/>
                                    </a:lnTo>
                                    <a:lnTo>
                                      <a:pt x="1740" y="400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8"/>
                                    </a:lnTo>
                                    <a:lnTo>
                                      <a:pt x="1767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3" y="498"/>
                                    </a:lnTo>
                                    <a:lnTo>
                                      <a:pt x="1789" y="519"/>
                                    </a:lnTo>
                                    <a:lnTo>
                                      <a:pt x="1794" y="541"/>
                                    </a:lnTo>
                                    <a:lnTo>
                                      <a:pt x="1800" y="562"/>
                                    </a:lnTo>
                                    <a:lnTo>
                                      <a:pt x="1805" y="579"/>
                                    </a:lnTo>
                                    <a:lnTo>
                                      <a:pt x="1805" y="600"/>
                                    </a:lnTo>
                                    <a:lnTo>
                                      <a:pt x="1800" y="719"/>
                                    </a:lnTo>
                                    <a:lnTo>
                                      <a:pt x="1805" y="752"/>
                                    </a:lnTo>
                                    <a:lnTo>
                                      <a:pt x="1794" y="789"/>
                                    </a:lnTo>
                                    <a:lnTo>
                                      <a:pt x="1540" y="600"/>
                                    </a:lnTo>
                                    <a:lnTo>
                                      <a:pt x="1535" y="589"/>
                                    </a:lnTo>
                                    <a:lnTo>
                                      <a:pt x="1535" y="584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19" y="562"/>
                                    </a:lnTo>
                                    <a:lnTo>
                                      <a:pt x="1513" y="557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497" y="541"/>
                                    </a:lnTo>
                                    <a:lnTo>
                                      <a:pt x="1486" y="535"/>
                                    </a:lnTo>
                                    <a:lnTo>
                                      <a:pt x="1481" y="508"/>
                                    </a:lnTo>
                                    <a:lnTo>
                                      <a:pt x="1497" y="352"/>
                                    </a:lnTo>
                                    <a:lnTo>
                                      <a:pt x="1491" y="298"/>
                                    </a:lnTo>
                                    <a:lnTo>
                                      <a:pt x="1502" y="244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3" y="206"/>
                                    </a:lnTo>
                                    <a:lnTo>
                                      <a:pt x="1524" y="195"/>
                                    </a:lnTo>
                                    <a:lnTo>
                                      <a:pt x="1529" y="179"/>
                                    </a:lnTo>
                                    <a:lnTo>
                                      <a:pt x="1540" y="168"/>
                                    </a:lnTo>
                                    <a:lnTo>
                                      <a:pt x="1551" y="152"/>
                                    </a:lnTo>
                                    <a:lnTo>
                                      <a:pt x="1562" y="141"/>
                                    </a:lnTo>
                                    <a:lnTo>
                                      <a:pt x="1573" y="130"/>
                                    </a:lnTo>
                                    <a:lnTo>
                                      <a:pt x="1654" y="103"/>
                                    </a:lnTo>
                                    <a:lnTo>
                                      <a:pt x="1697" y="54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7" y="0"/>
                                    </a:lnTo>
                                    <a:lnTo>
                                      <a:pt x="1616" y="6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11"/>
                                    </a:lnTo>
                                    <a:lnTo>
                                      <a:pt x="1427" y="22"/>
                                    </a:lnTo>
                                    <a:lnTo>
                                      <a:pt x="1054" y="22"/>
                                    </a:lnTo>
                                    <a:lnTo>
                                      <a:pt x="1027" y="33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2" y="38"/>
                                    </a:lnTo>
                                    <a:lnTo>
                                      <a:pt x="859" y="49"/>
                                    </a:lnTo>
                                    <a:lnTo>
                                      <a:pt x="838" y="44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7"/>
                                    </a:lnTo>
                                    <a:lnTo>
                                      <a:pt x="719" y="141"/>
                                    </a:lnTo>
                                    <a:lnTo>
                                      <a:pt x="735" y="146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56" y="146"/>
                                    </a:lnTo>
                                    <a:lnTo>
                                      <a:pt x="773" y="152"/>
                                    </a:lnTo>
                                    <a:lnTo>
                                      <a:pt x="783" y="152"/>
                                    </a:lnTo>
                                    <a:lnTo>
                                      <a:pt x="794" y="152"/>
                                    </a:lnTo>
                                    <a:lnTo>
                                      <a:pt x="810" y="157"/>
                                    </a:lnTo>
                                    <a:lnTo>
                                      <a:pt x="821" y="157"/>
                                    </a:lnTo>
                                    <a:lnTo>
                                      <a:pt x="832" y="157"/>
                                    </a:lnTo>
                                    <a:lnTo>
                                      <a:pt x="843" y="157"/>
                                    </a:lnTo>
                                    <a:lnTo>
                                      <a:pt x="859" y="157"/>
                                    </a:lnTo>
                                    <a:lnTo>
                                      <a:pt x="870" y="157"/>
                                    </a:lnTo>
                                    <a:lnTo>
                                      <a:pt x="881" y="157"/>
                                    </a:lnTo>
                                    <a:lnTo>
                                      <a:pt x="892" y="157"/>
                                    </a:lnTo>
                                    <a:lnTo>
                                      <a:pt x="902" y="152"/>
                                    </a:lnTo>
                                    <a:lnTo>
                                      <a:pt x="913" y="152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41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6"/>
                                    </a:lnTo>
                                    <a:lnTo>
                                      <a:pt x="908" y="411"/>
                                    </a:lnTo>
                                    <a:lnTo>
                                      <a:pt x="897" y="411"/>
                                    </a:lnTo>
                                    <a:lnTo>
                                      <a:pt x="886" y="416"/>
                                    </a:lnTo>
                                    <a:lnTo>
                                      <a:pt x="875" y="416"/>
                                    </a:lnTo>
                                    <a:lnTo>
                                      <a:pt x="865" y="422"/>
                                    </a:lnTo>
                                    <a:lnTo>
                                      <a:pt x="848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1" y="422"/>
                                    </a:lnTo>
                                    <a:lnTo>
                                      <a:pt x="810" y="422"/>
                                    </a:lnTo>
                                    <a:lnTo>
                                      <a:pt x="794" y="422"/>
                                    </a:lnTo>
                                    <a:lnTo>
                                      <a:pt x="783" y="416"/>
                                    </a:lnTo>
                                    <a:lnTo>
                                      <a:pt x="767" y="416"/>
                                    </a:lnTo>
                                    <a:lnTo>
                                      <a:pt x="751" y="411"/>
                                    </a:lnTo>
                                    <a:lnTo>
                                      <a:pt x="735" y="406"/>
                                    </a:lnTo>
                                    <a:lnTo>
                                      <a:pt x="719" y="400"/>
                                    </a:lnTo>
                                    <a:lnTo>
                                      <a:pt x="702" y="395"/>
                                    </a:lnTo>
                                    <a:lnTo>
                                      <a:pt x="648" y="362"/>
                                    </a:lnTo>
                                    <a:lnTo>
                                      <a:pt x="627" y="335"/>
                                    </a:lnTo>
                                    <a:lnTo>
                                      <a:pt x="611" y="314"/>
                                    </a:lnTo>
                                    <a:lnTo>
                                      <a:pt x="594" y="292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4"/>
                                    </a:lnTo>
                                    <a:lnTo>
                                      <a:pt x="546" y="222"/>
                                    </a:lnTo>
                                    <a:lnTo>
                                      <a:pt x="529" y="195"/>
                                    </a:lnTo>
                                    <a:lnTo>
                                      <a:pt x="508" y="173"/>
                                    </a:lnTo>
                                    <a:lnTo>
                                      <a:pt x="492" y="152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3" y="108"/>
                                    </a:lnTo>
                                    <a:lnTo>
                                      <a:pt x="421" y="92"/>
                                    </a:lnTo>
                                    <a:lnTo>
                                      <a:pt x="389" y="76"/>
                                    </a:lnTo>
                                    <a:lnTo>
                                      <a:pt x="356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227" y="157"/>
                                    </a:lnTo>
                                    <a:lnTo>
                                      <a:pt x="238" y="157"/>
                                    </a:lnTo>
                                    <a:lnTo>
                                      <a:pt x="275" y="168"/>
                                    </a:lnTo>
                                    <a:lnTo>
                                      <a:pt x="302" y="152"/>
                                    </a:lnTo>
                                    <a:lnTo>
                                      <a:pt x="346" y="168"/>
                                    </a:lnTo>
                                    <a:lnTo>
                                      <a:pt x="367" y="179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33"/>
                                    </a:lnTo>
                                    <a:lnTo>
                                      <a:pt x="427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7"/>
                                    </a:lnTo>
                                    <a:lnTo>
                                      <a:pt x="470" y="303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497" y="341"/>
                                    </a:lnTo>
                                    <a:lnTo>
                                      <a:pt x="513" y="357"/>
                                    </a:lnTo>
                                    <a:lnTo>
                                      <a:pt x="529" y="373"/>
                                    </a:lnTo>
                                    <a:lnTo>
                                      <a:pt x="546" y="389"/>
                                    </a:lnTo>
                                    <a:lnTo>
                                      <a:pt x="562" y="406"/>
                                    </a:lnTo>
                                    <a:lnTo>
                                      <a:pt x="583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2" y="438"/>
                                    </a:lnTo>
                                    <a:lnTo>
                                      <a:pt x="529" y="443"/>
                                    </a:lnTo>
                                    <a:lnTo>
                                      <a:pt x="227" y="433"/>
                                    </a:lnTo>
                                    <a:lnTo>
                                      <a:pt x="21" y="422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16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2" y="492"/>
                                    </a:lnTo>
                                    <a:lnTo>
                                      <a:pt x="119" y="498"/>
                                    </a:lnTo>
                                    <a:lnTo>
                                      <a:pt x="135" y="498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7" y="508"/>
                                    </a:lnTo>
                                    <a:lnTo>
                                      <a:pt x="184" y="514"/>
                                    </a:lnTo>
                                    <a:lnTo>
                                      <a:pt x="200" y="519"/>
                                    </a:lnTo>
                                    <a:lnTo>
                                      <a:pt x="216" y="525"/>
                                    </a:lnTo>
                                    <a:lnTo>
                                      <a:pt x="232" y="525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41"/>
                                    </a:lnTo>
                                    <a:lnTo>
                                      <a:pt x="302" y="541"/>
                                    </a:lnTo>
                                    <a:lnTo>
                                      <a:pt x="319" y="546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52"/>
                                    </a:lnTo>
                                    <a:lnTo>
                                      <a:pt x="616" y="579"/>
                                    </a:lnTo>
                                    <a:lnTo>
                                      <a:pt x="648" y="584"/>
                                    </a:lnTo>
                                    <a:lnTo>
                                      <a:pt x="665" y="584"/>
                                    </a:lnTo>
                                    <a:lnTo>
                                      <a:pt x="675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2" y="627"/>
                                    </a:lnTo>
                                    <a:lnTo>
                                      <a:pt x="702" y="643"/>
                                    </a:lnTo>
                                    <a:lnTo>
                                      <a:pt x="713" y="660"/>
                                    </a:lnTo>
                                    <a:lnTo>
                                      <a:pt x="729" y="676"/>
                                    </a:lnTo>
                                    <a:lnTo>
                                      <a:pt x="740" y="692"/>
                                    </a:lnTo>
                                    <a:lnTo>
                                      <a:pt x="756" y="703"/>
                                    </a:lnTo>
                                    <a:lnTo>
                                      <a:pt x="773" y="719"/>
                                    </a:lnTo>
                                    <a:lnTo>
                                      <a:pt x="789" y="730"/>
                                    </a:lnTo>
                                    <a:lnTo>
                                      <a:pt x="805" y="741"/>
                                    </a:lnTo>
                                    <a:lnTo>
                                      <a:pt x="827" y="752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8"/>
                                    </a:lnTo>
                                    <a:lnTo>
                                      <a:pt x="892" y="768"/>
                                    </a:lnTo>
                                    <a:lnTo>
                                      <a:pt x="919" y="773"/>
                                    </a:lnTo>
                                    <a:lnTo>
                                      <a:pt x="956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65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3" y="1060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297" y="1124"/>
                                    </a:lnTo>
                                    <a:lnTo>
                                      <a:pt x="1319" y="1179"/>
                                    </a:lnTo>
                                    <a:lnTo>
                                      <a:pt x="1335" y="1233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35" y="1422"/>
                                    </a:lnTo>
                                    <a:lnTo>
                                      <a:pt x="1335" y="1487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0" y="1606"/>
                                    </a:lnTo>
                                    <a:lnTo>
                                      <a:pt x="1340" y="1633"/>
                                    </a:lnTo>
                                    <a:lnTo>
                                      <a:pt x="1340" y="1665"/>
                                    </a:lnTo>
                                    <a:lnTo>
                                      <a:pt x="1346" y="1697"/>
                                    </a:lnTo>
                                    <a:lnTo>
                                      <a:pt x="1351" y="1730"/>
                                    </a:lnTo>
                                    <a:lnTo>
                                      <a:pt x="1351" y="1762"/>
                                    </a:lnTo>
                                    <a:lnTo>
                                      <a:pt x="1351" y="1773"/>
                                    </a:lnTo>
                                    <a:lnTo>
                                      <a:pt x="1367" y="1822"/>
                                    </a:lnTo>
                                    <a:lnTo>
                                      <a:pt x="1367" y="1854"/>
                                    </a:lnTo>
                                    <a:lnTo>
                                      <a:pt x="1394" y="1860"/>
                                    </a:lnTo>
                                    <a:lnTo>
                                      <a:pt x="1427" y="1832"/>
                                    </a:lnTo>
                                    <a:lnTo>
                                      <a:pt x="1470" y="1724"/>
                                    </a:lnTo>
                                    <a:lnTo>
                                      <a:pt x="1470" y="1346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30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497" y="816"/>
                                    </a:lnTo>
                                    <a:lnTo>
                                      <a:pt x="1437" y="876"/>
                                    </a:lnTo>
                                    <a:lnTo>
                                      <a:pt x="1421" y="952"/>
                                    </a:lnTo>
                                    <a:lnTo>
                                      <a:pt x="1410" y="979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78" y="752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24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21520" y="2873160"/>
                                <a:ext cx="513720" cy="43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470">
                                    <a:moveTo>
                                      <a:pt x="54" y="352"/>
                                    </a:moveTo>
                                    <a:lnTo>
                                      <a:pt x="65" y="352"/>
                                    </a:lnTo>
                                    <a:lnTo>
                                      <a:pt x="75" y="352"/>
                                    </a:lnTo>
                                    <a:lnTo>
                                      <a:pt x="86" y="352"/>
                                    </a:lnTo>
                                    <a:lnTo>
                                      <a:pt x="97" y="352"/>
                                    </a:lnTo>
                                    <a:lnTo>
                                      <a:pt x="102" y="352"/>
                                    </a:lnTo>
                                    <a:lnTo>
                                      <a:pt x="113" y="352"/>
                                    </a:lnTo>
                                    <a:lnTo>
                                      <a:pt x="119" y="352"/>
                                    </a:lnTo>
                                    <a:lnTo>
                                      <a:pt x="129" y="346"/>
                                    </a:lnTo>
                                    <a:lnTo>
                                      <a:pt x="135" y="346"/>
                                    </a:lnTo>
                                    <a:lnTo>
                                      <a:pt x="146" y="341"/>
                                    </a:lnTo>
                                    <a:lnTo>
                                      <a:pt x="151" y="341"/>
                                    </a:lnTo>
                                    <a:lnTo>
                                      <a:pt x="162" y="341"/>
                                    </a:lnTo>
                                    <a:lnTo>
                                      <a:pt x="167" y="335"/>
                                    </a:lnTo>
                                    <a:lnTo>
                                      <a:pt x="178" y="330"/>
                                    </a:lnTo>
                                    <a:lnTo>
                                      <a:pt x="183" y="330"/>
                                    </a:lnTo>
                                    <a:lnTo>
                                      <a:pt x="189" y="325"/>
                                    </a:lnTo>
                                    <a:lnTo>
                                      <a:pt x="248" y="298"/>
                                    </a:lnTo>
                                    <a:lnTo>
                                      <a:pt x="308" y="206"/>
                                    </a:lnTo>
                                    <a:lnTo>
                                      <a:pt x="351" y="168"/>
                                    </a:lnTo>
                                    <a:lnTo>
                                      <a:pt x="470" y="33"/>
                                    </a:lnTo>
                                    <a:lnTo>
                                      <a:pt x="562" y="0"/>
                                    </a:lnTo>
                                    <a:lnTo>
                                      <a:pt x="524" y="119"/>
                                    </a:lnTo>
                                    <a:lnTo>
                                      <a:pt x="529" y="184"/>
                                    </a:lnTo>
                                    <a:lnTo>
                                      <a:pt x="529" y="216"/>
                                    </a:lnTo>
                                    <a:lnTo>
                                      <a:pt x="524" y="254"/>
                                    </a:lnTo>
                                    <a:lnTo>
                                      <a:pt x="524" y="265"/>
                                    </a:lnTo>
                                    <a:lnTo>
                                      <a:pt x="524" y="281"/>
                                    </a:lnTo>
                                    <a:lnTo>
                                      <a:pt x="529" y="292"/>
                                    </a:lnTo>
                                    <a:lnTo>
                                      <a:pt x="529" y="303"/>
                                    </a:lnTo>
                                    <a:lnTo>
                                      <a:pt x="524" y="303"/>
                                    </a:lnTo>
                                    <a:lnTo>
                                      <a:pt x="427" y="330"/>
                                    </a:lnTo>
                                    <a:lnTo>
                                      <a:pt x="356" y="379"/>
                                    </a:lnTo>
                                    <a:lnTo>
                                      <a:pt x="319" y="427"/>
                                    </a:lnTo>
                                    <a:lnTo>
                                      <a:pt x="286" y="449"/>
                                    </a:lnTo>
                                    <a:lnTo>
                                      <a:pt x="275" y="454"/>
                                    </a:lnTo>
                                    <a:lnTo>
                                      <a:pt x="259" y="460"/>
                                    </a:lnTo>
                                    <a:lnTo>
                                      <a:pt x="248" y="460"/>
                                    </a:lnTo>
                                    <a:lnTo>
                                      <a:pt x="232" y="465"/>
                                    </a:lnTo>
                                    <a:lnTo>
                                      <a:pt x="221" y="465"/>
                                    </a:lnTo>
                                    <a:lnTo>
                                      <a:pt x="205" y="470"/>
                                    </a:lnTo>
                                    <a:lnTo>
                                      <a:pt x="189" y="470"/>
                                    </a:lnTo>
                                    <a:lnTo>
                                      <a:pt x="173" y="470"/>
                                    </a:lnTo>
                                    <a:lnTo>
                                      <a:pt x="162" y="470"/>
                                    </a:lnTo>
                                    <a:lnTo>
                                      <a:pt x="146" y="470"/>
                                    </a:lnTo>
                                    <a:lnTo>
                                      <a:pt x="129" y="465"/>
                                    </a:lnTo>
                                    <a:lnTo>
                                      <a:pt x="113" y="465"/>
                                    </a:lnTo>
                                    <a:lnTo>
                                      <a:pt x="97" y="454"/>
                                    </a:lnTo>
                                    <a:lnTo>
                                      <a:pt x="81" y="449"/>
                                    </a:lnTo>
                                    <a:lnTo>
                                      <a:pt x="70" y="443"/>
                                    </a:lnTo>
                                    <a:lnTo>
                                      <a:pt x="54" y="433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16" y="368"/>
                                    </a:lnTo>
                                    <a:lnTo>
                                      <a:pt x="21" y="362"/>
                                    </a:lnTo>
                                    <a:lnTo>
                                      <a:pt x="27" y="362"/>
                                    </a:lnTo>
                                    <a:lnTo>
                                      <a:pt x="38" y="357"/>
                                    </a:lnTo>
                                    <a:lnTo>
                                      <a:pt x="43" y="357"/>
                                    </a:lnTo>
                                    <a:lnTo>
                                      <a:pt x="48" y="357"/>
                                    </a:lnTo>
                                    <a:lnTo>
                                      <a:pt x="54" y="3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3788280" cy="38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4140">
                                    <a:moveTo>
                                      <a:pt x="3967" y="135"/>
                                    </a:moveTo>
                                    <a:lnTo>
                                      <a:pt x="0" y="135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3967" y="184"/>
                                    </a:lnTo>
                                    <a:lnTo>
                                      <a:pt x="3967" y="4140"/>
                                    </a:lnTo>
                                    <a:lnTo>
                                      <a:pt x="4016" y="4140"/>
                                    </a:lnTo>
                                    <a:lnTo>
                                      <a:pt x="4016" y="184"/>
                                    </a:lnTo>
                                    <a:lnTo>
                                      <a:pt x="4140" y="184"/>
                                    </a:lnTo>
                                    <a:lnTo>
                                      <a:pt x="4140" y="135"/>
                                    </a:lnTo>
                                    <a:lnTo>
                                      <a:pt x="4016" y="135"/>
                                    </a:lnTo>
                                    <a:lnTo>
                                      <a:pt x="4016" y="0"/>
                                    </a:lnTo>
                                    <a:lnTo>
                                      <a:pt x="3967" y="0"/>
                                    </a:lnTo>
                                    <a:lnTo>
                                      <a:pt x="3967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313440" y="3375000"/>
                                <a:ext cx="351000" cy="3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313440" y="3375000"/>
                                <a:ext cx="351000" cy="3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9840" y="149040"/>
                                <a:ext cx="349920" cy="3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9840" y="149040"/>
                                <a:ext cx="349920" cy="3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271840" y="718920"/>
                            <a:ext cx="5106600" cy="168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奖  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6.35pt;margin-top:-84.45pt;width:1214.25pt;height:826.15pt" coordorigin="-1727,-1689" coordsize="24285,16523">
                <v:rect id="shape_0" fillcolor="#ffe2c5" stroked="f" o:allowincell="f" style="position:absolute;left:-1125;top:-1689;width:23089;height:16298;mso-wrap-style:none;v-text-anchor:middle">
                  <v:fill o:detectmouseclick="t" type="solid" color2="#001d3a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253;top:-1689;width:5966;height:600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1727;top:-1670;width:6324;height:5966">
                  <v:shape id="shape_0" coordsize="276,17" path="m0,17l11,0l211,11l276,17l0,17xe" fillcolor="#0e0d0d" stroked="f" o:allowincell="f" style="position:absolute;left:-416;top:1487;width:399;height:23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-1672;top:104;width:2311;height:623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-522;top:-963;width:360;height:272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-583;top:-705;width:2806;height:2046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-896;top:-1017;width:2806;height:2670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-609;top:-270;width:807;height:683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546,3546" path="m3319,227l3319,3546l3546,3546l3546,0l3319,0l0,0l0,227l3319,227xe" fillcolor="#0e0d0d" stroked="f" o:allowincell="f" style="position:absolute;left:-1001;top:-1281;width:5143;height:5109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3546,3546" path="m3319,227l3319,3546l3546,3546l3546,0l3319,0l0,0l0,227l3319,227e" stroked="t" o:allowincell="f" style="position:absolute;left:-1001;top:-1281;width:5143;height:5109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546,3546" path="m3319,227l3319,3546l3546,3546l3546,0l3319,0l0,0l0,227l3319,227xe" fillcolor="#b7b7b9" stroked="f" o:allowincell="f" style="position:absolute;left:-1055;top:-1336;width:5143;height:5109;mso-wrap-style:none;v-text-anchor:middle;rotation:270">
                    <v:fill o:detectmouseclick="t" type="solid" color2="#484846"/>
                    <v:stroke color="#3465a4" joinstyle="round" endcap="flat"/>
                    <w10:wrap type="none"/>
                  </v:shape>
                  <v:shape id="shape_0" coordsize="3546,3546" path="m3319,227l3319,3546l3546,3546l3546,0l3319,0l0,0l0,227l3319,227e" stroked="t" o:allowincell="f" style="position:absolute;left:-1055;top:-1336;width:5143;height:5109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281,11" path="m0,11l10,0l216,11l281,11l0,11xe" fillcolor="#ffb301" stroked="f" o:allowincell="f" style="position:absolute;left:-470;top:1440;width:406;height:14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-1728;top:50;width:2313;height:623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-575;top:-1018;width:360;height:271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-634;top:-765;width:2806;height:2055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-946;top:-1077;width:2806;height:2679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-663;top:-318;width:814;height:676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4140,4140" path="m3967,135l0,135l0,184l3967,184l3967,4140l4016,4140l4016,184l4140,184l4140,135l4016,135l4016,0l3967,0l3967,135xe" fillcolor="#0e0d0d" stroked="f" o:allowincell="f" style="position:absolute;left:-1409;top:-1669;width:6005;height:5965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-1258;top:3566;width:556;height:552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-1258;top:3566;width:556;height:552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3789;top:-1577;width:554;height:552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3789;top:-1577;width:554;height:552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</v:group>
                <v:group id="shape_0" style="position:absolute;left:-1274;top:8829;width:23832;height:6005">
                  <v:group id="shape_0" style="position:absolute;left:16233;top:8847;width:6324;height:5966">
                    <v:shape id="shape_0" coordsize="276,17" path="m0,17l11,0l211,11l276,17l0,17xe" fillcolor="#0e0d0d" stroked="f" o:allowincell="f" style="position:absolute;left:20847;top:11634;width:399;height:23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20191;top:12416;width:2311;height:623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20992;top:13834;width:360;height:272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18609;top:11802;width:2805;height:2046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18921;top:11490;width:2805;height:2670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20633;top:12730;width:806;height:683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0e0d0d" stroked="f" o:allowincell="f" style="position:absolute;left:16689;top:9313;width:5142;height:5109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16689;top:9313;width:5142;height:5109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b7b7b9" stroked="f" o:allowincell="f" style="position:absolute;left:16743;top:9369;width:5142;height:5109;mso-wrap-style:none;v-text-anchor:middle;rotation:90">
                      <v:fill o:detectmouseclick="t" type="solid" color2="#484846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16743;top:9369;width:5142;height:5109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281,11" path="m0,11l10,0l216,11l281,11l0,11xe" fillcolor="#ffb301" stroked="f" o:allowincell="f" style="position:absolute;left:20894;top:11690;width:406;height:14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20246;top:12470;width:2312;height:623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21046;top:13889;width:360;height:271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18659;top:11853;width:2805;height:2055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18971;top:11541;width:2805;height:2679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20679;top:12786;width:814;height:676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4140,4140" path="m3967,135l0,135l0,184l3967,184l3967,4140l4016,4140l4016,184l4140,184l4140,135l4016,135l4016,0l3967,0l3967,135xe" fillcolor="#0e0d0d" stroked="f" o:allowincell="f" style="position:absolute;left:16234;top:8847;width:6004;height:5965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21532;top:9025;width:556;height:552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21532;top:9025;width:556;height:552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16486;top:14168;width:554;height:552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16486;top:14168;width:554;height:552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</v:group>
                  <v:group id="shape_0" style="position:absolute;left:-1274;top:8829;width:5966;height:6005">
                    <v:shape id="shape_0" coordsize="276,17" path="m0,17l11,0l211,11l276,17l0,17xe" fillcolor="#0e0d0d" stroked="f" o:allowincell="f" style="position:absolute;left:1695;top:13643;width:396;height:23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-330;top:13642;width:2296;height:627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-595;top:13643;width:357;height:274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-673;top:11581;width:2787;height:2060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-673;top:11581;width:2787;height:2688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75;top:13298;width:801;height:688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0e0d0d" stroked="f" o:allowincell="f" style="position:absolute;left:-884;top:9284;width:5109;height:5142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-884;top:9284;width:5109;height:5142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b7b7b9" stroked="f" o:allowincell="f" style="position:absolute;left:-939;top:9339;width:5109;height:5142;mso-wrap-style:none;v-text-anchor:middle;rotation:180">
                      <v:fill o:detectmouseclick="t" type="solid" color2="#484846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-939;top:9339;width:5109;height:5142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281,11" path="m0,11l10,0l216,11l281,11l0,11xe" fillcolor="#ffb301" stroked="f" o:allowincell="f" style="position:absolute;left:1641;top:13698;width:403;height:14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-385;top:13697;width:2297;height:627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-650;top:13697;width:357;height:273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-728;top:11627;width:2787;height:2069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-728;top:11627;width:2787;height:2697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21;top:13354;width:808;height:680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4140,4140" path="m3967,135l0,135l0,184l3967,184l3967,4140l4016,4140l4016,184l4140,184l4140,135l4016,135l4016,0l3967,0l3967,135xe" fillcolor="#0e0d0d" stroked="f" o:allowincell="f" style="position:absolute;left:-1273;top:8829;width:5965;height:6004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3945;top:14144;width:552;height:556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3945;top:14144;width:552;height:556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-1163;top:9064;width:550;height:556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-1163;top:9064;width:550;height:556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</v:group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6913;top:-557;width:8041;height:2648;mso-wrap-style:none;v-text-anchor:middle" type="_x0000_t136">
                  <v:path textpathok="t"/>
                  <v:textpath on="t" fitshape="t" string="奖  状" style="font-family:&quot;隶书&quot;;font-size:54pt"/>
                  <v:fill o:detectmouseclick="t" type="solid" color2="aqua"/>
                  <v:stroke color="#ff9900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1440"/>
        <w:rPr>
          <w:rFonts w:ascii="隶书" w:hAnsi="隶书" w:eastAsia="隶书"/>
          <w:sz w:val="72"/>
          <w:szCs w:val="72"/>
        </w:rPr>
      </w:pPr>
      <w:r>
        <w:rPr>
          <w:rFonts w:eastAsia="隶书" w:ascii="隶书" w:hAnsi="隶书"/>
          <w:sz w:val="72"/>
          <w:szCs w:val="72"/>
        </w:rPr>
        <w:t>«</w:t>
      </w:r>
      <w:r>
        <w:rPr>
          <w:rFonts w:ascii="隶书" w:hAnsi="隶书" w:eastAsia="隶书"/>
          <w:sz w:val="72"/>
          <w:szCs w:val="72"/>
        </w:rPr>
        <w:t>单位</w:t>
      </w:r>
      <w:r>
        <w:rPr>
          <w:rFonts w:eastAsia="隶书" w:ascii="隶书" w:hAnsi="隶书"/>
          <w:sz w:val="72"/>
          <w:szCs w:val="72"/>
        </w:rPr>
        <w:t>»</w:t>
      </w:r>
      <w:r>
        <w:rPr>
          <w:rFonts w:ascii="隶书" w:hAnsi="隶书" w:eastAsia="隶书"/>
          <w:sz w:val="72"/>
          <w:szCs w:val="72"/>
        </w:rPr>
        <w:t>在</w:t>
      </w:r>
      <w:r>
        <w:rPr>
          <w:rFonts w:eastAsia="隶书" w:ascii="隶书" w:hAnsi="隶书"/>
          <w:sz w:val="72"/>
          <w:szCs w:val="72"/>
        </w:rPr>
        <w:t>«</w:t>
      </w:r>
      <w:r>
        <w:rPr>
          <w:rFonts w:ascii="隶书" w:hAnsi="隶书" w:eastAsia="隶书"/>
          <w:sz w:val="72"/>
          <w:szCs w:val="72"/>
        </w:rPr>
        <w:t>运动会名称</w:t>
      </w:r>
      <w:r>
        <w:rPr>
          <w:rFonts w:eastAsia="隶书" w:ascii="隶书" w:hAnsi="隶书"/>
          <w:sz w:val="72"/>
          <w:szCs w:val="72"/>
        </w:rPr>
        <w:t>»</w:t>
      </w:r>
      <w:r>
        <w:rPr>
          <w:rFonts w:ascii="隶书" w:hAnsi="隶书" w:eastAsia="隶书"/>
          <w:sz w:val="72"/>
          <w:szCs w:val="72"/>
        </w:rPr>
        <w:t>的比赛中以</w:t>
      </w:r>
      <w:r>
        <w:rPr>
          <w:rFonts w:eastAsia="隶书" w:ascii="隶书" w:hAnsi="隶书"/>
          <w:sz w:val="72"/>
          <w:szCs w:val="72"/>
        </w:rPr>
        <w:t>«</w:t>
      </w:r>
      <w:r>
        <w:rPr>
          <w:rFonts w:ascii="隶书" w:hAnsi="隶书" w:eastAsia="隶书"/>
          <w:sz w:val="72"/>
          <w:szCs w:val="72"/>
        </w:rPr>
        <w:t>成绩</w:t>
      </w:r>
      <w:r>
        <w:rPr>
          <w:rFonts w:eastAsia="隶书" w:ascii="隶书" w:hAnsi="隶书"/>
          <w:sz w:val="72"/>
          <w:szCs w:val="72"/>
        </w:rPr>
        <w:t>»</w:t>
      </w:r>
      <w:r>
        <w:rPr>
          <w:rFonts w:ascii="隶书" w:hAnsi="隶书" w:eastAsia="隶书"/>
          <w:sz w:val="72"/>
          <w:szCs w:val="72"/>
        </w:rPr>
        <w:t>分的成绩，取得了</w:t>
      </w:r>
      <w:r>
        <w:rPr>
          <w:rFonts w:eastAsia="隶书" w:ascii="隶书" w:hAnsi="隶书"/>
          <w:sz w:val="72"/>
          <w:szCs w:val="72"/>
        </w:rPr>
        <w:t>«</w:t>
      </w:r>
      <w:r>
        <w:rPr>
          <w:rFonts w:ascii="隶书" w:hAnsi="隶书" w:eastAsia="隶书"/>
          <w:sz w:val="72"/>
          <w:szCs w:val="72"/>
        </w:rPr>
        <w:t>分组</w:t>
      </w:r>
      <w:r>
        <w:rPr>
          <w:rFonts w:eastAsia="隶书" w:ascii="隶书" w:hAnsi="隶书"/>
          <w:sz w:val="72"/>
          <w:szCs w:val="72"/>
        </w:rPr>
        <w:t>»</w:t>
      </w:r>
      <w:r>
        <w:rPr>
          <w:rFonts w:ascii="隶书" w:hAnsi="隶书" w:eastAsia="隶书"/>
          <w:sz w:val="72"/>
          <w:szCs w:val="72"/>
        </w:rPr>
        <w:t>团体总分第</w:t>
      </w:r>
      <w:r>
        <w:rPr>
          <w:rFonts w:eastAsia="隶书" w:ascii="隶书" w:hAnsi="隶书"/>
          <w:sz w:val="72"/>
          <w:szCs w:val="72"/>
        </w:rPr>
        <w:t>«</w:t>
      </w:r>
      <w:r>
        <w:rPr>
          <w:rFonts w:ascii="隶书" w:hAnsi="隶书" w:eastAsia="隶书"/>
          <w:sz w:val="72"/>
          <w:szCs w:val="72"/>
        </w:rPr>
        <w:t>名次</w:t>
      </w:r>
      <w:r>
        <w:rPr>
          <w:rFonts w:eastAsia="隶书" w:ascii="隶书" w:hAnsi="隶书"/>
          <w:sz w:val="72"/>
          <w:szCs w:val="72"/>
        </w:rPr>
        <w:t>»</w:t>
      </w:r>
      <w:r>
        <w:rPr>
          <w:rFonts w:ascii="隶书" w:hAnsi="隶书" w:eastAsia="隶书"/>
          <w:sz w:val="72"/>
          <w:szCs w:val="72"/>
        </w:rPr>
        <w:t>名的好成绩。</w:t>
      </w:r>
    </w:p>
    <w:p>
      <w:pPr>
        <w:pStyle w:val="Normal"/>
        <w:ind w:firstLine="1440"/>
        <w:rPr>
          <w:rFonts w:ascii="隶书" w:hAnsi="隶书" w:eastAsia="隶书"/>
          <w:sz w:val="72"/>
          <w:szCs w:val="72"/>
        </w:rPr>
      </w:pPr>
      <w:r>
        <w:rPr>
          <w:rFonts w:ascii="隶书" w:hAnsi="隶书" w:eastAsia="隶书"/>
          <w:sz w:val="72"/>
          <w:szCs w:val="72"/>
        </w:rPr>
        <w:t>特发此状，以资鼓励！</w:t>
      </w:r>
    </w:p>
    <w:p>
      <w:pPr>
        <w:pStyle w:val="Normal"/>
        <w:ind w:firstLine="1680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</w:r>
    </w:p>
    <w:p>
      <w:pPr>
        <w:pStyle w:val="Normal"/>
        <w:ind w:firstLine="1680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</w:r>
    </w:p>
    <w:p>
      <w:pPr>
        <w:pStyle w:val="Normal"/>
        <w:ind w:right="1920" w:hanging="0"/>
        <w:jc w:val="right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  <w:fldChar w:fldCharType="begin"/>
      </w:r>
      <w:r>
        <w:rPr>
          <w:sz w:val="84"/>
          <w:szCs w:val="84"/>
          <w:rFonts w:eastAsia="隶书" w:ascii="隶书" w:hAnsi="隶书"/>
        </w:rPr>
        <w:instrText xml:space="preserve"> MERGEFIELD 颁奖单位 </w:instrText>
      </w:r>
      <w:r>
        <w:rPr>
          <w:sz w:val="84"/>
          <w:szCs w:val="84"/>
          <w:rFonts w:eastAsia="隶书" w:ascii="隶书" w:hAnsi="隶书"/>
        </w:rPr>
        <w:fldChar w:fldCharType="separate"/>
      </w:r>
      <w:r>
        <w:rPr>
          <w:sz w:val="84"/>
          <w:szCs w:val="84"/>
          <w:rFonts w:eastAsia="隶书" w:ascii="隶书" w:hAnsi="隶书"/>
        </w:rPr>
        <w:t>«颁奖单位»</w:t>
      </w:r>
      <w:r>
        <w:rPr>
          <w:sz w:val="84"/>
          <w:szCs w:val="84"/>
          <w:rFonts w:eastAsia="隶书" w:ascii="隶书" w:hAnsi="隶书"/>
        </w:rPr>
        <w:fldChar w:fldCharType="end"/>
      </w:r>
    </w:p>
    <w:p>
      <w:pPr>
        <w:pStyle w:val="Normal"/>
        <w:ind w:right="1920" w:hanging="0"/>
        <w:jc w:val="right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  <w:fldChar w:fldCharType="begin"/>
      </w:r>
      <w:r>
        <w:rPr>
          <w:sz w:val="84"/>
          <w:szCs w:val="84"/>
          <w:rFonts w:eastAsia="隶书" w:ascii="隶书" w:hAnsi="隶书"/>
        </w:rPr>
        <w:instrText xml:space="preserve"> DATE \@"yyyy\年MM\月dd\日" </w:instrText>
      </w:r>
      <w:r>
        <w:rPr>
          <w:sz w:val="84"/>
          <w:szCs w:val="84"/>
          <w:rFonts w:eastAsia="隶书" w:ascii="隶书" w:hAnsi="隶书"/>
        </w:rPr>
        <w:fldChar w:fldCharType="separate"/>
      </w:r>
      <w:r>
        <w:rPr>
          <w:sz w:val="84"/>
          <w:szCs w:val="84"/>
          <w:rFonts w:eastAsia="隶书" w:ascii="隶书" w:hAnsi="隶书"/>
        </w:rPr>
        <w:t>2026年07月31日</w:t>
      </w:r>
      <w:r>
        <w:rPr>
          <w:sz w:val="84"/>
          <w:szCs w:val="84"/>
          <w:rFonts w:eastAsia="隶书" w:ascii="隶书" w:hAnsi="隶书"/>
        </w:rPr>
        <w:fldChar w:fldCharType="end"/>
      </w:r>
    </w:p>
    <w:p>
      <w:pPr>
        <w:pStyle w:val="Normal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01"/>
    <w:family w:val="roma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02:00Z</dcterms:created>
  <dc:creator>luobo</dc:creator>
  <dc:description/>
  <cp:keywords/>
  <dc:language>en-US</dc:language>
  <cp:lastModifiedBy>郭兴春</cp:lastModifiedBy>
  <cp:lastPrinted>2010-12-13T20:11:00Z</cp:lastPrinted>
  <dcterms:modified xsi:type="dcterms:W3CDTF">2016-04-12T14:05:00Z</dcterms:modified>
  <cp:revision>21</cp:revision>
  <dc:subject/>
  <dc:title/>
</cp:coreProperties>
</file>