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资产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固定资产管理，可管理资产在用、借出、闲置等状态，以及资产调拨、资产维修、折旧等信息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资产管理：管理资产的在用、借出、闲置等状态信息，资产调拨信息，记录资产的供应商、使用部门、用途、存放位置等信息；支持附件字段，可管理资产的图片、技术资料等文档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维修管理：记录资产每次维修的情况，如：报修时间、报修人、维修时间、维修内容、维修费用等信息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例行检修管理：可制定检修计划、记录检修结果等信息，监督每项维护任务的执行情况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供应商管理：维护供应商的相关信息，查看每个供应商所提供的资产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自定义基础信息：可自定义资产状态、资产来源、资产类别等选项字典，且支持多层次结构，便于查询、统计、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折旧计算：通过资产的登记日期、资产原值、折旧年限，可自动计算出资产现值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统计功能：可按资产来源、资产类别、资产状态、维修时间等作各种统计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支持条码设备：方便衔接各类条码设备，可利用设备信息打印制作条码标签，可将条码采集器获得的数据成批导入本系统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8:00Z</dcterms:modified>
  <cp:revision>190</cp:revision>
  <dc:subject/>
  <dc:title/>
</cp:coreProperties>
</file>