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>Surveillance_client_P2P_CHS_1.1.30_2015_02_04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5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02-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98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szCs w:val="21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/>
              <w:t>1.</w:t>
            </w:r>
            <w:r>
              <w:rPr>
                <w:lang w:eastAsia="zh-CN"/>
              </w:rPr>
              <w:t>1</w:t>
            </w:r>
            <w:r>
              <w:rPr/>
              <w:t>.</w:t>
            </w:r>
            <w:r>
              <w:rPr>
                <w:lang w:eastAsia="zh-CN"/>
              </w:rPr>
              <w:t>30</w:t>
            </w:r>
            <w:r>
              <w:rPr/>
              <w:t>_201</w:t>
            </w:r>
            <w:r>
              <w:rPr>
                <w:lang w:eastAsia="zh-CN"/>
              </w:rPr>
              <w:t>5</w:t>
            </w:r>
            <w:r>
              <w:rPr/>
              <w:t>_</w:t>
            </w:r>
            <w:r>
              <w:rPr>
                <w:lang w:eastAsia="zh-CN"/>
              </w:rPr>
              <w:t>02</w:t>
            </w:r>
            <w:r>
              <w:rPr/>
              <w:t>_</w:t>
            </w:r>
            <w:r>
              <w:rPr>
                <w:lang w:eastAsia="zh-CN"/>
              </w:rPr>
              <w:t>04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中性 中文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autoSpaceDE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V1.1.21_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4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12-0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修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 w:eastAsia="zh-CN"/>
              </w:rPr>
              <w:t>ImageContro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页面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V1.1.25_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01-06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、修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 w:eastAsia="zh-CN"/>
              </w:rPr>
              <w:t>ImageContro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页面错误保存的问题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、修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LIV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  <w:t>页面显示时间错误的问题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V1.1.26_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01-07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、修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 w:eastAsia="zh-CN"/>
              </w:rPr>
              <w:t>NetWor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页面保存参数崩溃的问题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V1.1.30_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  <w:lang w:eastAsia="zh-CN"/>
              </w:rPr>
              <w:t>02-04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eastAsia="zh-CN"/>
              </w:rPr>
              <w:t>、修改互斥回放崩溃的问题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ind w:left="27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卢明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</w:t>
            </w:r>
            <w:r>
              <w:rPr>
                <w:sz w:val="24"/>
                <w:szCs w:val="24"/>
                <w:lang w:eastAsia="zh-CN"/>
              </w:rPr>
              <w:t>5</w:t>
            </w:r>
            <w:r>
              <w:rPr>
                <w:sz w:val="24"/>
                <w:szCs w:val="24"/>
                <w:lang w:eastAsia="zh-CN"/>
              </w:rPr>
              <w:t>-</w:t>
            </w:r>
            <w:r>
              <w:rPr>
                <w:sz w:val="24"/>
                <w:szCs w:val="24"/>
                <w:lang w:eastAsia="zh-CN"/>
              </w:rPr>
              <w:t>02-04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7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lenovo</cp:lastModifiedBy>
  <cp:lastPrinted>2015-02-02T15:56:00Z</cp:lastPrinted>
  <dcterms:modified xsi:type="dcterms:W3CDTF">2015-02-04T09:15:00Z</dcterms:modified>
  <cp:revision>21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