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版普通发票单机打印软件升级指南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2.1</w:t>
      </w:r>
      <w:r>
        <w:rPr>
          <w:b/>
          <w:sz w:val="32"/>
          <w:szCs w:val="32"/>
        </w:rPr>
        <w:t>升级到</w:t>
      </w:r>
      <w:r>
        <w:rPr>
          <w:b/>
          <w:sz w:val="32"/>
          <w:szCs w:val="32"/>
        </w:rPr>
        <w:t>V2.2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sz w:val="30"/>
          <w:szCs w:val="30"/>
        </w:rPr>
      </w:pPr>
      <w:r>
        <w:rPr>
          <w:sz w:val="30"/>
          <w:szCs w:val="30"/>
        </w:rPr>
        <w:t>安装指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安装“新版普通发票单机打印软件</w:t>
      </w:r>
      <w:r>
        <w:rPr>
          <w:sz w:val="24"/>
        </w:rPr>
        <w:t>V2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版本时，请不要卸载旧版本的软件，并将</w:t>
      </w:r>
      <w:r>
        <w:rPr>
          <w:sz w:val="24"/>
        </w:rPr>
        <w:t>V2.2</w:t>
      </w:r>
      <w:r>
        <w:rPr>
          <w:sz w:val="24"/>
        </w:rPr>
        <w:t>版本安装在与旧版本不同的目录下。下载“新版普通发票打印</w:t>
      </w:r>
      <w:r>
        <w:rPr>
          <w:sz w:val="24"/>
        </w:rPr>
        <w:t>V2.2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软件，双击运行。</w:t>
      </w:r>
    </w:p>
    <w:p>
      <w:pPr>
        <w:pStyle w:val="Normal"/>
        <w:spacing w:lineRule="auto" w:line="360"/>
        <w:rPr/>
      </w:pPr>
      <w:r>
        <w:rPr>
          <w:sz w:val="24"/>
        </w:rPr>
        <w:t>运行后，弹出如下对话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799965" cy="335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下一步”，弹出提示对话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70095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点击“下一步”，弹出用户信息修改窗口，可以对名称与公司进行修改，修改完成后点击“下一步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27830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弹出选择安装路径的对话框，建议安装在默认路径下。如果要对安装路径进行修改，可以点击“更改”按键，选择相应的安装路径。路径选择完成后，点击“下一步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29100" cy="328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弹出“快捷方式安装”窗口，可选择对什么用户安装快捷方式，选择完成后，点击“下一步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039870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弹出“信息确认”窗口，点击“下一步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036695" cy="283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弹出安装“完成”窗口，点击“完成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键完成软件安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037965" cy="250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sz w:val="30"/>
          <w:szCs w:val="30"/>
        </w:rPr>
      </w:pPr>
      <w:r>
        <w:rPr>
          <w:sz w:val="30"/>
          <w:szCs w:val="30"/>
        </w:rPr>
        <w:t>旧版数据导入指南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当安装完“新版普通发票单机打印软件</w:t>
      </w:r>
      <w:r>
        <w:rPr>
          <w:sz w:val="24"/>
        </w:rPr>
        <w:t>V2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版本，第一次运行时，程序会提示是否要导入原来数据，如果需要导入旧版本中的信息，请点击“是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否则点击“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42815" cy="103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点击“是”后，程序会让你选择旧版本安装目录和新安装的</w:t>
      </w:r>
      <w:r>
        <w:rPr>
          <w:sz w:val="24"/>
        </w:rPr>
        <w:t>V2.2</w:t>
      </w:r>
      <w:r>
        <w:rPr>
          <w:sz w:val="24"/>
        </w:rPr>
        <w:t>版本的安装目录。旧版本默认安装路径为：</w:t>
      </w:r>
      <w:r>
        <w:rPr>
          <w:sz w:val="24"/>
        </w:rPr>
        <w:t>C:\Program Files\</w:t>
      </w:r>
      <w:r>
        <w:rPr>
          <w:sz w:val="24"/>
        </w:rPr>
        <w:t>新版普通发票打印。新版本默认安装路径为：</w:t>
      </w:r>
      <w:r>
        <w:rPr>
          <w:sz w:val="24"/>
        </w:rPr>
        <w:t>C:\Program Files\</w:t>
      </w:r>
      <w:r>
        <w:rPr>
          <w:sz w:val="24"/>
        </w:rPr>
        <w:t>新版普通发票打印</w:t>
      </w:r>
      <w:r>
        <w:rPr>
          <w:sz w:val="24"/>
        </w:rPr>
        <w:t>V2.2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果没有安装在默认路径下，可以点击</w:t>
      </w:r>
      <w:r>
        <w:rPr>
          <w:sz w:val="24"/>
        </w:rPr>
        <w:drawing>
          <wp:inline distT="0" distB="0" distL="0" distR="0">
            <wp:extent cx="45720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键，然后选择相应的安装目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8755" cy="1540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选择完成后点击“导入”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64785" cy="2005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点击“确定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关掉“新版普通发票打印软件</w:t>
      </w:r>
      <w:r>
        <w:rPr>
          <w:sz w:val="24"/>
        </w:rPr>
        <w:t>_</w:t>
      </w:r>
      <w:r>
        <w:rPr>
          <w:sz w:val="24"/>
        </w:rPr>
        <w:t>数据更新”窗口，重新运行“新版普通发票打印</w:t>
      </w:r>
      <w:r>
        <w:rPr>
          <w:sz w:val="24"/>
        </w:rPr>
        <w:t>V2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，检查旧版本信息是否导入到新版本中，如果导入成功，便可以进行开票。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sz w:val="30"/>
          <w:szCs w:val="30"/>
        </w:rPr>
      </w:pPr>
      <w:r>
        <w:rPr>
          <w:sz w:val="30"/>
          <w:szCs w:val="30"/>
        </w:rPr>
        <w:t>特殊数据说明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新版本</w:t>
      </w:r>
      <w:r>
        <w:rPr>
          <w:sz w:val="24"/>
        </w:rPr>
        <w:t>V2.2</w:t>
      </w:r>
      <w:r>
        <w:rPr>
          <w:sz w:val="24"/>
        </w:rPr>
        <w:t>安装后，打印位置可能需要重新调整，请注意重新调整与测试。因为新版本的数据长度和数据格式和旧版本有差异（主要是指商品信息维护、客户信息维护以及收购供货人维护中的数据），导入旧版数据后有可能会出现开具的发票某些信息打印不全的情况，所以在打印前最好先从“打印预览”中检查一下发票打印是否完整，然后再打印。如果信息不完整，可以在商品信息维护、客户信息维护以及收购供货人维护中删除原有的打印不全的信息，重新进行维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57:00Z</dcterms:created>
  <dc:creator>缑延军  </dc:creator>
  <dc:description/>
  <cp:keywords/>
  <dc:language>en-US</dc:language>
  <cp:lastModifiedBy>缑延军  </cp:lastModifiedBy>
  <dcterms:modified xsi:type="dcterms:W3CDTF">2010-11-12T03:06:00Z</dcterms:modified>
  <cp:revision>3</cp:revision>
  <dc:subject/>
  <dc:title>普通发票打印软件升级指南</dc:title>
</cp:coreProperties>
</file>