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5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44" w:leader="none"/>
              </w:tabs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  <w:r>
              <w:rPr>
                <w:rFonts w:cs="Courier New" w:ascii="Courier New" w:hAnsi="Courier New"/>
              </w:rPr>
              <w:tab/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22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/2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pixel bound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barcode zone recogni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ine removal and shadow removal functions from smartimage libr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auto orientation mode and dynamic threshold(AD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auto color detection mode for ignoring single background col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jpeg file size when merging back side imag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520.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s for vendors of Uniscan and U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ies CAP_BARCODEZONE, ICAP_LINEREMOVAL, ICAP_LINELENGTH, ICAP_SHADOWREMOVAL, ICAP_AUTOORIENTATIONMODE, ICAP_AUTOCOLORMOD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background default value by firmware,set windows position by work area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Q52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Q5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2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1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6-03-21T07:11:00Z</dcterms:modified>
  <cp:revision>203</cp:revision>
  <dc:subject/>
  <dc:title>Basic Functionality Testing</dc:title>
</cp:coreProperties>
</file>