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10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26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18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灰度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文件类别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默认“普通</w:t>
            </w:r>
            <w:r>
              <w:rPr>
                <w:rFonts w:cs="Courier New" w:ascii="Courier New" w:hAnsi="Courier New"/>
              </w:rPr>
              <w:t xml:space="preserve">(refer.ini </w:t>
            </w:r>
            <w:r>
              <w:rPr>
                <w:rFonts w:cs="Courier New" w:ascii="Courier New" w:hAnsi="Courier New"/>
              </w:rPr>
              <w:t>FGrayQuality=2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704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vscan_n.dl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The error code ID of S_EOF and S_BLANKPAPER are changed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dvance.dll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ightness,Contrast range change -50 ~ 5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 page text may be flo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background sensitivity text with "IDC_ImageSensitivity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10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E100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.2014.111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5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4-11-26T06:17:00Z</dcterms:modified>
  <cp:revision>50</cp:revision>
  <dc:subject/>
  <dc:title>Basic Functionality Testing</dc:title>
</cp:coreProperties>
</file>