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电子档案属性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普通纸质材料与档案材料区别在哪里？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首先来分析一下档案材料的产生过程。同样一张写满文字的纸张，在没有归档之前没有任何意义，不具备任何价值。一旦其被收集起来，移交到档案部门进行永久（或定期）保存之后。这张写满文字的纸张，便具有了存储历史的重要意义。按照档案科学的管理办法，将这张纸进行分类，并与相关内容的纸张有机的组织在一起（俗称组卷），然后对其进行编号、索引、提取主题词等操作后，使其具备归档材料应有的属性。这样一来这张普通的纸张，便成为具有重要保存价值的档案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结论，由于这张纸被人为的赋予了档案材料的属性，所以才能转变成为档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普通的扫描图像与电子档案图像区别在哪里？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t>电子档案图像是实体档案纸张，通过光学仪器采集到计算机中并以图像文件的形式存在，是实体档案纸张的数字化缩影（关于电子档案数据的定义，在国家标准中早有定义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那么是不是可以这样理解，纸质档案材料扫描的图像就叫做电子档案图像，普通纸张扫描的图像不是电子档案图像呢？如果这种理解没有问题的话。那么，纸质档案材料所具备的档案属性，电子档案图像是不是也应该具备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哪些属性是纸质档案材料应当具备，否则不能称其为“档案”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档案材料要“分门别类”，即通常所说的档案门类。国家档案局规定的档案门类包括：文书档案、会计档案、人事档案、基建档案、照片档案、声像档案、实物档案。就是我们通常说的七大门类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由于档案材料本身具有唯一性的特点。因此，在纸质材料归档后，要对其进行唯一性编码，以此来区分不同年代、不同问题、不同分类、不同机构、不同期限的实体档案。该唯一性编码，称其为归档号（简称为档号）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根据国际通用惯例，档案材料本身具有一定的保存年限，当其保存年限到达时，要对其进行销毁或公开。以此，该保存的年限，称其为保管期限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档案材料承载着一个人、一个单位、一个地区甚至整个国家的历史。因此，档案材料本身具有一定的保密安全性，并非所有人都可以看到或共享，需要具有某些权限级别的人才能看到。因此，档案材料本身具有一定的保密安全级别，称其为密级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国家档案法明确规定：纸质档案材料一旦归档之后，任何人都不允许私自篡改档案材料的内容，否则视为违法行为，要受到相应法律制裁。也就是因为这一点，档案材料本身才能反映真实性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除了上述中各种门类档案材料的通用属性之外，不同的档案门类又具有标识该门类档案特点的专有属性（如文书档案门类的文号、主题词等，会计档案门类的会计年度、会计类别等，人事档案的姓名、性别、出生日期、籍贯等，基建档案门类的项目号、项目名称等，照片档案门类的摄影时间、地点、人物、事件等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电子档案属性，简称“档案属性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经过前面论述可知，所谓“电子档案属性”简单的理解就是，实体档案材料所具备的档案专有属性，电子档案文件也应该同样对等的具备这些属性。这样，电子档案才能具有与纸质档案相同的历史价值和法律效益。（附加：有人会问，保留纸质档案为什么还要做电子档案。回答是：从保管的时间上、空间上来看，电子档案优越于纸质档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从计算机专业的角度上来看，纸质材料的扫描图像文件本身不具备档案的任何属性，仅仅是一张照片而已。但可以通过专业的技术手段，来实现对每一页图像文件的</w:t>
      </w:r>
      <w:r>
        <w:rPr>
          <w:b/>
          <w:sz w:val="28"/>
          <w:szCs w:val="28"/>
        </w:rPr>
        <w:t>电子图像“归档”</w:t>
      </w:r>
      <w:r>
        <w:rPr>
          <w:sz w:val="28"/>
          <w:szCs w:val="28"/>
        </w:rPr>
        <w:t>。具体技术如下：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从电子档案图像的表现和应用的角度来考虑。将档案属性的文字信息部分嵌入到图像文件之中。在表现层面上（或应用层面上）来区分电子档案图像和普通照片图像（安装专用的档案属性浏览</w:t>
      </w:r>
      <w:r>
        <w:rPr>
          <w:sz w:val="28"/>
          <w:szCs w:val="28"/>
        </w:rPr>
        <w:t>Shell</w:t>
      </w:r>
      <w:r>
        <w:rPr>
          <w:sz w:val="28"/>
          <w:szCs w:val="28"/>
        </w:rPr>
        <w:t>扩展插件）。档案应用软件系统可以通过免费的</w:t>
      </w:r>
      <w:r>
        <w:rPr>
          <w:sz w:val="28"/>
          <w:szCs w:val="28"/>
        </w:rPr>
        <w:t>ATL</w:t>
      </w:r>
      <w:r>
        <w:rPr>
          <w:sz w:val="28"/>
          <w:szCs w:val="28"/>
        </w:rPr>
        <w:t>组件驱动，来获取、写入、检索图像文件中文字部分的档案属性信息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从电子档案图像真实性、可靠性的角度考虑。每一幅档案图像在产生时，便计算出其</w:t>
      </w:r>
      <w:r>
        <w:rPr>
          <w:b/>
          <w:sz w:val="28"/>
          <w:szCs w:val="28"/>
        </w:rPr>
        <w:t>图像数据</w:t>
      </w:r>
      <w:r>
        <w:rPr>
          <w:sz w:val="28"/>
          <w:szCs w:val="28"/>
        </w:rPr>
        <w:t>信息的</w:t>
      </w:r>
      <w:r>
        <w:rPr>
          <w:sz w:val="28"/>
          <w:szCs w:val="28"/>
        </w:rPr>
        <w:t>MD5</w:t>
      </w:r>
      <w:r>
        <w:rPr>
          <w:sz w:val="28"/>
          <w:szCs w:val="28"/>
        </w:rPr>
        <w:t>交验值（哪怕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像素点被改动，该校验值都会发生变化），通过免费的组件驱动获取该校验值，并存储于数据库之中。当电子档案被利用时，重新获取该档案图像文件的校验值，并与数据库中保存的校验值进行比对，从而确保电子档案数据的真实性（未被非法篡改过）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从离线数据安全的角度考虑。备份（或报送、移交）的电子档案图像数据一旦遗失。如果不会被非法阅读或传播，需要对电子档案图像的内容进行加密，只要秘钥输入正确时，解密出来的图像才可读。在电子档案图像解密过程中要到达，任何软件程序都无法通过技术手段来判断是否解密成功（输入任何秘钥都可以解密出图像，只是能不能看到图像内容而已。因此，可以防止通过程序代码来“暴力破解”秘钥）。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从电子档案数据的采集成本上考虑。如果有哪家软件公司，具备这种技术，并且愿意以免费的公益的形式，共享给档案行业用户，并不断的进行升级和维护。看似不太可能，毕竟公司要生存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但事实上存在这样的软件公司，我们就是——北京航星万博数据科技有限公司（简称“航星万博”）。对于我们而言，只是在档案数据软件开发领域的“一小步”而已。只要档案及档案数字化这个行业，能够健康的稳定的发展与进步，我们永远都能存活，而且越活越好。反之，我们可能也会随着这个行业一同消失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北京航星万博数据科技有限公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6-12-08</w:t>
      </w:r>
    </w:p>
    <w:p>
      <w:pPr>
        <w:pStyle w:val="Normal"/>
        <w:rPr/>
      </w:pPr>
      <w:r>
        <w:rPr>
          <w:sz w:val="28"/>
          <w:szCs w:val="28"/>
        </w:rPr>
        <w:t>附件一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安装或注册档案属性浏览插件后，选中单个的档案扫描图片，点击鼠标右键，在弹出的下拉菜单中选择“属性”菜单项。然后，弹出如下图所示的属性对话框，选择“档案属性”标签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9865" cy="356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档案属性浏览插件，是基于</w:t>
      </w:r>
      <w:r>
        <w:rPr>
          <w:sz w:val="28"/>
          <w:szCs w:val="28"/>
        </w:rPr>
        <w:t>Shell</w:t>
      </w:r>
      <w:r>
        <w:rPr>
          <w:sz w:val="28"/>
          <w:szCs w:val="28"/>
        </w:rPr>
        <w:t>扩展插件。存放于软件的安装路径下，名称为“</w:t>
      </w:r>
      <w:r>
        <w:rPr>
          <w:sz w:val="28"/>
          <w:szCs w:val="28"/>
        </w:rPr>
        <w:t>ArchInfoViewer.dl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ArchInfoViewer</w:t>
      </w:r>
      <w:r>
        <w:rPr>
          <w:sz w:val="28"/>
          <w:szCs w:val="28"/>
        </w:rPr>
        <w:t>64</w:t>
      </w:r>
      <w:r>
        <w:rPr>
          <w:sz w:val="28"/>
          <w:szCs w:val="28"/>
        </w:rPr>
        <w:t>.dll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支持微软的</w:t>
      </w:r>
      <w:r>
        <w:rPr>
          <w:sz w:val="28"/>
          <w:szCs w:val="28"/>
        </w:rPr>
        <w:t>32</w:t>
      </w:r>
      <w:r>
        <w:rPr>
          <w:sz w:val="28"/>
          <w:szCs w:val="28"/>
        </w:rPr>
        <w:t>位和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操作系统。在</w:t>
      </w:r>
      <w:r>
        <w:rPr>
          <w:sz w:val="28"/>
          <w:szCs w:val="28"/>
        </w:rPr>
        <w:t>64</w:t>
      </w:r>
      <w:r>
        <w:rPr>
          <w:sz w:val="28"/>
          <w:szCs w:val="28"/>
        </w:rPr>
        <w:t>位系统上，需要以系统管理员身份注册“</w:t>
      </w:r>
      <w:r>
        <w:rPr>
          <w:sz w:val="28"/>
          <w:szCs w:val="28"/>
        </w:rPr>
        <w:t>ArchInfoViewer</w:t>
      </w:r>
      <w:r>
        <w:rPr>
          <w:sz w:val="28"/>
          <w:szCs w:val="28"/>
        </w:rPr>
        <w:t>64</w:t>
      </w:r>
      <w:r>
        <w:rPr>
          <w:sz w:val="28"/>
          <w:szCs w:val="28"/>
        </w:rPr>
        <w:t>.dll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安装程序包含的程序文件列表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3675" cy="3760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ArchInfoViewer.dll</w:t>
      </w:r>
      <w:r>
        <w:rPr>
          <w:sz w:val="28"/>
          <w:szCs w:val="28"/>
        </w:rPr>
        <w:t>（</w:t>
      </w:r>
      <w:r>
        <w:rPr>
          <w:sz w:val="28"/>
          <w:szCs w:val="28"/>
        </w:rPr>
        <w:t>ArchInfoViewer</w:t>
      </w:r>
      <w:r>
        <w:rPr>
          <w:sz w:val="28"/>
          <w:szCs w:val="28"/>
        </w:rPr>
        <w:t>64</w:t>
      </w:r>
      <w:r>
        <w:rPr>
          <w:sz w:val="28"/>
          <w:szCs w:val="28"/>
        </w:rPr>
        <w:t>.dll</w:t>
      </w:r>
      <w:r>
        <w:rPr>
          <w:sz w:val="28"/>
          <w:szCs w:val="28"/>
        </w:rPr>
        <w:t>）：为档案属性浏览插件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XArchEncrypter</w:t>
      </w:r>
      <w:r>
        <w:rPr>
          <w:sz w:val="28"/>
          <w:szCs w:val="28"/>
        </w:rPr>
        <w:t>.dll</w:t>
      </w:r>
      <w:r>
        <w:rPr>
          <w:sz w:val="28"/>
          <w:szCs w:val="28"/>
        </w:rPr>
        <w:t>（</w:t>
      </w:r>
      <w:r>
        <w:rPr>
          <w:sz w:val="28"/>
          <w:szCs w:val="28"/>
        </w:rPr>
        <w:t>HXArchEncrypter</w:t>
      </w:r>
      <w:r>
        <w:rPr>
          <w:sz w:val="28"/>
          <w:szCs w:val="28"/>
        </w:rPr>
        <w:t>64.dll</w:t>
      </w:r>
      <w:r>
        <w:rPr>
          <w:sz w:val="28"/>
          <w:szCs w:val="28"/>
        </w:rPr>
        <w:t>）：为档案数据获取或写入的驱动组件（</w:t>
      </w:r>
      <w:r>
        <w:rPr>
          <w:sz w:val="28"/>
          <w:szCs w:val="28"/>
        </w:rPr>
        <w:t>ATL COM</w:t>
      </w:r>
      <w:r>
        <w:rPr>
          <w:sz w:val="28"/>
          <w:szCs w:val="28"/>
        </w:rPr>
        <w:t>组件），可以使用</w:t>
      </w:r>
      <w:r>
        <w:rPr>
          <w:sz w:val="28"/>
          <w:szCs w:val="28"/>
        </w:rPr>
        <w:t>V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V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JAV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Dephi</w:t>
      </w:r>
      <w:r>
        <w:rPr>
          <w:sz w:val="28"/>
          <w:szCs w:val="28"/>
        </w:rPr>
        <w:t>等支持组件编程的开发语言来直接使用。（从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起，已经去掉该组件的全部限制，不存在之前版本的授权限制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XArchEncrypter.chm</w:t>
      </w:r>
      <w:r>
        <w:rPr>
          <w:sz w:val="28"/>
          <w:szCs w:val="28"/>
        </w:rPr>
        <w:t>为组件接口定义的属性、方法和事件。供程序设计人员参考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TLB </w:t>
      </w:r>
      <w:r>
        <w:rPr>
          <w:sz w:val="28"/>
          <w:szCs w:val="28"/>
        </w:rPr>
        <w:t>文件夹中存放了组件的</w:t>
      </w:r>
      <w:r>
        <w:rPr>
          <w:sz w:val="28"/>
          <w:szCs w:val="28"/>
        </w:rPr>
        <w:t>TLB</w:t>
      </w:r>
      <w:r>
        <w:rPr>
          <w:sz w:val="28"/>
          <w:szCs w:val="28"/>
        </w:rPr>
        <w:t>文件，程序设计人员可直接导入组件接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VC Code </w:t>
      </w:r>
      <w:r>
        <w:rPr>
          <w:sz w:val="28"/>
          <w:szCs w:val="28"/>
        </w:rPr>
        <w:t>和</w:t>
      </w:r>
      <w:r>
        <w:rPr>
          <w:sz w:val="28"/>
          <w:szCs w:val="28"/>
        </w:rPr>
        <w:t>VB Code</w:t>
      </w:r>
      <w:r>
        <w:rPr>
          <w:sz w:val="28"/>
          <w:szCs w:val="28"/>
        </w:rPr>
        <w:t>文件夹中，存放了例程代码，供程序设计人员参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0:34:00Z</dcterms:created>
  <dc:creator>MC SYSTEM</dc:creator>
  <dc:description/>
  <cp:keywords/>
  <dc:language>en-US</dc:language>
  <cp:lastModifiedBy>MC SYSTEM</cp:lastModifiedBy>
  <dcterms:modified xsi:type="dcterms:W3CDTF">2016-12-08T13:22:00Z</dcterms:modified>
  <cp:revision>91</cp:revision>
  <dc:subject/>
  <dc:title/>
</cp:coreProperties>
</file>