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830E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60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11.052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6/02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s that the warning message title for localiz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s the wrong image size in fixed size with auto orientatio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830E.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s the wrong parameters while ejecting paper with reverse direction is checked on UI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preview ruler,width and length can not less than minimum valu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6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AV830E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5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1.1.7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830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6.52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1.12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41:00Z</dcterms:created>
  <dc:creator>anned</dc:creator>
  <dc:description/>
  <cp:keywords/>
  <dc:language>en-US</dc:language>
  <cp:lastModifiedBy>鍾佩珊</cp:lastModifiedBy>
  <dcterms:modified xsi:type="dcterms:W3CDTF">2016-06-02T05:40:00Z</dcterms:modified>
  <cp:revision>7</cp:revision>
  <dc:subject/>
  <dc:title>Basic Functionality Testing</dc:title>
</cp:coreProperties>
</file>