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420" w:firstLine="787"/>
        <w:jc w:val="center"/>
        <w:rPr>
          <w:rFonts w:ascii="方正等线" w:hAnsi="方正等线" w:eastAsia="方正等线" w:cs="方正等线"/>
          <w:szCs w:val="24"/>
        </w:rPr>
      </w:pPr>
      <w:r>
        <w:rPr>
          <w:rFonts w:ascii="方正等线" w:hAnsi="方正等线" w:cs="方正等线" w:eastAsia="方正等线"/>
          <w:szCs w:val="24"/>
        </w:rPr>
        <w:t>狂龙超级剪贴板</w:t>
      </w:r>
      <w:r>
        <w:rPr>
          <w:rFonts w:eastAsia="方正等线" w:cs="方正等线" w:ascii="方正等线" w:hAnsi="方正等线"/>
          <w:szCs w:val="24"/>
        </w:rPr>
        <w:t>V1.0</w:t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Style w:val="StrongEmphasis"/>
          <w:rFonts w:ascii="方正等线" w:hAnsi="方正等线" w:cs="Arial" w:eastAsia="方正等线"/>
          <w:sz w:val="24"/>
        </w:rPr>
        <w:t>剪贴板</w:t>
      </w:r>
      <w:r>
        <w:rPr>
          <w:rFonts w:ascii="方正等线" w:hAnsi="方正等线" w:cs="Arial" w:eastAsia="方正等线"/>
          <w:b/>
          <w:sz w:val="24"/>
        </w:rPr>
        <w:t>大家都比较熟悉，我们</w:t>
      </w:r>
      <w:r>
        <w:rPr>
          <w:rFonts w:ascii="方正等线" w:hAnsi="方正等线" w:cs="Arial" w:eastAsia="方正等线"/>
          <w:b/>
          <w:sz w:val="24"/>
        </w:rPr>
        <w:t>可以通过小小的剪贴板，架起了一座桥梁，使得在各种应用程序之间，传递和共享信息成为可能。</w:t>
      </w:r>
      <w:r>
        <w:rPr>
          <w:rFonts w:ascii="方正等线" w:hAnsi="方正等线" w:cs="Arial" w:eastAsia="方正等线"/>
          <w:b/>
          <w:sz w:val="24"/>
        </w:rPr>
        <w:t>目前大家用的最多的是微软自带的</w:t>
      </w:r>
      <w:r>
        <w:rPr>
          <w:rStyle w:val="StrongEmphasis"/>
          <w:rFonts w:ascii="方正等线" w:hAnsi="方正等线" w:cs="Arial" w:eastAsia="方正等线"/>
          <w:sz w:val="24"/>
        </w:rPr>
        <w:t>剪贴板</w:t>
      </w:r>
      <w:r>
        <w:rPr>
          <w:rStyle w:val="StrongEmphasis"/>
          <w:rFonts w:ascii="方正等线" w:hAnsi="方正等线" w:cs="Arial" w:eastAsia="方正等线"/>
          <w:sz w:val="24"/>
        </w:rPr>
        <w:t>或</w:t>
      </w:r>
      <w:r>
        <w:rPr>
          <w:rStyle w:val="Emphasis"/>
          <w:rFonts w:eastAsia="方正等线" w:cs="Arial" w:ascii="方正等线" w:hAnsi="方正等线"/>
          <w:b/>
          <w:i w:val="false"/>
          <w:iCs w:val="false"/>
          <w:sz w:val="24"/>
          <w:shd w:fill="FFFFFF" w:val="clear"/>
        </w:rPr>
        <w:t>office</w:t>
      </w:r>
      <w:r>
        <w:rPr>
          <w:rStyle w:val="StrongEmphasis"/>
          <w:rFonts w:ascii="方正等线" w:hAnsi="方正等线" w:cs="Arial" w:eastAsia="方正等线"/>
          <w:sz w:val="24"/>
        </w:rPr>
        <w:t>剪贴板</w:t>
      </w:r>
      <w:r>
        <w:rPr>
          <w:rStyle w:val="StrongEmphasis"/>
          <w:rFonts w:eastAsia="方正等线" w:cs="Arial" w:ascii="方正等线" w:hAnsi="方正等线"/>
          <w:sz w:val="24"/>
        </w:rPr>
        <w:t>,</w:t>
      </w:r>
      <w:r>
        <w:rPr>
          <w:rStyle w:val="StrongEmphasis"/>
          <w:rFonts w:ascii="方正等线" w:hAnsi="方正等线" w:cs="Arial" w:eastAsia="方正等线"/>
          <w:sz w:val="24"/>
        </w:rPr>
        <w:t>当然还有国外</w:t>
      </w:r>
      <w:r>
        <w:rPr>
          <w:rFonts w:ascii="方正等线" w:hAnsi="方正等线" w:cs="Arial" w:eastAsia="方正等线"/>
          <w:b/>
          <w:sz w:val="24"/>
        </w:rPr>
        <w:t>剪切板</w:t>
      </w:r>
      <w:r>
        <w:rPr>
          <w:rStyle w:val="StrongEmphasis"/>
          <w:rFonts w:ascii="方正等线" w:hAnsi="方正等线" w:cs="Arial" w:eastAsia="方正等线"/>
          <w:sz w:val="24"/>
        </w:rPr>
        <w:t>工具等。下载使用后都存在一些瑕疵．能不能有一</w:t>
      </w:r>
      <w:r>
        <w:rPr>
          <w:rFonts w:ascii="方正等线" w:hAnsi="方正等线" w:cs="Arial" w:eastAsia="方正等线"/>
          <w:b/>
          <w:sz w:val="24"/>
        </w:rPr>
        <w:t>款</w:t>
      </w:r>
      <w:r>
        <w:rPr>
          <w:rFonts w:ascii="方正等线" w:hAnsi="方正等线" w:cs="Arial" w:eastAsia="方正等线"/>
          <w:b/>
          <w:sz w:val="24"/>
        </w:rPr>
        <w:t>既方便、又简单、且实用并能符合</w:t>
      </w:r>
      <w:r>
        <w:rPr>
          <w:rFonts w:ascii="方正等线" w:hAnsi="方正等线" w:cs="Arial" w:eastAsia="方正等线"/>
          <w:b/>
          <w:sz w:val="24"/>
          <w:shd w:fill="FFFFFF" w:val="clear"/>
        </w:rPr>
        <w:t>中国人</w:t>
      </w:r>
      <w:r>
        <w:rPr>
          <w:rFonts w:ascii="方正等线" w:hAnsi="方正等线" w:cs="Arial" w:eastAsia="方正等线"/>
          <w:b/>
          <w:sz w:val="24"/>
          <w:shd w:fill="FFFFFF" w:val="clear"/>
        </w:rPr>
        <w:t>操作的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sz w:val="24"/>
          <w:shd w:fill="FFFFFF" w:val="clear"/>
        </w:rPr>
        <w:t>剪贴板</w:t>
      </w:r>
      <w:r>
        <w:rPr>
          <w:rFonts w:ascii="方正等线" w:hAnsi="方正等线" w:cs="Arial" w:eastAsia="方正等线"/>
          <w:b/>
          <w:sz w:val="24"/>
          <w:shd w:fill="FFFFFF" w:val="clear"/>
        </w:rPr>
        <w:t>增强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sz w:val="24"/>
          <w:shd w:fill="FFFFFF" w:val="clear"/>
        </w:rPr>
        <w:t>工具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sz w:val="24"/>
          <w:shd w:fill="FFFFFF" w:val="clear"/>
        </w:rPr>
        <w:t>呢？</w:t>
      </w:r>
      <w:r>
        <w:rPr>
          <w:rFonts w:ascii="方正等线" w:hAnsi="方正等线" w:cs="方正等线" w:eastAsia="方正等线"/>
          <w:b/>
          <w:sz w:val="24"/>
        </w:rPr>
        <w:t>狂龙超级剪贴板</w:t>
      </w:r>
      <w:r>
        <w:rPr>
          <w:rFonts w:eastAsia="方正等线" w:cs="方正等线" w:ascii="方正等线" w:hAnsi="方正等线"/>
          <w:b/>
          <w:sz w:val="24"/>
        </w:rPr>
        <w:t>V1.0</w:t>
      </w:r>
      <w:r>
        <w:rPr>
          <w:rFonts w:ascii="方正等线" w:hAnsi="方正等线" w:cs="Arial" w:eastAsia="方正等线"/>
          <w:b/>
          <w:sz w:val="24"/>
          <w:shd w:fill="FFFFFF" w:val="clear"/>
        </w:rPr>
        <w:t>就</w:t>
      </w:r>
      <w:r>
        <w:rPr>
          <w:rFonts w:ascii="方正等线" w:hAnsi="方正等线" w:cs="Arial" w:eastAsia="方正等线"/>
          <w:b/>
          <w:sz w:val="24"/>
        </w:rPr>
        <w:t>是一款</w:t>
      </w:r>
      <w:r>
        <w:rPr>
          <w:rFonts w:ascii="方正等线" w:hAnsi="方正等线" w:cs="Arial" w:eastAsia="方正等线"/>
          <w:b/>
          <w:sz w:val="24"/>
        </w:rPr>
        <w:t>非常</w:t>
      </w:r>
      <w:r>
        <w:rPr>
          <w:rFonts w:ascii="方正等线" w:hAnsi="方正等线" w:cs="Arial" w:eastAsia="方正等线"/>
          <w:b/>
          <w:sz w:val="24"/>
        </w:rPr>
        <w:t>出色的</w:t>
      </w:r>
      <w:r>
        <w:rPr>
          <w:rFonts w:ascii="方正等线" w:hAnsi="方正等线" w:cs="Arial" w:eastAsia="方正等线"/>
          <w:b/>
          <w:sz w:val="24"/>
        </w:rPr>
        <w:t>国产</w:t>
      </w:r>
      <w:r>
        <w:rPr>
          <w:rStyle w:val="StrongEmphasis"/>
          <w:rFonts w:ascii="方正等线" w:hAnsi="方正等线" w:cs="Arial" w:eastAsia="方正等线"/>
          <w:sz w:val="24"/>
        </w:rPr>
        <w:t>剪贴板管理工具</w:t>
      </w:r>
      <w:r>
        <w:rPr>
          <w:rFonts w:eastAsia="方正等线" w:cs="Arial" w:ascii="方正等线" w:hAnsi="方正等线"/>
          <w:b/>
          <w:sz w:val="24"/>
        </w:rPr>
        <w:t>,</w:t>
      </w:r>
      <w:r>
        <w:rPr>
          <w:rFonts w:ascii="方正等线" w:hAnsi="方正等线" w:cs="Arial" w:eastAsia="方正等线"/>
          <w:b/>
          <w:sz w:val="24"/>
        </w:rPr>
        <w:t>他支持几乎所有常见的数据格</w:t>
      </w:r>
      <w:r>
        <w:rPr>
          <w:rFonts w:ascii="方正等线" w:hAnsi="方正等线" w:cs="Arial" w:eastAsia="方正等线"/>
          <w:b/>
          <w:sz w:val="24"/>
        </w:rPr>
        <w:t>式</w:t>
      </w:r>
      <w:r>
        <w:rPr>
          <w:rFonts w:eastAsia="方正等线" w:cs="Arial" w:ascii="方正等线" w:hAnsi="方正等线"/>
          <w:b/>
          <w:sz w:val="24"/>
        </w:rPr>
        <w:t>,</w:t>
      </w:r>
      <w:r>
        <w:rPr>
          <w:rFonts w:ascii="方正等线" w:hAnsi="方正等线" w:cs="Arial" w:eastAsia="方正等线"/>
          <w:b/>
          <w:sz w:val="24"/>
        </w:rPr>
        <w:t>对</w:t>
      </w:r>
      <w:r>
        <w:rPr>
          <w:rFonts w:ascii="方正等线" w:hAnsi="方正等线" w:cs="Arial" w:eastAsia="方正等线"/>
          <w:b/>
          <w:sz w:val="24"/>
        </w:rPr>
        <w:t>剪切板中的数据</w:t>
      </w:r>
      <w:r>
        <w:rPr>
          <w:rFonts w:ascii="方正等线" w:hAnsi="方正等线" w:cs="Arial" w:eastAsia="方正等线"/>
          <w:b/>
          <w:sz w:val="24"/>
        </w:rPr>
        <w:t>永久</w:t>
      </w:r>
      <w:r>
        <w:rPr>
          <w:rFonts w:ascii="方正等线" w:hAnsi="方正等线" w:cs="Arial" w:eastAsia="方正等线"/>
          <w:b/>
          <w:sz w:val="24"/>
        </w:rPr>
        <w:t>保留</w:t>
      </w:r>
      <w:r>
        <w:rPr>
          <w:rFonts w:ascii="方正等线" w:hAnsi="方正等线" w:cs="Arial" w:eastAsia="方正等线"/>
          <w:b/>
          <w:sz w:val="24"/>
        </w:rPr>
        <w:t>并能快速定位查询已往数据</w:t>
      </w:r>
      <w:r>
        <w:rPr>
          <w:rFonts w:ascii="方正等线" w:hAnsi="方正等线" w:cs="Arial" w:eastAsia="方正等线"/>
          <w:b/>
          <w:sz w:val="24"/>
        </w:rPr>
        <w:t>，支持原有格式</w:t>
      </w:r>
      <w:r>
        <w:rPr>
          <w:rFonts w:eastAsia="方正等线" w:cs="Arial" w:ascii="方正等线" w:hAnsi="方正等线"/>
          <w:b/>
          <w:sz w:val="24"/>
        </w:rPr>
        <w:t>(</w:t>
      </w:r>
      <w:r>
        <w:rPr>
          <w:rFonts w:ascii="方正等线" w:hAnsi="方正等线" w:cs="Arial" w:eastAsia="方正等线"/>
          <w:b/>
          <w:sz w:val="24"/>
        </w:rPr>
        <w:t>文本格式、图片格式</w:t>
      </w:r>
      <w:r>
        <w:rPr>
          <w:rFonts w:eastAsia="方正等线" w:cs="Arial" w:ascii="方正等线" w:hAnsi="方正等线"/>
          <w:b/>
          <w:sz w:val="24"/>
        </w:rPr>
        <w:t>)</w:t>
      </w:r>
      <w:r>
        <w:rPr>
          <w:rFonts w:ascii="方正等线" w:hAnsi="方正等线" w:cs="Arial" w:eastAsia="方正等线"/>
          <w:b/>
          <w:sz w:val="24"/>
        </w:rPr>
        <w:t>再粘贴，且不用担心断电或者系统崩溃造成剪贴板数据的丢失</w:t>
      </w:r>
      <w:r>
        <w:rPr>
          <w:rFonts w:ascii="方正等线" w:hAnsi="方正等线" w:cs="Arial" w:eastAsia="方正等线"/>
          <w:b/>
          <w:sz w:val="24"/>
        </w:rPr>
        <w:t>等问题</w:t>
      </w:r>
      <w:r>
        <w:rPr>
          <w:rFonts w:ascii="方正等线" w:hAnsi="方正等线" w:cs="Arial" w:eastAsia="方正等线"/>
          <w:b/>
          <w:sz w:val="24"/>
        </w:rPr>
        <w:t>。</w:t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  <w:drawing>
          <wp:inline distT="0" distB="0" distL="0" distR="0">
            <wp:extent cx="12858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rPr>
          <w:rFonts w:ascii="方正等线" w:hAnsi="方正等线" w:eastAsia="方正等线" w:cs="Arial"/>
          <w:b/>
          <w:b/>
          <w:sz w:val="24"/>
          <w:shd w:fill="FFFFFF" w:val="clear"/>
        </w:rPr>
      </w:pPr>
      <w:r>
        <w:rPr>
          <w:rFonts w:eastAsia="方正等线" w:cs="Arial" w:ascii="方正等线" w:hAnsi="方正等线"/>
          <w:b/>
          <w:sz w:val="24"/>
          <w:shd w:fill="FFFFFF" w:val="clear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/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１</w:t>
      </w:r>
      <w:r>
        <w:rPr>
          <w:rFonts w:eastAsia="方正等线" w:cs="方正等线" w:ascii="方正等线" w:hAnsi="方正等线"/>
          <w:b/>
          <w:sz w:val="24"/>
        </w:rPr>
        <w:t>]</w:t>
      </w:r>
      <w:r>
        <w:rPr>
          <w:rFonts w:ascii="方正等线" w:hAnsi="方正等线" w:cs="方正等线" w:eastAsia="方正等线"/>
          <w:b/>
          <w:sz w:val="24"/>
        </w:rPr>
        <w:t>软件界面</w:t>
      </w:r>
    </w:p>
    <w:p>
      <w:pPr>
        <w:pStyle w:val="Normal"/>
        <w:ind w:firstLine="200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一、查询已往剪贴板中的内容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2]</w:t>
      </w:r>
      <w:r>
        <w:rPr>
          <w:rFonts w:ascii="方正等线" w:hAnsi="方正等线" w:cs="方正等线" w:eastAsia="方正等线"/>
          <w:b/>
          <w:sz w:val="24"/>
        </w:rPr>
        <w:t>查询功能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［图３］复合查询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此功能有三种查询方式：一、按名称或别名查询，二、按保存日期查询，三、勾选设置日期并按名称与保存日期进行复合查询．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二、保留个数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4]</w:t>
      </w:r>
      <w:r>
        <w:rPr>
          <w:rFonts w:ascii="方正等线" w:hAnsi="方正等线" w:cs="方正等线" w:eastAsia="方正等线"/>
          <w:b/>
          <w:sz w:val="24"/>
        </w:rPr>
        <w:t>保留个数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用户可根据自已的意愿，设置剪贴板信息保留个数．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三、删除重复数据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5]</w:t>
      </w:r>
      <w:r>
        <w:rPr>
          <w:rFonts w:ascii="方正等线" w:hAnsi="方正等线" w:cs="方正等线" w:eastAsia="方正等线"/>
          <w:b/>
          <w:sz w:val="24"/>
        </w:rPr>
        <w:t>去重复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用户剪贴内容时，会出现重复剪贴的问题，如何删除剪贴重复的数据呢？　我们只需勾选去重复项即可。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四、程序是否隐藏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 xml:space="preserve">6] </w:t>
      </w:r>
      <w:r>
        <w:rPr>
          <w:rFonts w:ascii="方正等线" w:hAnsi="方正等线" w:cs="方正等线" w:eastAsia="方正等线"/>
          <w:b/>
          <w:sz w:val="24"/>
        </w:rPr>
        <w:t>隐藏程序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　用户如需隐藏程序，点击界面上的隐藏选项即可。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五、界面扩展显示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 xml:space="preserve">7] </w:t>
      </w:r>
      <w:r>
        <w:rPr>
          <w:rFonts w:ascii="方正等线" w:hAnsi="方正等线" w:cs="方正等线" w:eastAsia="方正等线"/>
          <w:b/>
          <w:sz w:val="24"/>
        </w:rPr>
        <w:t>扩展显示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5272405" cy="527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/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8]</w:t>
      </w:r>
      <w:r>
        <w:rPr>
          <w:rFonts w:ascii="方正等线" w:hAnsi="方正等线" w:cs="方正等线" w:eastAsia="方正等线"/>
          <w:b/>
          <w:sz w:val="24"/>
        </w:rPr>
        <w:t>最大化显示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此程序界面并不是固定不变的，用户可根据个人习惯调整界面大小</w:t>
      </w:r>
      <w:r>
        <w:rPr>
          <w:rFonts w:eastAsia="方正等线" w:cs="方正等线" w:ascii="方正等线" w:hAnsi="方正等线"/>
          <w:b/>
          <w:sz w:val="24"/>
        </w:rPr>
        <w:t>.(</w:t>
      </w:r>
      <w:r>
        <w:rPr>
          <w:rFonts w:ascii="方正等线" w:hAnsi="方正等线" w:cs="方正等线" w:eastAsia="方正等线"/>
          <w:b/>
          <w:sz w:val="24"/>
        </w:rPr>
        <w:t>如图</w:t>
      </w:r>
      <w:r>
        <w:rPr>
          <w:rFonts w:eastAsia="方正等线" w:cs="方正等线" w:ascii="方正等线" w:hAnsi="方正等线"/>
          <w:b/>
          <w:sz w:val="24"/>
        </w:rPr>
        <w:t>7</w:t>
      </w:r>
      <w:r>
        <w:rPr>
          <w:rFonts w:ascii="方正等线" w:hAnsi="方正等线" w:cs="方正等线" w:eastAsia="方正等线"/>
          <w:b/>
          <w:sz w:val="24"/>
        </w:rPr>
        <w:t>、图</w:t>
      </w:r>
      <w:r>
        <w:rPr>
          <w:rFonts w:eastAsia="方正等线" w:cs="方正等线" w:ascii="方正等线" w:hAnsi="方正等线"/>
          <w:b/>
          <w:sz w:val="24"/>
        </w:rPr>
        <w:t>8</w:t>
      </w:r>
      <w:r>
        <w:rPr>
          <w:rFonts w:ascii="方正等线" w:hAnsi="方正等线" w:cs="方正等线" w:eastAsia="方正等线"/>
          <w:b/>
          <w:sz w:val="24"/>
        </w:rPr>
        <w:t>所示</w:t>
      </w:r>
      <w:r>
        <w:rPr>
          <w:rFonts w:eastAsia="方正等线" w:cs="方正等线" w:ascii="方正等线" w:hAnsi="方正等线"/>
          <w:b/>
          <w:sz w:val="24"/>
        </w:rPr>
        <w:t>)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六、界面分割调整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9]</w:t>
      </w:r>
      <w:r>
        <w:rPr>
          <w:rFonts w:ascii="方正等线" w:hAnsi="方正等线" w:cs="方正等线" w:eastAsia="方正等线"/>
          <w:b/>
          <w:sz w:val="24"/>
        </w:rPr>
        <w:t>分割调整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/>
      </w:pPr>
      <w:r>
        <w:rPr>
          <w:rFonts w:ascii="方正等线" w:hAnsi="方正等线" w:cs="方正等线" w:eastAsia="方正等线"/>
          <w:b/>
          <w:sz w:val="24"/>
        </w:rPr>
        <w:t>用户只需将鼠标移动至分割线上，按住鼠标左键左右拉动即可．</w:t>
      </w:r>
    </w:p>
    <w:p>
      <w:pPr>
        <w:pStyle w:val="Normal"/>
        <w:ind w:firstLine="200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七、右键菜单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10]</w:t>
      </w:r>
      <w:r>
        <w:rPr>
          <w:rFonts w:ascii="方正等线" w:hAnsi="方正等线" w:cs="方正等线" w:eastAsia="方正等线"/>
          <w:b/>
          <w:sz w:val="24"/>
        </w:rPr>
        <w:t>右键菜单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用户将鼠标移至显示列表单击右键便可弹出右键菜单．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/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11]</w:t>
      </w:r>
      <w:r>
        <w:rPr>
          <w:rFonts w:ascii="方正等线" w:hAnsi="方正等线" w:cs="方正等线" w:eastAsia="方正等线"/>
          <w:b/>
          <w:sz w:val="24"/>
        </w:rPr>
        <w:t>保存功能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numPr>
          <w:ilvl w:val="0"/>
          <w:numId w:val="2"/>
        </w:numPr>
        <w:ind w:left="720"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保存</w:t>
      </w:r>
      <w:r>
        <w:rPr>
          <w:rFonts w:eastAsia="方正等线" w:cs="方正等线" w:ascii="方正等线" w:hAnsi="方正等线"/>
          <w:b/>
          <w:sz w:val="24"/>
        </w:rPr>
        <w:t>:</w:t>
      </w:r>
      <w:r>
        <w:rPr>
          <w:rFonts w:ascii="方正等线" w:hAnsi="方正等线" w:cs="方正等线" w:eastAsia="方正等线"/>
          <w:b/>
          <w:sz w:val="24"/>
        </w:rPr>
        <w:t>鼠标单击别名项输入内容点击保存即可。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09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12]</w:t>
      </w:r>
      <w:r>
        <w:rPr>
          <w:rFonts w:ascii="方正等线" w:hAnsi="方正等线" w:cs="方正等线" w:eastAsia="方正等线"/>
          <w:b/>
          <w:sz w:val="24"/>
        </w:rPr>
        <w:t>保存别名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numPr>
          <w:ilvl w:val="0"/>
          <w:numId w:val="2"/>
        </w:numPr>
        <w:ind w:left="720"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删除：已保存的信息．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4571365" cy="4523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>13]</w:t>
      </w:r>
      <w:r>
        <w:rPr>
          <w:rFonts w:ascii="方正等线" w:hAnsi="方正等线" w:cs="方正等线" w:eastAsia="方正等线"/>
          <w:b/>
          <w:sz w:val="24"/>
        </w:rPr>
        <w:t>删除数据</w:t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/>
      </w:pPr>
      <w:r>
        <w:rPr>
          <w:rFonts w:eastAsia="方正等线" w:cs="方正等线" w:ascii="方正等线" w:hAnsi="方正等线"/>
          <w:b/>
          <w:sz w:val="24"/>
        </w:rPr>
        <w:t>(3)</w:t>
      </w:r>
      <w:r>
        <w:rPr>
          <w:rFonts w:ascii="方正等线" w:hAnsi="方正等线" w:cs="方正等线" w:eastAsia="方正等线"/>
          <w:b/>
          <w:sz w:val="24"/>
        </w:rPr>
        <w:t>复制：点击复制粘贴已保存的数据．（技巧：用户双击显示列表中的行，可自动复制与之相对应的剪贴内容．）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drawing>
          <wp:inline distT="0" distB="0" distL="0" distR="0">
            <wp:extent cx="3809365" cy="3847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"/>
        <w:jc w:val="center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  <w:t>[</w:t>
      </w:r>
      <w:r>
        <w:rPr>
          <w:rFonts w:ascii="方正等线" w:hAnsi="方正等线" w:cs="方正等线" w:eastAsia="方正等线"/>
          <w:b/>
          <w:sz w:val="24"/>
        </w:rPr>
        <w:t>图</w:t>
      </w:r>
      <w:r>
        <w:rPr>
          <w:rFonts w:eastAsia="方正等线" w:cs="方正等线" w:ascii="方正等线" w:hAnsi="方正等线"/>
          <w:b/>
          <w:sz w:val="24"/>
        </w:rPr>
        <w:t xml:space="preserve">14] </w:t>
      </w:r>
      <w:r>
        <w:rPr>
          <w:rFonts w:ascii="方正等线" w:hAnsi="方正等线" w:cs="方正等线" w:eastAsia="方正等线"/>
          <w:b/>
          <w:sz w:val="24"/>
        </w:rPr>
        <w:t>复制数据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Heading2"/>
        <w:ind w:firstLine="573"/>
        <w:rPr>
          <w:rFonts w:ascii="方正等线" w:hAnsi="方正等线" w:eastAsia="方正等线" w:cs="方正等线"/>
        </w:rPr>
      </w:pPr>
      <w:r>
        <w:rPr>
          <w:rFonts w:ascii="方正等线" w:hAnsi="方正等线" w:cs="方正等线" w:eastAsia="方正等线"/>
        </w:rPr>
        <w:t>六、结束</w:t>
      </w:r>
    </w:p>
    <w:p>
      <w:pPr>
        <w:pStyle w:val="Normal"/>
        <w:snapToGrid w:val="false"/>
        <w:spacing w:lineRule="auto" w:line="360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ascii="方正等线" w:hAnsi="方正等线" w:cs="方正等线" w:eastAsia="方正等线"/>
          <w:b/>
          <w:sz w:val="24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429"/>
        <w:rPr>
          <w:rFonts w:ascii="方正等线" w:hAnsi="方正等线" w:eastAsia="方正等线" w:cs="方正等线"/>
          <w:b/>
          <w:b/>
          <w:sz w:val="24"/>
        </w:rPr>
      </w:pPr>
      <w:r>
        <w:rPr>
          <w:rFonts w:eastAsia="方正等线" w:cs="方正等线" w:ascii="方正等线" w:hAnsi="方正等线"/>
          <w:b/>
          <w:sz w:val="24"/>
        </w:rPr>
      </w:r>
    </w:p>
    <w:p>
      <w:pPr>
        <w:pStyle w:val="Normal"/>
        <w:ind w:firstLine="573"/>
        <w:rPr/>
      </w:pPr>
      <w:r>
        <w:rPr>
          <w:rFonts w:ascii="方正等线" w:hAnsi="方正等线" w:cs="Tahoma" w:eastAsia="方正等线"/>
          <w:b/>
          <w:color w:val="FF0000"/>
          <w:sz w:val="32"/>
          <w:szCs w:val="32"/>
          <w:shd w:fill="FFFFFF" w:val="clear"/>
        </w:rPr>
        <w:t>注</w:t>
      </w:r>
      <w:r>
        <w:rPr>
          <w:rFonts w:ascii="方正等线" w:hAnsi="方正等线" w:cs="Tahoma" w:eastAsia="方正等线"/>
          <w:b/>
          <w:color w:val="FF0000"/>
          <w:sz w:val="32"/>
          <w:szCs w:val="32"/>
          <w:shd w:fill="FFFFFF" w:val="clear"/>
        </w:rPr>
        <w:t>意：</w:t>
      </w:r>
    </w:p>
    <w:p>
      <w:pPr>
        <w:pStyle w:val="Normal"/>
        <w:ind w:firstLine="429"/>
        <w:rPr>
          <w:rFonts w:ascii="方正等线" w:hAnsi="方正等线" w:eastAsia="方正等线" w:cs="Tahoma"/>
          <w:b/>
          <w:b/>
          <w:color w:val="FF0000"/>
          <w:sz w:val="24"/>
          <w:shd w:fill="FFFFFF" w:val="clear"/>
        </w:rPr>
      </w:pP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（１）</w:t>
      </w: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：尊敬的用户，此软件需要安装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 xml:space="preserve">Microsoft .NET Framework 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4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.0</w:t>
      </w: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才能使用！</w:t>
      </w:r>
    </w:p>
    <w:p>
      <w:pPr>
        <w:pStyle w:val="Normal"/>
        <w:ind w:firstLine="429"/>
        <w:rPr/>
      </w:pP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（２）：测试中发现部分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xp</w:t>
      </w: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操作系统可能会出现兼容性问题，为了能正常运行建议安装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 xml:space="preserve">Microsoft .NET Framework 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4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.0</w:t>
      </w: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、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 xml:space="preserve">Microsoft .NET Framework 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2</w:t>
      </w:r>
      <w:r>
        <w:rPr>
          <w:rFonts w:eastAsia="方正等线" w:cs="Tahoma" w:ascii="方正等线" w:hAnsi="方正等线"/>
          <w:b/>
          <w:color w:val="FF0000"/>
          <w:sz w:val="24"/>
          <w:shd w:fill="FFFFFF" w:val="clear"/>
        </w:rPr>
        <w:t>.0</w:t>
      </w:r>
      <w:r>
        <w:rPr>
          <w:rFonts w:ascii="方正等线" w:hAnsi="方正等线" w:cs="Tahoma" w:eastAsia="方正等线"/>
          <w:b/>
          <w:color w:val="FF0000"/>
          <w:sz w:val="24"/>
          <w:shd w:fill="FFFFFF" w:val="clear"/>
        </w:rPr>
        <w:t>两个</w:t>
      </w:r>
      <w:r>
        <w:rPr>
          <w:rFonts w:eastAsia="方正等线" w:cs="Arial" w:ascii="方正等线" w:hAnsi="方正等线"/>
          <w:b/>
          <w:color w:val="FF0000"/>
          <w:sz w:val="24"/>
          <w:shd w:fill="FFFFFF" w:val="clear"/>
        </w:rPr>
        <w:t xml:space="preserve">Windows </w:t>
      </w:r>
      <w:r>
        <w:rPr>
          <w:rFonts w:ascii="方正等线" w:hAnsi="方正等线" w:cs="Arial" w:eastAsia="方正等线"/>
          <w:b/>
          <w:color w:val="FF0000"/>
          <w:sz w:val="24"/>
          <w:shd w:fill="FFFFFF" w:val="clear"/>
        </w:rPr>
        <w:t>组件</w:t>
      </w:r>
      <w:r>
        <w:rPr>
          <w:rFonts w:eastAsia="方正等线" w:cs="Arial" w:ascii="方正等线" w:hAnsi="方正等线"/>
          <w:b/>
          <w:color w:val="FF0000"/>
          <w:sz w:val="24"/>
          <w:shd w:fill="FFFFFF" w:val="clear"/>
        </w:rPr>
        <w:t>.</w:t>
      </w:r>
    </w:p>
    <w:p>
      <w:pPr>
        <w:pStyle w:val="Normal"/>
        <w:ind w:firstLine="429"/>
        <w:rPr>
          <w:rStyle w:val="Emphasis"/>
          <w:rFonts w:ascii="方正等线" w:hAnsi="方正等线" w:eastAsia="方正等线" w:cs="Arial"/>
          <w:b/>
          <w:b/>
          <w:i w:val="false"/>
          <w:i w:val="false"/>
          <w:iCs w:val="false"/>
          <w:color w:val="FF0000"/>
          <w:sz w:val="24"/>
          <w:shd w:fill="FFFFFF" w:val="clear"/>
        </w:rPr>
      </w:pPr>
      <w:r>
        <w:rPr>
          <w:rFonts w:ascii="方正等线" w:hAnsi="方正等线" w:cs="方正等线" w:eastAsia="方正等线"/>
          <w:b/>
          <w:color w:val="FF0000"/>
          <w:sz w:val="24"/>
        </w:rPr>
        <w:t>（３）：本程序在执行中可能会被</w:t>
      </w:r>
      <w:r>
        <w:rPr>
          <w:rFonts w:eastAsia="方正等线" w:cs="方正等线" w:ascii="方正等线" w:hAnsi="方正等线"/>
          <w:b/>
          <w:color w:val="FF0000"/>
          <w:sz w:val="24"/>
        </w:rPr>
        <w:t>360</w:t>
      </w:r>
      <w:r>
        <w:rPr>
          <w:rFonts w:ascii="方正等线" w:hAnsi="方正等线" w:cs="方正等线" w:eastAsia="方正等线"/>
          <w:b/>
          <w:color w:val="FF0000"/>
          <w:sz w:val="24"/>
        </w:rPr>
        <w:t>安全卫士误判为</w:t>
      </w:r>
      <w:r>
        <w:rPr>
          <w:rFonts w:ascii="方正等线" w:hAnsi="方正等线" w:cs="Arial" w:eastAsia="方正等线"/>
          <w:b/>
          <w:color w:val="FF0000"/>
          <w:sz w:val="24"/>
          <w:shd w:fill="FFFFFF" w:val="clear"/>
        </w:rPr>
        <w:t>木马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color w:val="FF0000"/>
          <w:sz w:val="24"/>
          <w:shd w:fill="FFFFFF" w:val="clear"/>
        </w:rPr>
        <w:t>程序</w:t>
      </w:r>
      <w:r>
        <w:rPr>
          <w:rStyle w:val="Emphasis"/>
          <w:rFonts w:eastAsia="方正等线" w:cs="Arial" w:ascii="方正等线" w:hAnsi="方正等线"/>
          <w:b/>
          <w:i w:val="false"/>
          <w:iCs w:val="false"/>
          <w:color w:val="FF0000"/>
          <w:sz w:val="24"/>
          <w:shd w:fill="FFFFFF" w:val="clear"/>
        </w:rPr>
        <w:t>,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color w:val="FF0000"/>
          <w:sz w:val="24"/>
          <w:shd w:fill="FFFFFF" w:val="clear"/>
        </w:rPr>
        <w:t>请用户选择允许，否则部分功能不能正常执行．</w:t>
      </w:r>
    </w:p>
    <w:p>
      <w:pPr>
        <w:pStyle w:val="Normal"/>
        <w:ind w:firstLine="429"/>
        <w:rPr/>
      </w:pPr>
      <w:r>
        <w:rPr>
          <w:rStyle w:val="Emphasis"/>
          <w:rFonts w:ascii="方正等线" w:hAnsi="方正等线" w:cs="Arial" w:eastAsia="方正等线"/>
          <w:b/>
          <w:i w:val="false"/>
          <w:iCs w:val="false"/>
          <w:color w:val="FF0000"/>
          <w:sz w:val="24"/>
          <w:shd w:fill="FFFFFF" w:val="clear"/>
        </w:rPr>
        <w:t>（４）：此程序在</w:t>
      </w:r>
      <w:r>
        <w:rPr>
          <w:rStyle w:val="Emphasis"/>
          <w:rFonts w:eastAsia="方正等线" w:cs="Arial" w:ascii="方正等线" w:hAnsi="方正等线"/>
          <w:b/>
          <w:i w:val="false"/>
          <w:iCs w:val="false"/>
          <w:color w:val="FF0000"/>
          <w:sz w:val="24"/>
          <w:shd w:fill="FFFFFF" w:val="clear"/>
        </w:rPr>
        <w:t>win10</w:t>
      </w:r>
      <w:r>
        <w:rPr>
          <w:rStyle w:val="Emphasis"/>
          <w:rFonts w:ascii="方正等线" w:hAnsi="方正等线" w:cs="Arial" w:eastAsia="方正等线"/>
          <w:b/>
          <w:i w:val="false"/>
          <w:iCs w:val="false"/>
          <w:color w:val="FF0000"/>
          <w:sz w:val="24"/>
          <w:shd w:fill="FFFFFF" w:val="clear"/>
        </w:rPr>
        <w:t>系统上运行时，用户请注意选择以管理员身份运行，否则部分功能不能正常执行．</w:t>
      </w:r>
    </w:p>
    <w:p>
      <w:pPr>
        <w:pStyle w:val="Normal"/>
        <w:ind w:firstLine="200"/>
        <w:rPr>
          <w:rStyle w:val="Emphasis"/>
          <w:rFonts w:ascii="方正等线" w:hAnsi="方正等线" w:eastAsia="方正等线" w:cs="方正等线"/>
          <w:b/>
          <w:b/>
          <w:bCs/>
          <w:i w:val="false"/>
          <w:i w:val="false"/>
          <w:iCs w:val="false"/>
          <w:color w:val="FF0000"/>
          <w:kern w:val="2"/>
          <w:sz w:val="44"/>
          <w:shd w:fill="FFFFFF" w:val="clear"/>
        </w:rPr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等线">
    <w:charset w:val="86"/>
    <w:family w:val="script"/>
    <w:pitch w:val="default"/>
  </w:font>
  <w:font w:name="时尚中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041400" cy="51435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ascii="时尚中黑简体" w:hAnsi="时尚中黑简体" w:cs="时尚中黑简体" w:eastAsia="时尚中黑简体"/>
        <w:b/>
        <w:sz w:val="24"/>
        <w:szCs w:val="24"/>
      </w:rPr>
      <w:t>狂龙软件</w:t>
    </w:r>
    <w:r>
      <w:rPr>
        <w:rFonts w:eastAsia="时尚中黑简体" w:cs="时尚中黑简体" w:ascii="时尚中黑简体" w:hAnsi="时尚中黑简体"/>
        <w:b/>
        <w:sz w:val="24"/>
        <w:szCs w:val="24"/>
      </w:rPr>
      <w:t xml:space="preserve">2017                </w:t>
    </w:r>
    <w:r>
      <w:rPr>
        <w:rFonts w:ascii="时尚中黑简体" w:hAnsi="时尚中黑简体" w:cs="时尚中黑简体" w:eastAsia="时尚中黑简体"/>
        <w:b/>
      </w:rPr>
      <w:t>狂龙超级剪贴板</w:t>
    </w:r>
    <w:r>
      <w:rPr>
        <w:rFonts w:eastAsia="时尚中黑简体" w:cs="时尚中黑简体" w:ascii="时尚中黑简体" w:hAnsi="时尚中黑简体"/>
        <w:b/>
      </w:rPr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sktitle">
    <w:name w:val="ask-tit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55:00Z</dcterms:created>
  <dc:creator>Administrator</dc:creator>
  <dc:description/>
  <cp:keywords/>
  <dc:language>en-US</dc:language>
  <cp:lastModifiedBy>Sky123.Org</cp:lastModifiedBy>
  <dcterms:modified xsi:type="dcterms:W3CDTF">2017-01-19T11:19:00Z</dcterms:modified>
  <cp:revision>110</cp:revision>
  <dc:subject/>
  <dc:title/>
</cp:coreProperties>
</file>