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工型梁加劲肋计算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： 截面形状</w:t>
      </w:r>
    </w:p>
    <w:p>
      <w:pPr>
        <w:pStyle w:val="Normal"/>
        <w:ind w:firstLine="420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190500</wp:posOffset>
                </wp:positionV>
                <wp:extent cx="2781300" cy="2562225"/>
                <wp:effectExtent l="1270" t="635" r="1270" b="635"/>
                <wp:wrapTopAndBottom/>
                <wp:docPr id="1" name="Group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81360" cy="2562120"/>
                          <a:chOff x="0" y="0"/>
                          <a:chExt cx="2781360" cy="2562120"/>
                        </a:xfrm>
                      </wpg:grpSpPr>
                      <wps:wsp>
                        <wps:cNvSpPr/>
                        <wps:spPr>
                          <a:xfrm>
                            <a:off x="626040" y="12312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123120"/>
                            <a:ext cx="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2">
                                <a:moveTo>
                                  <a:pt x="0" y="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70640"/>
                            <a:ext cx="1641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0">
                                <a:moveTo>
                                  <a:pt x="0" y="0"/>
                                </a:moveTo>
                                <a:lnTo>
                                  <a:pt x="173" y="0"/>
                                </a:lnTo>
                                <a:lnTo>
                                  <a:pt x="17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61280"/>
                            <a:ext cx="4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61280"/>
                            <a:ext cx="4716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2">
                                <a:moveTo>
                                  <a:pt x="5" y="0"/>
                                </a:moveTo>
                                <a:lnTo>
                                  <a:pt x="5" y="2"/>
                                </a:ln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61280"/>
                            <a:ext cx="56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161280"/>
                            <a:ext cx="56520" cy="1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2">
                                <a:moveTo>
                                  <a:pt x="0" y="0"/>
                                </a:moveTo>
                                <a:lnTo>
                                  <a:pt x="0" y="2"/>
                                </a:ln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849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13">
                                <a:moveTo>
                                  <a:pt x="0" y="13"/>
                                </a:move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2"/>
                                </a:lnTo>
                                <a:lnTo>
                                  <a:pt x="9" y="3"/>
                                </a:lnTo>
                                <a:lnTo>
                                  <a:pt x="9" y="5"/>
                                </a:lnTo>
                                <a:lnTo>
                                  <a:pt x="8" y="5"/>
                                </a:lnTo>
                                <a:lnTo>
                                  <a:pt x="6" y="6"/>
                                </a:lnTo>
                                <a:lnTo>
                                  <a:pt x="6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56520"/>
                            <a:ext cx="849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7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8" y="0"/>
                                </a:lnTo>
                                <a:lnTo>
                                  <a:pt x="9" y="1"/>
                                </a:lnTo>
                                <a:lnTo>
                                  <a:pt x="9" y="2"/>
                                </a:lnTo>
                                <a:lnTo>
                                  <a:pt x="9" y="4"/>
                                </a:lnTo>
                                <a:lnTo>
                                  <a:pt x="9" y="5"/>
                                </a:lnTo>
                                <a:lnTo>
                                  <a:pt x="8" y="6"/>
                                </a:lnTo>
                                <a:lnTo>
                                  <a:pt x="6" y="7"/>
                                </a:lnTo>
                                <a:lnTo>
                                  <a:pt x="0" y="7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74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135520"/>
                            <a:ext cx="1746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">
                                <a:moveTo>
                                  <a:pt x="0" y="14"/>
                                </a:moveTo>
                                <a:lnTo>
                                  <a:pt x="184" y="14"/>
                                </a:lnTo>
                                <a:lnTo>
                                  <a:pt x="1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74480"/>
                            <a:ext cx="1746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4" h="14">
                                <a:moveTo>
                                  <a:pt x="0" y="14"/>
                                </a:moveTo>
                                <a:lnTo>
                                  <a:pt x="184" y="14"/>
                                </a:lnTo>
                                <a:lnTo>
                                  <a:pt x="1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4"/>
                                </a:lnTo>
                                <a:lnTo>
                                  <a:pt x="0" y="1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474480"/>
                            <a:ext cx="43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840" y="2268360"/>
                            <a:ext cx="4363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0">
                                <a:moveTo>
                                  <a:pt x="4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531360"/>
                            <a:ext cx="720" cy="168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78">
                                <a:moveTo>
                                  <a:pt x="0" y="0"/>
                                </a:moveTo>
                                <a:lnTo>
                                  <a:pt x="0" y="178"/>
                                </a:lnTo>
                                <a:lnTo>
                                  <a:pt x="0" y="17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448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1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474480"/>
                            <a:ext cx="900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6">
                                <a:moveTo>
                                  <a:pt x="0" y="6"/>
                                </a:moveTo>
                                <a:lnTo>
                                  <a:pt x="1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20480"/>
                            <a:ext cx="90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2220480"/>
                            <a:ext cx="90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" h="5">
                                <a:moveTo>
                                  <a:pt x="0" y="0"/>
                                </a:moveTo>
                                <a:lnTo>
                                  <a:pt x="1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1408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14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8120"/>
                            <a:ext cx="132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0">
                                <a:moveTo>
                                  <a:pt x="0" y="0"/>
                                </a:move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80" y="133812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8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47448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22683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720" y="22683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252800"/>
                            <a:ext cx="1040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16"/>
                                </a:moveTo>
                                <a:lnTo>
                                  <a:pt x="11" y="0"/>
                                </a:lnTo>
                                <a:lnTo>
                                  <a:pt x="11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800" y="1252800"/>
                            <a:ext cx="1040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" h="16">
                                <a:moveTo>
                                  <a:pt x="0" y="0"/>
                                </a:moveTo>
                                <a:lnTo>
                                  <a:pt x="11" y="16"/>
                                </a:lnTo>
                                <a:lnTo>
                                  <a:pt x="11" y="1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8440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1" y="0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0400" y="28440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1" y="0"/>
                                </a:lnTo>
                                <a:lnTo>
                                  <a:pt x="2" y="6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9760" y="341640"/>
                            <a:ext cx="720" cy="22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34">
                                <a:moveTo>
                                  <a:pt x="0" y="0"/>
                                </a:moveTo>
                                <a:lnTo>
                                  <a:pt x="0" y="234"/>
                                </a:lnTo>
                                <a:lnTo>
                                  <a:pt x="0" y="234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606960"/>
                            <a:ext cx="720" cy="15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606960"/>
                            <a:ext cx="720" cy="1527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61">
                                <a:moveTo>
                                  <a:pt x="0" y="161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42380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4760" y="142380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0" y="0"/>
                                </a:moveTo>
                                <a:lnTo>
                                  <a:pt x="6" y="0"/>
                                </a:lnTo>
                                <a:lnTo>
                                  <a:pt x="0" y="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6280" y="1423800"/>
                            <a:ext cx="1158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0">
                                <a:moveTo>
                                  <a:pt x="12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255960"/>
                            <a:ext cx="1231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">
                                <a:moveTo>
                                  <a:pt x="0" y="0"/>
                                </a:moveTo>
                                <a:lnTo>
                                  <a:pt x="7" y="8"/>
                                </a:lnTo>
                                <a:lnTo>
                                  <a:pt x="13" y="0"/>
                                </a:lnTo>
                                <a:lnTo>
                                  <a:pt x="13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332280"/>
                            <a:ext cx="7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8">
                                <a:moveTo>
                                  <a:pt x="0" y="0"/>
                                </a:moveTo>
                                <a:lnTo>
                                  <a:pt x="0" y="8"/>
                                </a:lnTo>
                                <a:lnTo>
                                  <a:pt x="0" y="8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044000"/>
                            <a:ext cx="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44000"/>
                            <a:ext cx="72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0">
                                <a:moveTo>
                                  <a:pt x="0" y="3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8480" y="1091520"/>
                            <a:ext cx="56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0">
                                <a:moveTo>
                                  <a:pt x="6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4160" y="1091520"/>
                            <a:ext cx="341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0">
                                <a:moveTo>
                                  <a:pt x="0" y="0"/>
                                </a:moveTo>
                                <a:lnTo>
                                  <a:pt x="36" y="0"/>
                                </a:lnTo>
                                <a:lnTo>
                                  <a:pt x="3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09152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720" y="1091520"/>
                            <a:ext cx="4716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" h="1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5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9152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91520"/>
                            <a:ext cx="565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1">
                                <a:moveTo>
                                  <a:pt x="6" y="0"/>
                                </a:moveTo>
                                <a:lnTo>
                                  <a:pt x="6" y="1"/>
                                </a:lnTo>
                                <a:lnTo>
                                  <a:pt x="0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0" y="920160"/>
                            <a:ext cx="2808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" h="13">
                                <a:moveTo>
                                  <a:pt x="0" y="0"/>
                                </a:moveTo>
                                <a:lnTo>
                                  <a:pt x="0" y="11"/>
                                </a:lnTo>
                                <a:lnTo>
                                  <a:pt x="0" y="13"/>
                                </a:lnTo>
                                <a:lnTo>
                                  <a:pt x="2" y="13"/>
                                </a:lnTo>
                                <a:lnTo>
                                  <a:pt x="3" y="13"/>
                                </a:lnTo>
                                <a:lnTo>
                                  <a:pt x="3" y="1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8920" y="958320"/>
                            <a:ext cx="37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" h="0">
                                <a:moveTo>
                                  <a:pt x="0" y="0"/>
                                </a:move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958320"/>
                            <a:ext cx="9468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9">
                                <a:moveTo>
                                  <a:pt x="0" y="0"/>
                                </a:moveTo>
                                <a:lnTo>
                                  <a:pt x="2" y="9"/>
                                </a:lnTo>
                                <a:lnTo>
                                  <a:pt x="5" y="0"/>
                                </a:lnTo>
                                <a:lnTo>
                                  <a:pt x="8" y="9"/>
                                </a:lnTo>
                                <a:lnTo>
                                  <a:pt x="10" y="0"/>
                                </a:lnTo>
                                <a:lnTo>
                                  <a:pt x="1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13759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3759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7640" y="1091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268360"/>
                            <a:ext cx="36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0640" y="2135520"/>
                            <a:ext cx="360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" h="0">
                                <a:moveTo>
                                  <a:pt x="0" y="0"/>
                                </a:moveTo>
                                <a:lnTo>
                                  <a:pt x="38" y="0"/>
                                </a:lnTo>
                                <a:lnTo>
                                  <a:pt x="3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32524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1812960"/>
                            <a:ext cx="720" cy="27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29">
                                <a:moveTo>
                                  <a:pt x="0" y="29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26836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2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268360"/>
                            <a:ext cx="1836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6">
                                <a:moveTo>
                                  <a:pt x="0" y="6"/>
                                </a:moveTo>
                                <a:lnTo>
                                  <a:pt x="2" y="6"/>
                                </a:lnTo>
                                <a:lnTo>
                                  <a:pt x="1" y="0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8800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5120" y="2088000"/>
                            <a:ext cx="1836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" h="5">
                                <a:moveTo>
                                  <a:pt x="0" y="0"/>
                                </a:moveTo>
                                <a:lnTo>
                                  <a:pt x="2" y="0"/>
                                </a:lnTo>
                                <a:lnTo>
                                  <a:pt x="1" y="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945800"/>
                            <a:ext cx="132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">
                                <a:moveTo>
                                  <a:pt x="0" y="3"/>
                                </a:moveTo>
                                <a:lnTo>
                                  <a:pt x="11" y="3"/>
                                </a:lnTo>
                                <a:lnTo>
                                  <a:pt x="13" y="2"/>
                                </a:lnTo>
                                <a:lnTo>
                                  <a:pt x="14" y="1"/>
                                </a:lnTo>
                                <a:lnTo>
                                  <a:pt x="1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945800"/>
                            <a:ext cx="72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5">
                                <a:moveTo>
                                  <a:pt x="0" y="5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4480" y="1859760"/>
                            <a:ext cx="132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3">
                                <a:moveTo>
                                  <a:pt x="0" y="0"/>
                                </a:moveTo>
                                <a:lnTo>
                                  <a:pt x="0" y="1"/>
                                </a:lnTo>
                                <a:lnTo>
                                  <a:pt x="1" y="2"/>
                                </a:lnTo>
                                <a:lnTo>
                                  <a:pt x="3" y="3"/>
                                </a:lnTo>
                                <a:lnTo>
                                  <a:pt x="14" y="3"/>
                                </a:lnTo>
                                <a:lnTo>
                                  <a:pt x="14" y="3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0" y="1869480"/>
                            <a:ext cx="720" cy="37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4">
                                <a:moveTo>
                                  <a:pt x="0" y="4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26836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135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4840" y="2135520"/>
                            <a:ext cx="0" cy="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7" style="position:absolute;margin-left:98.15pt;margin-top:15pt;width:219.05pt;height:201.75pt" coordorigin="1963,300" coordsize="4381,4035">
                <v:shape id="shape_0" ID="Freeform 29" path="m0,32l0,0l0,0e" stroked="t" o:allowincell="f" style="position:absolute;left:2949;top:494;width:0;height:47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0" path="m0,32l0,0l0,0e" stroked="t" o:allowincell="f" style="position:absolute;left:5701;top:494;width:0;height:47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1" path="m0,0l173,0l173,0e" stroked="t" o:allowincell="f" style="position:absolute;left:3024;top:569;width:2585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2" coordsize="5,2" path="m5,0l5,2l0,1l5,0xe" fillcolor="black" stroked="f" o:allowincell="f" style="position:absolute;left:2949;top:554;width:73;height:2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33" coordsize="5,2" path="m5,0l5,2l0,1l5,0e" stroked="t" o:allowincell="f" style="position:absolute;left:2949;top:554;width:73;height:2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4" coordsize="6,2" path="m0,0l0,2l6,1l0,0xe" fillcolor="black" stroked="f" o:allowincell="f" style="position:absolute;left:5611;top:554;width:88;height:2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35" coordsize="6,2" path="m0,0l0,2l6,1l0,0e" stroked="t" o:allowincell="f" style="position:absolute;left:5611;top:554;width:88;height:2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6" coordsize="9,13" path="m0,13l0,0l6,0l8,0l9,1l9,2l9,3l9,5l8,5l6,6l6,6e" stroked="t" o:allowincell="f" style="position:absolute;left:4250;top:300;width:133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37" coordsize="9,7" path="m0,0l6,0l8,0l9,1l9,2l9,4l9,5l8,6l6,7l0,7l0,7e" stroked="t" o:allowincell="f" style="position:absolute;left:4250;top:389;width:133;height:10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949,1047" to="2949,1047" ID="Line 3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39" coordsize="184,14" path="m0,14l184,14l184,0l0,0l0,14l0,14e" stroked="t" o:allowincell="f" style="position:absolute;left:2949;top:3663;width:2750;height:20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0" coordsize="184,14" path="m0,14l184,14l184,0l0,0l0,14l0,14e" stroked="t" o:allowincell="f" style="position:absolute;left:2949;top:1047;width:2750;height:20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1" path="m46,0l0,0l0,0e" stroked="t" o:allowincell="f" style="position:absolute;left:2172;top:1047;width:686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2" path="m46,0l0,0l0,0e" stroked="t" o:allowincell="f" style="position:absolute;left:2172;top:3872;width:686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3" path="m0,0l0,178l0,178e" stroked="t" o:allowincell="f" style="position:absolute;left:2262;top:1137;width:0;height:2659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4" coordsize="1,6" path="m0,6l1,6l1,0l0,6xe" fillcolor="black" stroked="f" o:allowincell="f" style="position:absolute;left:2247;top:1047;width:13;height:8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5" coordsize="1,6" path="m0,6l1,6l1,0l0,6e" stroked="t" o:allowincell="f" style="position:absolute;left:2247;top:1047;width:13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6" coordsize="1,5" path="m0,0l1,0l1,5l0,0xe" fillcolor="black" stroked="f" o:allowincell="f" style="position:absolute;left:2247;top:3797;width:13;height:7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47" coordsize="1,5" path="m0,0l1,0l1,5l0,0e" stroked="t" o:allowincell="f" style="position:absolute;left:2247;top:3797;width:13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8" path="m14,0l0,0l0,0e" stroked="t" o:allowincell="f" style="position:absolute;left:1963;top:2527;width:20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49" path="m0,0l14,0l14,0e" stroked="t" o:allowincell="f" style="position:absolute;left:1963;top:2407;width:20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0" path="m0,8l0,0l0,0e" stroked="t" o:allowincell="f" style="position:absolute;left:2067;top:2407;width:0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2949,1047" to="2949,1047" ID="Line 51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949,3872" to="2949,3872" ID="Line 5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2262,3872" to="2262,3872" ID="Line 5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54" coordsize="11,16" path="m0,16l11,0l11,0e" stroked="t" o:allowincell="f" style="position:absolute;left:5566;top:2273;width:163;height:23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5" coordsize="11,16" path="m0,0l11,16l11,16e" stroked="t" o:allowincell="f" style="position:absolute;left:5566;top:2273;width:163;height:23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6" coordsize="2,6" path="m0,6l1,0l2,6l0,6xe" fillcolor="black" stroked="f" o:allowincell="f" style="position:absolute;left:4310;top:748;width:28;height:8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57" coordsize="2,6" path="m0,6l1,0l2,6l0,6e" stroked="t" o:allowincell="f" style="position:absolute;left:4310;top:748;width:2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8" path="m0,0l0,234l0,234e" stroked="t" o:allowincell="f" style="position:absolute;left:4325;top:838;width:0;height:3496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59" path="m0,161l0,0l0,0e" stroked="t" o:allowincell="f" style="position:absolute;left:4236;top:1256;width:0;height:2405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0" path="m0,161l0,0l0,0e" stroked="t" o:allowincell="f" style="position:absolute;left:4401;top:1256;width:0;height:2405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1" coordsize="6,1" path="m0,0l6,0l0,1l0,0xe" fillcolor="black" stroked="f" o:allowincell="f" style="position:absolute;left:5672;top:2542;width:88;height:1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62" coordsize="6,1" path="m0,0l6,0l0,1l0,0e" stroked="t" o:allowincell="f" style="position:absolute;left:5672;top:2542;width:88;height: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3" path="m122,0l0,0l0,0e" stroked="t" o:allowincell="f" style="position:absolute;left:3847;top:2542;width:1823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4" coordsize="13,8" path="m0,0l7,8l13,0l13,0e" stroked="t" o:allowincell="f" style="position:absolute;left:4401;top:703;width:193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5" path="m0,0l0,8l0,8e" stroked="t" o:allowincell="f" style="position:absolute;left:4504;top:823;width:0;height:11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6" path="m0,30l0,0l0,0e" stroked="t" o:allowincell="f" style="position:absolute;left:4236;top:1944;width:0;height:44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7" path="m0,30l0,0l0,0e" stroked="t" o:allowincell="f" style="position:absolute;left:4401;top:1944;width:0;height:447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8" path="m6,0l0,0l0,0e" stroked="t" o:allowincell="f" style="position:absolute;left:4071;top:2019;width:8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69" path="m0,0l36,0l36,0e" stroked="t" o:allowincell="f" style="position:absolute;left:4490;top:2019;width:53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0" coordsize="5,1" path="m0,0l0,1l5,0l0,0xe" fillcolor="black" stroked="f" o:allowincell="f" style="position:absolute;left:4161;top:2019;width:73;height:1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71" coordsize="5,1" path="m0,0l0,1l5,0l0,0e" stroked="t" o:allowincell="f" style="position:absolute;left:4161;top:2019;width:73;height: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2" coordsize="6,1" path="m6,0l6,1l0,0l6,0xe" fillcolor="black" stroked="f" o:allowincell="f" style="position:absolute;left:4401;top:2019;width:88;height:1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73" coordsize="6,1" path="m6,0l6,1l0,0l6,0e" stroked="t" o:allowincell="f" style="position:absolute;left:4401;top:2019;width:88;height:1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4" coordsize="3,13" path="m0,0l0,11l0,13l2,13l3,13l3,13e" stroked="t" o:allowincell="f" style="position:absolute;left:4685;top:1749;width:43;height:19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5" path="m0,0l4,0l4,0e" stroked="t" o:allowincell="f" style="position:absolute;left:4654;top:1809;width:58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76" coordsize="10,9" path="m0,0l2,9l5,0l8,9l10,0l10,0e" stroked="t" o:allowincell="f" style="position:absolute;left:4789;top:1809;width:148;height:13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4236,2467" to="4236,2467" ID="Line 77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401,2467" to="4401,2467" ID="Line 78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4401,2019" to="4401,2019" ID="Line 79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shape id="shape_0" ID="Freeform 80" path="m0,0l38,0l38,0e" stroked="t" o:allowincell="f" style="position:absolute;left:5775;top:3872;width:56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1" path="m0,0l38,0l38,0e" stroked="t" o:allowincell="f" style="position:absolute;left:5775;top:3663;width:567;height:0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2" path="m0,0l0,5l0,5e" stroked="t" o:allowincell="f" style="position:absolute;left:6254;top:3962;width:0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3" path="m0,29l0,0l0,0e" stroked="t" o:allowincell="f" style="position:absolute;left:6254;top:3155;width:0;height:432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4" coordsize="2,6" path="m0,6l2,6l1,0l0,6xe" fillcolor="black" stroked="f" o:allowincell="f" style="position:absolute;left:6239;top:3872;width:28;height:88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85" coordsize="2,6" path="m0,6l2,6l1,0l0,6e" stroked="t" o:allowincell="f" style="position:absolute;left:6239;top:3872;width:28;height:8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6" coordsize="2,5" path="m0,0l2,0l1,5l0,0xe" fillcolor="black" stroked="f" o:allowincell="f" style="position:absolute;left:6239;top:3588;width:28;height:73;mso-wrap-style:none;v-text-anchor:middle;mso-position-horizontal:center">
                  <v:fill o:detectmouseclick="t" type="solid" color2="white"/>
                  <v:stroke color="#3465a4" joinstyle="round" endcap="flat"/>
                  <w10:wrap type="topAndBottom"/>
                </v:shape>
                <v:shape id="shape_0" ID="Freeform 87" coordsize="2,5" path="m0,0l2,0l1,5l0,0e" stroked="t" o:allowincell="f" style="position:absolute;left:6239;top:3588;width:28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8" coordsize="14,3" path="m0,3l11,3l13,2l14,1l14,0l14,0e" stroked="t" o:allowincell="f" style="position:absolute;left:5970;top:3364;width:208;height:4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89" path="m0,5l0,0l0,0e" stroked="t" o:allowincell="f" style="position:absolute;left:6045;top:3364;width:0;height:7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0" coordsize="14,3" path="m0,0l0,1l1,2l3,3l14,3l14,3e" stroked="t" o:allowincell="f" style="position:absolute;left:5970;top:3229;width:208;height:43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shape id="shape_0" ID="Freeform 91" path="m0,4l0,0l0,0e" stroked="t" o:allowincell="f" style="position:absolute;left:6045;top:3244;width:0;height:58;mso-wrap-style:none;v-text-anchor:middle;mso-position-horizontal:center">
                  <v:fill o:detectmouseclick="t" on="false"/>
                  <v:stroke color="black" joinstyle="round" endcap="flat"/>
                  <w10:wrap type="topAndBottom"/>
                </v:shape>
                <v:line id="shape_0" from="5701,3872" to="5701,3872" ID="Line 92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5701,3663" to="5701,3663" ID="Line 93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  <v:line id="shape_0" from="6254,3663" to="6254,3663" ID="Line 94" stroked="t" o:allowincell="f" style="position:absolute;mso-position-horizontal:center">
                  <v:stroke color="black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宋体;SimSun" w:ascii="宋体;SimSun" w:hAnsi="宋体;SimSun"/>
          <w:b/>
          <w:sz w:val="24"/>
          <w:szCs w:val="24"/>
        </w:rPr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： 基本参数及截面特性</w:t>
      </w:r>
    </w:p>
    <w:p>
      <w:pPr>
        <w:pStyle w:val="Normal"/>
        <w:jc w:val="left"/>
        <w:rPr/>
      </w:pPr>
      <w:r>
        <w:rPr/>
        <w:tab/>
      </w:r>
      <w:r>
        <w:rPr/>
        <w:t>截面高度</w:t>
      </w:r>
      <w:r>
        <w:rPr/>
        <w:t>H</w:t>
        <w:tab/>
      </w:r>
      <w:r>
        <w:rPr/>
        <w:t>[/A2</w:t>
      </w:r>
      <w:r>
        <w:rPr/>
        <w:t>1</w:t>
      </w:r>
      <w:r>
        <w:rPr/>
        <w:t>]</w:t>
      </w:r>
    </w:p>
    <w:p>
      <w:pPr>
        <w:pStyle w:val="Normal"/>
        <w:ind w:firstLine="420"/>
        <w:jc w:val="left"/>
        <w:rPr/>
      </w:pPr>
      <w:r>
        <w:rPr/>
        <w:t>宽度</w:t>
      </w:r>
      <w:r>
        <w:rPr/>
        <w:t>B</w:t>
        <w:tab/>
      </w:r>
      <w:r>
        <w:rPr/>
        <w:tab/>
        <w:t>[/B2</w:t>
      </w:r>
      <w:r>
        <w:rPr/>
        <w:t>1</w:t>
      </w:r>
      <w:r>
        <w:rPr/>
        <w:t>]</w:t>
      </w:r>
    </w:p>
    <w:p>
      <w:pPr>
        <w:pStyle w:val="Normal"/>
        <w:ind w:firstLine="420"/>
        <w:jc w:val="left"/>
        <w:rPr/>
      </w:pPr>
      <w:r>
        <w:rPr/>
        <w:t>腹板厚</w:t>
      </w:r>
      <w:r>
        <w:rPr/>
        <w:t>tw</w:t>
        <w:tab/>
      </w:r>
      <w:r>
        <w:rPr/>
        <w:t>[/C2</w:t>
      </w:r>
      <w:r>
        <w:rPr/>
        <w:t>1</w:t>
      </w:r>
      <w:r>
        <w:rPr/>
        <w:t>]</w:t>
      </w:r>
    </w:p>
    <w:p>
      <w:pPr>
        <w:pStyle w:val="Normal"/>
        <w:ind w:firstLine="420"/>
        <w:jc w:val="left"/>
        <w:rPr/>
      </w:pPr>
      <w:r>
        <w:rPr/>
        <w:t>翼缘厚</w:t>
      </w:r>
      <w:r>
        <w:rPr/>
        <w:t>tf</w:t>
      </w:r>
      <w:r>
        <w:rPr/>
        <w:tab/>
        <w:tab/>
        <w:t>[/D2</w:t>
      </w:r>
      <w:r>
        <w:rPr/>
        <w:t>1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计算长度</w:t>
      </w:r>
      <w:r>
        <w:rPr/>
        <w:t>Lx</w:t>
        <w:tab/>
      </w:r>
      <w:r>
        <w:rPr/>
        <w:t>[/A2</w:t>
      </w:r>
      <w:r>
        <w:rPr/>
        <w:t>3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计算长度</w:t>
      </w:r>
      <w:r>
        <w:rPr/>
        <w:t>Ly</w:t>
        <w:tab/>
      </w:r>
      <w:r>
        <w:rPr/>
        <w:t>[/B2</w:t>
      </w:r>
      <w:r>
        <w:rPr/>
        <w:t>3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材料屈服强度</w:t>
      </w:r>
      <w:r>
        <w:rPr/>
        <w:t>fy(MPa)</w:t>
        <w:tab/>
      </w:r>
      <w:r>
        <w:rPr/>
        <w:t>[/C</w:t>
      </w:r>
      <w:r>
        <w:rPr/>
        <w:t>33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材料设计强度</w:t>
      </w:r>
      <w:r>
        <w:rPr/>
        <w:t>f(Mpa)</w:t>
      </w:r>
      <w:r>
        <w:rPr/>
        <w:tab/>
        <w:t>[/C</w:t>
      </w:r>
      <w:r>
        <w:rPr/>
        <w:t>30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材料抗剪设计强度</w:t>
      </w:r>
      <w:r>
        <w:rPr/>
        <w:t>fv</w:t>
      </w:r>
      <w:r>
        <w:rPr/>
        <w:t>（</w:t>
      </w:r>
      <w:r>
        <w:rPr/>
        <w:t>Mpa</w:t>
      </w:r>
      <w:r>
        <w:rPr/>
        <w:t>）</w:t>
      </w:r>
      <w:r>
        <w:rPr/>
        <w:t>[/</w:t>
      </w:r>
      <w:r>
        <w:rPr/>
        <w:t>C</w:t>
      </w:r>
      <w:r>
        <w:rPr/>
        <w:t>3</w:t>
      </w:r>
      <w:r>
        <w:rPr/>
        <w:t>1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Ix(mm4)</w:t>
        <w:tab/>
      </w:r>
      <w:r>
        <w:rPr/>
        <w:t>[/A2</w:t>
      </w:r>
      <w:r>
        <w:rPr/>
        <w:t>5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Iy(mm4)</w:t>
        <w:tab/>
      </w:r>
      <w:r>
        <w:rPr/>
        <w:t>[/B2</w:t>
      </w:r>
      <w:r>
        <w:rPr/>
        <w:t>5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回转半径）</w:t>
      </w:r>
      <w:r>
        <w:rPr/>
        <w:t>ix</w:t>
        <w:tab/>
      </w:r>
      <w:r>
        <w:rPr/>
        <w:t>[/C2</w:t>
      </w:r>
      <w:r>
        <w:rPr/>
        <w:t>5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回转半径）</w:t>
      </w:r>
      <w:r>
        <w:rPr/>
        <w:t>iy</w:t>
      </w:r>
      <w:r>
        <w:rPr/>
        <w:tab/>
        <w:t>[/D2</w:t>
      </w:r>
      <w:r>
        <w:rPr/>
        <w:t>5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Wx(mm3)</w:t>
        <w:tab/>
      </w:r>
      <w:r>
        <w:rPr/>
        <w:t>[/A</w:t>
      </w:r>
      <w:r>
        <w:rPr/>
        <w:t>27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Wy(mm3)</w:t>
        <w:tab/>
      </w:r>
      <w:r>
        <w:rPr/>
        <w:t>[/B</w:t>
      </w:r>
      <w:r>
        <w:rPr/>
        <w:t>27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长细比</w:t>
      </w:r>
      <w:r>
        <w:rPr/>
        <w:t>)λx</w:t>
        <w:tab/>
      </w:r>
      <w:r>
        <w:rPr/>
        <w:t>[/C</w:t>
      </w:r>
      <w:r>
        <w:rPr/>
        <w:t>27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(</w:t>
      </w:r>
      <w:r>
        <w:rPr/>
        <w:t>长细比</w:t>
      </w:r>
      <w:r>
        <w:rPr/>
        <w:t>)λy</w:t>
      </w:r>
      <w:r>
        <w:rPr/>
        <w:tab/>
        <w:t>[/D</w:t>
      </w:r>
      <w:r>
        <w:rPr/>
        <w:t>27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截面积</w:t>
      </w:r>
      <w:r>
        <w:rPr/>
        <w:t>A(mm2)</w:t>
        <w:tab/>
      </w:r>
      <w:r>
        <w:rPr/>
        <w:tab/>
        <w:t>[/A2</w:t>
      </w:r>
      <w:r>
        <w:rPr/>
        <w:t>9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  <w:t>面积矩</w:t>
      </w:r>
      <w:r>
        <w:rPr/>
        <w:t>Sx</w:t>
      </w:r>
      <w:r>
        <w:rPr/>
        <w:t>（</w:t>
      </w:r>
      <w:r>
        <w:rPr/>
        <w:t>mm3</w:t>
      </w:r>
      <w:r>
        <w:rPr/>
        <w:t>）</w:t>
      </w:r>
      <w:r>
        <w:rPr/>
        <w:tab/>
      </w:r>
      <w:r>
        <w:rPr/>
        <w:t>[/</w:t>
      </w:r>
      <w:r>
        <w:rPr/>
        <w:t>B</w:t>
      </w:r>
      <w:r>
        <w:rPr/>
        <w:t>2</w:t>
      </w:r>
      <w:r>
        <w:rPr/>
        <w:t>9</w:t>
      </w:r>
      <w:r>
        <w:rPr/>
        <w:t>]</w:t>
      </w:r>
    </w:p>
    <w:p>
      <w:pPr>
        <w:pStyle w:val="Normal"/>
        <w:ind w:left="420" w:hanging="0"/>
        <w:jc w:val="left"/>
        <w:rPr/>
      </w:pPr>
      <w:r>
        <w:rPr/>
      </w:r>
    </w:p>
    <w:p>
      <w:pPr>
        <w:pStyle w:val="Normal"/>
        <w:ind w:left="420" w:hanging="0"/>
        <w:jc w:val="left"/>
        <w:rPr/>
      </w:pPr>
      <w:r>
        <w:rPr/>
        <w:t>抗剪设计强度</w:t>
      </w:r>
      <w:r>
        <w:rPr/>
        <w:tab/>
        <w:tab/>
        <w:t>[/C31]</w:t>
      </w:r>
    </w:p>
    <w:p>
      <w:pPr>
        <w:pStyle w:val="Normal"/>
        <w:ind w:left="420" w:hanging="0"/>
        <w:jc w:val="left"/>
        <w:rPr/>
      </w:pPr>
      <w:r>
        <w:rPr/>
        <w:t>腹板计算高度</w:t>
      </w:r>
      <w:r>
        <w:rPr/>
        <w:t>h0=</w:t>
        <w:tab/>
        <w:tab/>
        <w:t>[/C32]</w:t>
      </w:r>
    </w:p>
    <w:p>
      <w:pPr>
        <w:pStyle w:val="Normal"/>
        <w:ind w:left="420" w:hanging="0"/>
        <w:jc w:val="left"/>
        <w:rPr/>
      </w:pPr>
      <w:r>
        <w:rPr/>
        <w:t>材料屈服强度</w:t>
      </w:r>
      <w:r>
        <w:rPr/>
        <w:tab/>
        <w:tab/>
        <w:t>[/C33]</w:t>
      </w:r>
    </w:p>
    <w:p>
      <w:pPr>
        <w:pStyle w:val="Normal"/>
        <w:ind w:left="420" w:hanging="0"/>
        <w:jc w:val="left"/>
        <w:rPr/>
      </w:pPr>
      <w:r>
        <w:rPr/>
        <w:t>h0/tw=</w:t>
        <w:tab/>
        <w:t>[/B34]</w:t>
        <w:tab/>
      </w:r>
    </w:p>
    <w:p>
      <w:pPr>
        <w:pStyle w:val="Normal"/>
        <w:ind w:left="420" w:hanging="0"/>
        <w:jc w:val="left"/>
        <w:rPr/>
      </w:pPr>
      <w:r>
        <w:rPr/>
        <w:t>加劲肋配置判断：</w:t>
      </w:r>
      <w:r>
        <w:rPr/>
        <w:tab/>
        <w:tab/>
      </w:r>
    </w:p>
    <w:p>
      <w:pPr>
        <w:pStyle w:val="Normal"/>
        <w:ind w:left="420" w:hanging="0"/>
        <w:jc w:val="left"/>
        <w:rPr/>
      </w:pPr>
      <w:r>
        <w:rPr/>
        <w:t>[/A36]</w:t>
        <w:tab/>
        <w:tab/>
      </w:r>
    </w:p>
    <w:p>
      <w:pPr>
        <w:pStyle w:val="Normal"/>
        <w:ind w:left="420" w:hanging="0"/>
        <w:jc w:val="left"/>
        <w:rPr>
          <w:color w:val="FF0000"/>
        </w:rPr>
      </w:pPr>
      <w:r>
        <w:rPr>
          <w:color w:val="FF0000"/>
        </w:rPr>
        <w:t>[/A37]</w:t>
        <w:tab/>
        <w:tab/>
      </w:r>
    </w:p>
    <w:p>
      <w:pPr>
        <w:pStyle w:val="Normal"/>
        <w:jc w:val="left"/>
        <w:rPr/>
      </w:pPr>
      <w:r>
        <w:rPr/>
        <w:tab/>
      </w:r>
    </w:p>
    <w:p>
      <w:pPr>
        <w:pStyle w:val="Normal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：按计算配置横向加劲肋</w:t>
      </w:r>
    </w:p>
    <w:p>
      <w:pPr>
        <w:pStyle w:val="Normal"/>
        <w:jc w:val="left"/>
        <w:rPr/>
      </w:pPr>
      <w:r>
        <w:rPr/>
        <w:tab/>
      </w:r>
      <w:r>
        <w:rPr/>
        <w:t>考虑</w:t>
      </w:r>
      <w:r>
        <w:rPr/>
        <w:t>σ</w:t>
      </w:r>
      <w:r>
        <w:rPr/>
        <w:t>影响的增大系数</w:t>
      </w:r>
      <w:r>
        <w:rPr/>
        <w:t>η</w:t>
      </w:r>
      <w:r>
        <w:rPr/>
        <w:t>计算</w:t>
      </w:r>
      <w:r>
        <w:rPr/>
        <w:tab/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σ</w:t>
      </w:r>
      <w:r>
        <w:rPr/>
        <w:t>=</w:t>
        <w:tab/>
        <w:t>[/B41]</w:t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η</w:t>
      </w:r>
      <w:r>
        <w:rPr/>
        <w:t>=</w:t>
        <w:tab/>
        <w:t>[/B42]</w:t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τ</w:t>
      </w:r>
      <w:r>
        <w:rPr/>
        <w:t>max=</w:t>
        <w:tab/>
        <w:t>[/B43]</w:t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h0/tw*(ητ)^0.5=</w:t>
        <w:tab/>
        <w:tab/>
        <w:t>[/C44]</w:t>
        <w:tab/>
        <w:tab/>
        <w:tab/>
      </w:r>
    </w:p>
    <w:p>
      <w:pPr>
        <w:pStyle w:val="Normal"/>
        <w:ind w:firstLine="424"/>
        <w:jc w:val="left"/>
        <w:rPr/>
      </w:pPr>
      <w:r>
        <w:rPr/>
        <w:t>加劲肋间距计算</w:t>
      </w:r>
      <w:r>
        <w:rPr/>
        <w:tab/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判断：</w:t>
      </w:r>
      <w:r>
        <w:rPr/>
        <w:tab/>
        <w:t>[/B46]</w:t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h0/tw*(ητ)^0.5&lt;=1200,h0/tw&lt;=100</w:t>
        <w:tab/>
        <w:t>[/D47]</w:t>
        <w:tab/>
        <w:t>&lt;=a&lt;=</w:t>
        <w:tab/>
        <w:t>[/F47]</w:t>
      </w:r>
    </w:p>
    <w:p>
      <w:pPr>
        <w:pStyle w:val="Normal"/>
        <w:ind w:firstLine="424"/>
        <w:jc w:val="left"/>
        <w:rPr/>
      </w:pPr>
      <w:r>
        <w:rPr/>
        <w:t>h0/tw*(ητ)^0.5&lt;=1200,h0/tw&gt;100</w:t>
        <w:tab/>
        <w:t>[/D48]</w:t>
        <w:tab/>
        <w:t>&lt;=a&lt;=</w:t>
        <w:tab/>
        <w:t>[/F48]</w:t>
      </w:r>
    </w:p>
    <w:p>
      <w:pPr>
        <w:pStyle w:val="Normal"/>
        <w:ind w:firstLine="424"/>
        <w:jc w:val="left"/>
        <w:rPr/>
      </w:pPr>
      <w:r>
        <w:rPr/>
        <w:t>1200&lt;h0/tw*(ητ)^0.5&lt;=1500</w:t>
        <w:tab/>
        <w:tab/>
        <w:tab/>
        <w:t>[/D49]</w:t>
        <w:tab/>
        <w:t>&lt;=a&lt;=</w:t>
        <w:tab/>
        <w:t>[/F49]</w:t>
      </w:r>
    </w:p>
    <w:p>
      <w:pPr>
        <w:pStyle w:val="Normal"/>
        <w:ind w:firstLine="424"/>
        <w:jc w:val="left"/>
        <w:rPr/>
      </w:pPr>
      <w:r>
        <w:rPr/>
        <w:t>h0/tw*(ητ)^0.5&gt;1500</w:t>
        <w:tab/>
        <w:tab/>
        <w:tab/>
        <w:tab/>
        <w:t>[/D50]</w:t>
        <w:tab/>
        <w:t>&lt;=a&lt;=</w:t>
        <w:tab/>
        <w:t>[/F50]</w:t>
      </w:r>
    </w:p>
    <w:p>
      <w:pPr>
        <w:pStyle w:val="Normal"/>
        <w:ind w:firstLine="424"/>
        <w:jc w:val="left"/>
        <w:rPr/>
      </w:pPr>
      <w:r>
        <w:rPr/>
        <w:tab/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ab/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加劲肋板厚计算</w:t>
      </w:r>
      <w:r>
        <w:rPr/>
        <w:tab/>
        <w:tab/>
        <w:tab/>
        <w:tab/>
        <w:tab/>
      </w:r>
    </w:p>
    <w:p>
      <w:pPr>
        <w:pStyle w:val="Normal"/>
        <w:ind w:firstLine="424"/>
        <w:jc w:val="left"/>
        <w:rPr/>
      </w:pPr>
      <w:r>
        <w:rPr/>
        <w:t>宽</w:t>
      </w:r>
      <w:r>
        <w:rPr/>
        <w:t>bs</w:t>
        <w:tab/>
        <w:t>&gt;=</w:t>
        <w:tab/>
        <w:t>[/C54]</w:t>
        <w:tab/>
        <w:tab/>
        <w:tab/>
      </w:r>
    </w:p>
    <w:p>
      <w:pPr>
        <w:pStyle w:val="Normal"/>
        <w:ind w:firstLine="424"/>
        <w:jc w:val="left"/>
        <w:rPr>
          <w:szCs w:val="21"/>
        </w:rPr>
      </w:pPr>
      <w:r>
        <w:rPr/>
        <w:t>厚</w:t>
      </w:r>
      <w:r>
        <w:rPr/>
        <w:t>ts</w:t>
        <w:tab/>
      </w:r>
      <w:r>
        <w:rPr/>
        <w:tab/>
      </w:r>
      <w:r>
        <w:rPr/>
        <w:t>&gt;=</w:t>
        <w:tab/>
        <w:t>[/C55]</w:t>
        <w:tab/>
        <w:tab/>
        <w:tab/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left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14T13:54:00Z</dcterms:modified>
  <cp:revision>43</cp:revision>
  <dc:subject/>
  <dc:title/>
</cp:coreProperties>
</file>