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是混沌石（重置一件稀有物品上的所有属性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E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是崇高石（为一件稀有物品新增一条属性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个崇高石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=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90~95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）个混沌石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过滤器含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（由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ID: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头铁莽夫刚正面 整理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04740" cy="10096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无底黄色：普通未鉴定稀有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561590" cy="447675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绿底黄字：头盔、鞋子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、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手套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（集齐一套</w:t>
      </w:r>
      <w:r>
        <w:rPr>
          <w:rFonts w:ascii="微软雅黑" w:hAnsi="微软雅黑" w:cs="微软雅黑" w:eastAsia="微软雅黑"/>
          <w:b/>
          <w:bCs/>
          <w:sz w:val="32"/>
          <w:szCs w:val="32"/>
          <w:highlight w:val="yellow"/>
          <w:lang w:val="en-US" w:eastAsia="zh-CN"/>
        </w:rPr>
        <w:t>注</w:t>
      </w:r>
      <w:r>
        <w:rPr>
          <w:rFonts w:eastAsia="微软雅黑" w:cs="微软雅黑" w:ascii="微软雅黑" w:hAnsi="微软雅黑"/>
          <w:b/>
          <w:bCs/>
          <w:sz w:val="32"/>
          <w:szCs w:val="32"/>
          <w:highlight w:val="yellow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用来卖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，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品质或未鉴定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个混沌石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2332990" cy="6762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894840" cy="466725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694815" cy="437515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蓝底黄字：防具：衣服（集齐一套用来卖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1866900" cy="437515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灰底黄字：武器：（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双手武器，板砖捡这个省位置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762125" cy="419100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绿底黑字：衣服、武器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6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孔（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6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孔不全连都卖，卖一件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7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个工匠石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1971675" cy="447675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蓝底白字：白装：术士长靴、皮革腰带（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升级好底子、皮革腰带升级猎首需要用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级制图仪 开复仇词缀地图 进去里面点才行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428750" cy="50482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绿框无底：（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20%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品质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锤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+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任意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地图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卖商店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=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制图钉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）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还有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色孔，卖商店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275715" cy="52387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、无底白字：（用点金石升级的底子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294765" cy="4191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590040" cy="4000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275715" cy="4000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1257300" cy="3619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黄底黑字黑框：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稀有护身符与戒指、腰带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/>
          <w:bCs/>
          <w:kern w:val="0"/>
          <w:sz w:val="32"/>
          <w:szCs w:val="32"/>
          <w:lang w:val="en-US" w:eastAsia="zh-CN" w:bidi="ar"/>
        </w:rPr>
        <w:drawing>
          <wp:inline distT="0" distB="0" distL="0" distR="0">
            <wp:extent cx="2124075" cy="51435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highlight w:val="green"/>
          <w:lang w:val="en-US" w:eastAsia="zh-CN"/>
        </w:rPr>
        <w:t>注</w:t>
      </w:r>
      <w:r>
        <w:rPr>
          <w:rFonts w:eastAsia="微软雅黑" w:cs="微软雅黑" w:ascii="微软雅黑" w:hAnsi="微软雅黑"/>
          <w:b/>
          <w:bCs/>
          <w:sz w:val="32"/>
          <w:szCs w:val="32"/>
          <w:highlight w:val="green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32"/>
          <w:szCs w:val="32"/>
          <w:highlight w:val="green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搬砖就是集齐一套稀有物品卖商店，整套未鉴定的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60~74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级的装备可以换</w:t>
      </w:r>
      <w:r>
        <w:rPr>
          <w:rFonts w:eastAsia="微软雅黑" w:cs="微软雅黑" w:ascii="微软雅黑" w:hAnsi="微软雅黑"/>
          <w:b/>
          <w:bCs/>
          <w:sz w:val="32"/>
          <w:szCs w:val="32"/>
          <w:highlight w:val="yellow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2"/>
          <w:szCs w:val="32"/>
          <w:highlight w:val="yellow"/>
          <w:lang w:val="en-US" w:eastAsia="zh-CN"/>
        </w:rPr>
        <w:t>颗混沌石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75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以上一套为富豪石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highlight w:val="green"/>
          <w:lang w:val="en-US" w:eastAsia="zh-CN"/>
        </w:rPr>
        <w:t>注</w:t>
      </w:r>
      <w:r>
        <w:rPr>
          <w:rFonts w:eastAsia="微软雅黑" w:cs="微软雅黑" w:ascii="微软雅黑" w:hAnsi="微软雅黑"/>
          <w:b/>
          <w:bCs/>
          <w:sz w:val="32"/>
          <w:szCs w:val="32"/>
          <w:highlight w:val="green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2"/>
          <w:szCs w:val="32"/>
          <w:highlight w:val="green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 xml:space="preserve">整套定义：整套稀有物品 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=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头盔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1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手套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1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鞋子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1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胸甲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1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项鍊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1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戒指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2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腰带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 xml:space="preserve">x1 + 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武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其中武器定义為一把双手武器、或两把单手武器、或一单手武器一盾牌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40:00Z</dcterms:created>
  <dc:creator>PinTF</dc:creator>
  <dc:description/>
  <dc:language>en-US</dc:language>
  <cp:lastModifiedBy>PinTF</cp:lastModifiedBy>
  <dcterms:modified xsi:type="dcterms:W3CDTF">2018-04-23T15:0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