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fi</w:t>
      </w:r>
      <w:r>
        <w:rPr/>
        <w:t>Scan</w:t>
      </w:r>
      <w:r>
        <w:rPr/>
        <w:t>重构版</w:t>
      </w:r>
      <w:r>
        <w:rPr/>
        <w:t>V2.3.1</w:t>
      </w:r>
      <w:r>
        <w:rPr/>
        <w:t>是基于</w:t>
      </w:r>
      <w:r>
        <w:rPr/>
        <w:t>.Net4.0</w:t>
      </w:r>
      <w:r>
        <w:rPr/>
        <w:t>开发的，所有</w:t>
      </w:r>
      <w:r>
        <w:rPr>
          <w:color w:val="FF0000"/>
        </w:rPr>
        <w:t>在使用之前需要先安装</w:t>
      </w:r>
      <w:r>
        <w:rPr>
          <w:color w:val="FF0000"/>
        </w:rPr>
        <w:t>.Net4.0</w:t>
      </w:r>
      <w:r>
        <w:rPr/>
        <w:t>，如果未安装</w:t>
      </w:r>
      <w:r>
        <w:rPr/>
        <w:t>.Net4.0</w:t>
      </w:r>
      <w:r>
        <w:rPr/>
        <w:t>将会在打开程序的时候遇到如下图所示的错误：</w:t>
      </w:r>
    </w:p>
    <w:p>
      <w:pPr>
        <w:pStyle w:val="Normal"/>
        <w:rPr/>
      </w:pPr>
      <w:r>
        <w:rPr/>
        <w:drawing>
          <wp:inline distT="0" distB="0" distL="0" distR="0">
            <wp:extent cx="456247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时使用浏览器打开</w:t>
      </w:r>
      <w:r>
        <w:rPr/>
        <w:t>https://www.microsoft.com/zh-cn/download/confirmation.aspx?id=17718</w:t>
      </w:r>
    </w:p>
    <w:p>
      <w:pPr>
        <w:pStyle w:val="Normal"/>
        <w:rPr/>
      </w:pPr>
      <w:r>
        <w:rPr/>
        <w:t>下载并安装即可，安装完成后再次打开</w:t>
      </w:r>
      <w:r>
        <w:rPr/>
        <w:t>程序即可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2:15:00Z</dcterms:created>
  <dc:creator>Microsoft</dc:creator>
  <dc:description/>
  <dc:language>en-US</dc:language>
  <cp:lastModifiedBy>Microsoft</cp:lastModifiedBy>
  <dcterms:modified xsi:type="dcterms:W3CDTF">2019-05-24T02:23:00Z</dcterms:modified>
  <cp:revision>2</cp:revision>
  <dc:subject/>
  <dc:title/>
</cp:coreProperties>
</file>