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4010</wp:posOffset>
                </wp:positionH>
                <wp:positionV relativeFrom="paragraph">
                  <wp:posOffset>-127635</wp:posOffset>
                </wp:positionV>
                <wp:extent cx="10630535" cy="7122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440" cy="7122960"/>
                          <a:chOff x="0" y="0"/>
                          <a:chExt cx="10630440" cy="7122960"/>
                        </a:xfrm>
                      </wpg:grpSpPr>
                      <wps:wsp>
                        <wps:cNvSpPr/>
                        <wps:spPr>
                          <a:xfrm>
                            <a:off x="10440000" y="280224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630440" cy="71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09880" y="2638440"/>
                              <a:ext cx="1615320" cy="171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0240" y="424800"/>
                                <a:ext cx="2286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合同奖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840" y="424800"/>
                                <a:ext cx="2286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合同索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7440" y="424800"/>
                                <a:ext cx="2286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合同计价计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6040" y="424800"/>
                                <a:ext cx="2286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合同付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4640" y="424800"/>
                                <a:ext cx="2286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合同结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3240" y="424800"/>
                                <a:ext cx="2286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合同综合查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609480" y="-609480"/>
                                <a:ext cx="396360" cy="1615320"/>
                              </a:xfrm>
                              <a:custGeom>
                                <a:avLst/>
                                <a:gdLst>
                                  <a:gd name="textAreaLeft" fmla="*/ 143640 w 224640"/>
                                  <a:gd name="textAreaRight" fmla="*/ 225000 w 224640"/>
                                  <a:gd name="textAreaTop" fmla="*/ 23760 h 915840"/>
                                  <a:gd name="textAreaBottom" fmla="*/ 892080 h 91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24800"/>
                                <a:ext cx="23112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合同变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8963640" y="28022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7640" y="28022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630440" cy="712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58000" y="0"/>
                                <a:ext cx="8572680" cy="8917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038480" y="-3642120"/>
                                  <a:ext cx="495360" cy="8572680"/>
                                </a:xfrm>
                                <a:custGeom>
                                  <a:avLst/>
                                  <a:gdLst>
                                    <a:gd name="textAreaLeft" fmla="*/ 179280 w 280800"/>
                                    <a:gd name="textAreaRight" fmla="*/ 281160 w 280800"/>
                                    <a:gd name="textAreaTop" fmla="*/ 126720 h 4860000"/>
                                    <a:gd name="textAreaBottom" fmla="*/ 4733280 h 4860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104"/>
                                      </a:lnTo>
                                      <a:cubicBezTo>
                                        <a:pt x="10800" y="10004"/>
                                        <a:pt x="5400" y="10904"/>
                                        <a:pt x="0" y="10904"/>
                                      </a:cubicBezTo>
                                      <a:cubicBezTo>
                                        <a:pt x="5400" y="10904"/>
                                        <a:pt x="10800" y="11804"/>
                                        <a:pt x="10800" y="12704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71960" y="0"/>
                                  <a:ext cx="194328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子美建筑工地信息化管理平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600280" y="198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4880" y="198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5880" y="99000"/>
                                  <a:ext cx="9144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脑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6560" y="99000"/>
                                  <a:ext cx="9144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手机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93360"/>
                                <a:ext cx="10630440" cy="64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5440" y="5943600"/>
                                  <a:ext cx="9487080" cy="48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8708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4694040" y="-4694040"/>
                                      <a:ext cx="99000" cy="9487080"/>
                                    </a:xfrm>
                                    <a:custGeom>
                                      <a:avLst/>
                                      <a:gdLst>
                                        <a:gd name="textAreaLeft" fmla="*/ 36000 w 56160"/>
                                        <a:gd name="textAreaRight" fmla="*/ 56520 w 56160"/>
                                        <a:gd name="textAreaTop" fmla="*/ 140040 h 5378400"/>
                                        <a:gd name="textAreaBottom" fmla="*/ 5238360 h 5378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1800" y="169560"/>
                                      <a:ext cx="148608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综合查询系统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00680" y="188640"/>
                                      <a:ext cx="148608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态成本实时查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29680" y="146880"/>
                                      <a:ext cx="148608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报表系统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09800" y="2880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96400" y="6120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4000" y="2880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30440" cy="5792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830440" y="1019160"/>
                                    <a:ext cx="228600" cy="108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老现场管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3160" y="1019160"/>
                                    <a:ext cx="228600" cy="108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新现场管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16240" y="1019160"/>
                                    <a:ext cx="228600" cy="108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施工日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73440" y="1019160"/>
                                    <a:ext cx="228600" cy="108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进度计划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6160" y="1019160"/>
                                    <a:ext cx="228600" cy="108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资料查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287640" y="220788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01840" y="2207880"/>
                                    <a:ext cx="685800" cy="1585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22840" y="-137160"/>
                                      <a:ext cx="297360" cy="571680"/>
                                    </a:xfrm>
                                    <a:custGeom>
                                      <a:avLst/>
                                      <a:gdLst>
                                        <a:gd name="textAreaLeft" fmla="*/ 107640 w 168480"/>
                                        <a:gd name="textAreaRight" fmla="*/ 168840 w 168480"/>
                                        <a:gd name="textAreaTop" fmla="*/ 8280 h 324000"/>
                                        <a:gd name="textAreaBottom" fmla="*/ 315720 h 324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97360"/>
                                      <a:ext cx="228600" cy="128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安全管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297360"/>
                                      <a:ext cx="228600" cy="128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质量管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" y="297360"/>
                                      <a:ext cx="228600" cy="128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会议管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401760" y="2207880"/>
                                    <a:ext cx="914400" cy="1585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359280" y="-244800"/>
                                      <a:ext cx="310680" cy="800280"/>
                                    </a:xfrm>
                                    <a:custGeom>
                                      <a:avLst/>
                                      <a:gdLst>
                                        <a:gd name="textAreaLeft" fmla="*/ 112680 w 176040"/>
                                        <a:gd name="textAreaRight" fmla="*/ 176400 w 176040"/>
                                        <a:gd name="textAreaTop" fmla="*/ 11520 h 453600"/>
                                        <a:gd name="textAreaBottom" fmla="*/ 442080 h 45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97360"/>
                                      <a:ext cx="228600" cy="128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安全巡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297360"/>
                                      <a:ext cx="228600" cy="128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质量巡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" y="297360"/>
                                      <a:ext cx="228600" cy="128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会议管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297360"/>
                                      <a:ext cx="228600" cy="128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任务管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9287640" y="399096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887240" y="3990960"/>
                                    <a:ext cx="2743200" cy="1585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123920" y="-1009440"/>
                                      <a:ext cx="495360" cy="2514600"/>
                                    </a:xfrm>
                                    <a:custGeom>
                                      <a:avLst/>
                                      <a:gdLst>
                                        <a:gd name="textAreaLeft" fmla="*/ 179280 w 280800"/>
                                        <a:gd name="textAreaRight" fmla="*/ 281160 w 280800"/>
                                        <a:gd name="textAreaTop" fmla="*/ 37080 h 1425600"/>
                                        <a:gd name="textAreaBottom" fmla="*/ 1388520 h 142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土建工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市政工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公路工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园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工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30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装饰工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水利工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机电工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002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其他工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安全资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74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施工规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标准图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4600" y="495360"/>
                                      <a:ext cx="228600" cy="10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合同模板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516320" cy="579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720" y="226800"/>
                                      <a:ext cx="5076360" cy="727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551240" y="0"/>
                                        <a:ext cx="17146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成本核算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389320" y="-1958760"/>
                                        <a:ext cx="297360" cy="5076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07640 w 168480"/>
                                          <a:gd name="textAreaRight" fmla="*/ 168840 w 168480"/>
                                          <a:gd name="textAreaTop" fmla="*/ 74880 h 2877840"/>
                                          <a:gd name="textAreaBottom" fmla="*/ 2802960 h 28778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81"/>
                                            </a:lnTo>
                                            <a:cubicBezTo>
                                              <a:pt x="10800" y="9981"/>
                                              <a:pt x="5400" y="10881"/>
                                              <a:pt x="0" y="10881"/>
                                            </a:cubicBezTo>
                                            <a:cubicBezTo>
                                              <a:pt x="5400" y="10881"/>
                                              <a:pt x="10800" y="11781"/>
                                              <a:pt x="10800" y="12681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54360"/>
                                      <a:ext cx="6449040" cy="4838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44000" y="0"/>
                                        <a:ext cx="109476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人工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42880" y="-196560"/>
                                        <a:ext cx="396360" cy="13842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3640 w 224640"/>
                                          <a:gd name="textAreaRight" fmla="*/ 225000 w 224640"/>
                                          <a:gd name="textAreaTop" fmla="*/ 20160 h 784800"/>
                                          <a:gd name="textAreaBottom" fmla="*/ 764640 h 7848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93360"/>
                                        <a:ext cx="103824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工管理模块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0" y="693360"/>
                                        <a:ext cx="196092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专业分包管理模块（总包合同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715320" y="323640"/>
                                        <a:ext cx="396360" cy="17305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3640 w 224640"/>
                                          <a:gd name="textAreaRight" fmla="*/ 225000 w 224640"/>
                                          <a:gd name="textAreaTop" fmla="*/ 25560 h 981000"/>
                                          <a:gd name="textAreaBottom" fmla="*/ 955440 h 981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8640" y="1387080"/>
                                        <a:ext cx="2304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工考勤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9760" y="1387080"/>
                                        <a:ext cx="23112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班组考勤考勤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40520" y="1387080"/>
                                        <a:ext cx="2304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工借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1640" y="1387080"/>
                                        <a:ext cx="23112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工还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02040" y="1387080"/>
                                        <a:ext cx="2304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工罚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3560" y="1387080"/>
                                        <a:ext cx="23112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工工资结算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960" y="1387080"/>
                                        <a:ext cx="2304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工信息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2440" y="1387080"/>
                                        <a:ext cx="2304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工工资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76840" y="0"/>
                                        <a:ext cx="6172200" cy="4838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3429000" y="1415520"/>
                                          <a:ext cx="228600" cy="1287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材料预算模块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76680" y="1415520"/>
                                          <a:ext cx="228600" cy="1287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采购计划模块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33880" y="1415520"/>
                                          <a:ext cx="228600" cy="1287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供应商支付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371840" y="1415520"/>
                                          <a:ext cx="228600" cy="1287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供应商结算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95920" y="1415520"/>
                                          <a:ext cx="228600" cy="1287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材料模块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24960" y="297360"/>
                                          <a:ext cx="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24960" y="594360"/>
                                          <a:ext cx="1615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40640" y="594360"/>
                                          <a:ext cx="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63440" y="0"/>
                                          <a:ext cx="92268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firstLine="21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材料费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3842280" y="612360"/>
                                          <a:ext cx="396360" cy="115308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43640 w 224640"/>
                                            <a:gd name="textAreaRight" fmla="*/ 225000 w 224640"/>
                                            <a:gd name="textAreaTop" fmla="*/ 16920 h 653760"/>
                                            <a:gd name="textAreaBottom" fmla="*/ 636840 h 6537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0"/>
                                                <a:pt x="10800" y="900"/>
                                                <a:pt x="10800" y="1800"/>
                                              </a:cubicBezTo>
                                              <a:lnTo>
                                                <a:pt x="10800" y="9000"/>
                                              </a:lnTo>
                                              <a:cubicBezTo>
                                                <a:pt x="10800" y="9900"/>
                                                <a:pt x="5400" y="10800"/>
                                                <a:pt x="0" y="10800"/>
                                              </a:cubicBezTo>
                                              <a:cubicBezTo>
                                                <a:pt x="5400" y="10800"/>
                                                <a:pt x="10800" y="11700"/>
                                                <a:pt x="10800" y="12600"/>
                                              </a:cubicBezTo>
                                              <a:lnTo>
                                                <a:pt x="10800" y="19800"/>
                                              </a:lnTo>
                                              <a:cubicBezTo>
                                                <a:pt x="10800" y="20700"/>
                                                <a:pt x="162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172200" cy="483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722320"/>
                                            <a:ext cx="6172200" cy="2115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201960" y="308520"/>
                                              <a:ext cx="396360" cy="57168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143640 w 224640"/>
                                                <a:gd name="textAreaRight" fmla="*/ 225000 w 224640"/>
                                                <a:gd name="textAreaTop" fmla="*/ 8280 h 324000"/>
                                                <a:gd name="textAreaBottom" fmla="*/ 315720 h 324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6200" y="0"/>
                                                    <a:pt x="10800" y="900"/>
                                                    <a:pt x="10800" y="1800"/>
                                                  </a:cubicBezTo>
                                                  <a:lnTo>
                                                    <a:pt x="10800" y="9000"/>
                                                  </a:lnTo>
                                                  <a:cubicBezTo>
                                                    <a:pt x="10800" y="9900"/>
                                                    <a:pt x="5400" y="10800"/>
                                                    <a:pt x="0" y="10800"/>
                                                  </a:cubicBezTo>
                                                  <a:cubicBezTo>
                                                    <a:pt x="5400" y="10800"/>
                                                    <a:pt x="10800" y="11700"/>
                                                    <a:pt x="10800" y="12600"/>
                                                  </a:cubicBezTo>
                                                  <a:lnTo>
                                                    <a:pt x="10800" y="19800"/>
                                                  </a:lnTo>
                                                  <a:cubicBezTo>
                                                    <a:pt x="10800" y="20700"/>
                                                    <a:pt x="162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预算录入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2860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预算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执行分析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5720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预算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综合分析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14680" y="396360"/>
                                              <a:ext cx="20574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1476360" y="291600"/>
                                              <a:ext cx="476280" cy="685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172440 w 270000"/>
                                                <a:gd name="textAreaRight" fmla="*/ 270360 w 270000"/>
                                                <a:gd name="textAreaTop" fmla="*/ 10080 h 388800"/>
                                                <a:gd name="textAreaBottom" fmla="*/ 378720 h 3888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6200" y="0"/>
                                                    <a:pt x="10800" y="900"/>
                                                    <a:pt x="10800" y="1800"/>
                                                  </a:cubicBezTo>
                                                  <a:lnTo>
                                                    <a:pt x="10800" y="9000"/>
                                                  </a:lnTo>
                                                  <a:cubicBezTo>
                                                    <a:pt x="10800" y="9900"/>
                                                    <a:pt x="5400" y="10800"/>
                                                    <a:pt x="0" y="10800"/>
                                                  </a:cubicBezTo>
                                                  <a:cubicBezTo>
                                                    <a:pt x="5400" y="10800"/>
                                                    <a:pt x="10800" y="11700"/>
                                                    <a:pt x="10800" y="12600"/>
                                                  </a:cubicBezTo>
                                                  <a:lnTo>
                                                    <a:pt x="10800" y="19800"/>
                                                  </a:lnTo>
                                                  <a:cubicBezTo>
                                                    <a:pt x="10800" y="20700"/>
                                                    <a:pt x="162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371600" y="891000"/>
                                              <a:ext cx="228600" cy="1225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计划录入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600200" y="891000"/>
                                              <a:ext cx="228600" cy="1225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计划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执行分析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828800" y="891000"/>
                                              <a:ext cx="228600" cy="1225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计划综合查询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772080" y="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543480" y="0"/>
                                              <a:ext cx="0" cy="198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43080" y="198000"/>
                                              <a:ext cx="32004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9960" y="198000"/>
                                              <a:ext cx="0" cy="198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000680" y="0"/>
                                              <a:ext cx="0" cy="39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3762360" y="-721800"/>
                                              <a:ext cx="476280" cy="2514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172440 w 270000"/>
                                                <a:gd name="textAreaRight" fmla="*/ 270360 w 270000"/>
                                                <a:gd name="textAreaTop" fmla="*/ 37080 h 1425600"/>
                                                <a:gd name="textAreaBottom" fmla="*/ 1388520 h 14256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6200" y="0"/>
                                                    <a:pt x="10800" y="900"/>
                                                    <a:pt x="10800" y="1800"/>
                                                  </a:cubicBezTo>
                                                  <a:lnTo>
                                                    <a:pt x="10800" y="9000"/>
                                                  </a:lnTo>
                                                  <a:cubicBezTo>
                                                    <a:pt x="10800" y="9900"/>
                                                    <a:pt x="5400" y="10800"/>
                                                    <a:pt x="0" y="10800"/>
                                                  </a:cubicBezTo>
                                                  <a:cubicBezTo>
                                                    <a:pt x="5400" y="10800"/>
                                                    <a:pt x="10800" y="11700"/>
                                                    <a:pt x="10800" y="12600"/>
                                                  </a:cubicBezTo>
                                                  <a:lnTo>
                                                    <a:pt x="10800" y="19800"/>
                                                  </a:lnTo>
                                                  <a:cubicBezTo>
                                                    <a:pt x="10800" y="20700"/>
                                                    <a:pt x="162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290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入库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8576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直进直出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862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出库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3148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退库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5434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借用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7720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归还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0006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调拨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2292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报损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4578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盘点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6864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租赁材料管理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9150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库存查询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368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材料综合查询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5482440" y="102600"/>
                                              <a:ext cx="693360" cy="685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251280 w 393120"/>
                                                <a:gd name="textAreaRight" fmla="*/ 393480 w 393120"/>
                                                <a:gd name="textAreaTop" fmla="*/ 10080 h 388800"/>
                                                <a:gd name="textAreaBottom" fmla="*/ 378720 h 3888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6200" y="0"/>
                                                    <a:pt x="10800" y="900"/>
                                                    <a:pt x="10800" y="1800"/>
                                                  </a:cubicBezTo>
                                                  <a:lnTo>
                                                    <a:pt x="10800" y="9000"/>
                                                  </a:lnTo>
                                                  <a:cubicBezTo>
                                                    <a:pt x="10800" y="9900"/>
                                                    <a:pt x="5400" y="10800"/>
                                                    <a:pt x="0" y="10800"/>
                                                  </a:cubicBezTo>
                                                  <a:cubicBezTo>
                                                    <a:pt x="5400" y="10800"/>
                                                    <a:pt x="10800" y="11700"/>
                                                    <a:pt x="10800" y="12600"/>
                                                  </a:cubicBezTo>
                                                  <a:lnTo>
                                                    <a:pt x="10800" y="19800"/>
                                                  </a:lnTo>
                                                  <a:cubicBezTo>
                                                    <a:pt x="10800" y="20700"/>
                                                    <a:pt x="162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48640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设备登记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71500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设备折旧管理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943600" y="792360"/>
                                              <a:ext cx="228600" cy="128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设备折旧查询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4686480" y="1415520"/>
                                            <a:ext cx="228600" cy="138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租赁设备管理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0" y="1415520"/>
                                            <a:ext cx="343080" cy="138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自有设备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管理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94320" y="297360"/>
                                            <a:ext cx="0" cy="19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348360" y="0"/>
                                            <a:ext cx="69228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机械费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94320" y="495360"/>
                                            <a:ext cx="1499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194440" y="495360"/>
                                            <a:ext cx="0" cy="495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4995360" y="727560"/>
                                            <a:ext cx="396360" cy="92268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43640 w 224640"/>
                                              <a:gd name="textAreaRight" fmla="*/ 225000 w 224640"/>
                                              <a:gd name="textAreaTop" fmla="*/ 13320 h 523080"/>
                                              <a:gd name="textAreaBottom" fmla="*/ 509760 h 523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6200" y="0"/>
                                                  <a:pt x="10800" y="900"/>
                                                  <a:pt x="10800" y="1800"/>
                                                </a:cubicBezTo>
                                                <a:lnTo>
                                                  <a:pt x="10800" y="9000"/>
                                                </a:lnTo>
                                                <a:cubicBezTo>
                                                  <a:pt x="10800" y="9900"/>
                                                  <a:pt x="5400" y="10800"/>
                                                  <a:pt x="0" y="10800"/>
                                                </a:cubicBezTo>
                                                <a:cubicBezTo>
                                                  <a:pt x="5400" y="10800"/>
                                                  <a:pt x="10800" y="11700"/>
                                                  <a:pt x="10800" y="12600"/>
                                                </a:cubicBezTo>
                                                <a:lnTo>
                                                  <a:pt x="10800" y="19800"/>
                                                </a:lnTo>
                                                <a:cubicBezTo>
                                                  <a:pt x="10800" y="20700"/>
                                                  <a:pt x="162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9520920" y="23760"/>
                                      <a:ext cx="390600" cy="1600200"/>
                                    </a:xfrm>
                                    <a:custGeom>
                                      <a:avLst/>
                                      <a:gdLst>
                                        <a:gd name="textAreaLeft" fmla="*/ 141480 w 221400"/>
                                        <a:gd name="textAreaRight" fmla="*/ 221760 w 221400"/>
                                        <a:gd name="textAreaTop" fmla="*/ 23400 h 907200"/>
                                        <a:gd name="textAreaBottom" fmla="*/ 883800 h 907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30240" y="226800"/>
                                      <a:ext cx="125748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1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施工现场管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277600" y="0"/>
                                      <a:ext cx="3371760" cy="1783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0028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9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办公O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29736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495360"/>
                                        <a:ext cx="1828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04640" y="891720"/>
                                        <a:ext cx="228600" cy="891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审核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192400" y="-319680"/>
                                        <a:ext cx="320040" cy="1962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15920 w 181440"/>
                                          <a:gd name="textAreaRight" fmla="*/ 181800 w 181440"/>
                                          <a:gd name="textAreaTop" fmla="*/ 28800 h 1112400"/>
                                          <a:gd name="textAreaBottom" fmla="*/ 1083600 h 11124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61840" y="891000"/>
                                        <a:ext cx="228600" cy="878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归档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90440" y="891000"/>
                                        <a:ext cx="228600" cy="878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反归档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9040" y="891000"/>
                                        <a:ext cx="228600" cy="878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定位考勤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47640" y="891000"/>
                                        <a:ext cx="228600" cy="878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消息发布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76240" y="891000"/>
                                        <a:ext cx="228600" cy="878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新闻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04840" y="891000"/>
                                        <a:ext cx="228600" cy="878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通讯录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43160" y="891000"/>
                                        <a:ext cx="228600" cy="878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证照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23880" y="891000"/>
                                        <a:ext cx="228600" cy="878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反审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01600" y="954360"/>
                                      <a:ext cx="3061800" cy="4522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509480" y="1316520"/>
                                        <a:ext cx="228600" cy="138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费用科目设置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1316520"/>
                                        <a:ext cx="228600" cy="138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其他支出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8420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其他直接和间接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050920" y="542880"/>
                                        <a:ext cx="297360" cy="12654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07640 w 168480"/>
                                          <a:gd name="textAreaRight" fmla="*/ 168840 w 168480"/>
                                          <a:gd name="textAreaTop" fmla="*/ 18720 h 717480"/>
                                          <a:gd name="textAreaBottom" fmla="*/ 698760 h 717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4800" y="297360"/>
                                        <a:ext cx="15120" cy="758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4800" y="1034640"/>
                                        <a:ext cx="1272600" cy="2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09240" y="1301400"/>
                                        <a:ext cx="228600" cy="138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运力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76000" y="1285920"/>
                                        <a:ext cx="228600" cy="138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其它财务功能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193120" y="2366280"/>
                                        <a:ext cx="59436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15280 w 336960"/>
                                          <a:gd name="textAreaRight" fmla="*/ 337320 w 336960"/>
                                          <a:gd name="textAreaTop" fmla="*/ 16560 h 648000"/>
                                          <a:gd name="textAreaBottom" fmla="*/ 63144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85600" y="3232800"/>
                                        <a:ext cx="2286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银行存取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90320" y="3232800"/>
                                        <a:ext cx="2286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现金日记账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47720" y="3232800"/>
                                        <a:ext cx="2286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发票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14120" y="3225240"/>
                                        <a:ext cx="2286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汇票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3280" y="3234960"/>
                                        <a:ext cx="228600" cy="1287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银行日记账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90280" y="1291680"/>
                                        <a:ext cx="228600" cy="138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收款管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3pt;margin-top:-296.85pt;width:837.05pt;height:1186.75pt" coordorigin="-526,-5937" coordsize="16741,23735">
                <v:line id="shape_0" from="15915,4212" to="15915,7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526;top:-5937;width:16741;height:23735">
                  <v:group id="shape_0" style="position:absolute;left:2639;top:2994;width:2491;height:365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970;top:4623;width:359;height:20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奖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30;top:4623;width:359;height:20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索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90;top:4623;width:359;height:20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计价计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50;top:4623;width:359;height:20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付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10;top:4623;width:359;height:20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结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70;top:4623;width:359;height:20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综合查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3599;top:2994;width:623;height:2543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39;top:4623;width:363;height:20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变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3590,4212" to="13590,4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00,4212" to="14100,4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526;top:-5937;width:16741;height:23735">
                    <v:group id="shape_0" style="position:absolute;left:4425;top:-5937;width:7740;height:13500">
                      <v:shape id="shape_0" stroked="t" o:allowincell="f" style="position:absolute;left:8130;top:-5937;width:779;height:13499;mso-wrap-style:none;v-text-anchor:middle;rotation:9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765;top:-201;width:305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子美建筑工地信息化管理平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865,111" to="6764,111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825,111" to="10724,11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425;top:-45;width:14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脑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725;top:-45;width:14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手机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526;top:-1837;width:16741;height:19635">
                      <v:group id="shape_0" style="position:absolute;left:840;top:2857;width:13470;height:14940">
                        <v:group id="shape_0" style="position:absolute;left:840;top:2857;width:13470;height:14940">
                          <v:shape id="shape_0" stroked="t" o:allowincell="f" style="position:absolute;left:7662;top:2859;width:155;height:14939;mso-wrap-style:none;v-text-anchor:middle;rotation:270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840;top:10518;width:23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综合查询系统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570;top:10548;width:23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动态成本实时查询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1970;top:10482;width:23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报表系统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1860,10296" to="1860,1060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020,10347" to="13020,1050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725,10296" to="7725,1060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26;top:-1837;width:16741;height:11850">
                        <v:shape id="shape_0" fillcolor="white" stroked="t" o:allowincell="f" style="position:absolute;left:13380;top:2496;width:359;height:1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老现场管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3920;top:2496;width:359;height:1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新现场管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460;top:2496;width:359;height:1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施工日志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5180;top:2496;width:359;height:1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进度计划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5720;top:2496;width:359;height:1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资料查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100,4368" to="14999,436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3020;top:4152;width:1080;height:2712">
                          <v:shape id="shape_0" stroked="t" o:allowincell="f" style="position:absolute;left:13371;top:4153;width:467;height:899;mso-wrap-style:none;v-text-anchor:middle;rotation:90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020;top:4836;width:359;height:20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安全管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380;top:4836;width:359;height:20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质量管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740;top:4836;width:359;height:20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会议管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4280;top:3982;width:1440;height:2882">
                          <v:shape id="shape_0" stroked="t" o:allowincell="f" style="position:absolute;left:14845;top:3983;width:488;height:1259;mso-wrap-style:none;v-text-anchor:middle;rotation:90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4280;top:4836;width:359;height:20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安全巡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4640;top:4836;width:359;height:20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质量巡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5000;top:4836;width:359;height:20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会议管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5360;top:4836;width:359;height:20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任务管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14100,7176" to="15899,7176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895;top:5585;width:4320;height:4086">
                          <v:shape id="shape_0" stroked="t" o:allowincell="f" style="position:absolute;left:13665;top:5586;width:779;height:3959;mso-wrap-style:none;v-text-anchor:middle;rotation:90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189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土建工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225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市政工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261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公路工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297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园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工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69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装饰工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33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水利工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405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机电工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441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其他工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477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安全资料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513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施工规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549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标准图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5855;top:7956;width:359;height:1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合同模板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-526;top:-1837;width:16201;height:11850">
                          <v:group id="shape_0" style="position:absolute;left:2145;top:-1837;width:2700;height:7994">
                            <v:shape id="shape_0" fillcolor="white" stroked="t" o:allowincell="f" style="position:absolute;left:2145;top:1248;width:269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成本核算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3465;top:-1836;width:467;height:7993;mso-wrap-style:none;v-text-anchor:middle;rotation:90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-526;top:2084;width:10161;height:7929">
                            <v:shape id="shape_0" fillcolor="white" stroked="t" o:allowincell="f" style="position:absolute;left:-299;top:2394;width:1723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人工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329;top:2084;width:623;height:2179;mso-wrap-style:none;v-text-anchor:middle;rotation:90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-526;top:3485;width:1634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员工管理模块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86;top:3485;width:3087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专业分包管理模块（总包合同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600;top:2904;width:623;height:2724;mso-wrap-style:none;v-text-anchor:middle;rotation:90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-87;top:4578;width:362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员工考勤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77;top:4578;width:363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组考勤考勤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40;top:4578;width:362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员工借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04;top:4578;width:363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员工还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367;top:4578;width:362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员工罚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094;top:4578;width:363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员工工资结算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-449;top:4578;width:362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员工信息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730;top:4578;width:362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员工工资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-90;top:2394;width:9725;height:7620">
                              <v:shape id="shape_0" fillcolor="white" stroked="t" o:allowincell="f" style="position:absolute;left:5310;top:4623;width:359;height:202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材料预算模块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5700;top:4623;width:359;height:202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采购计划模块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420;top:4623;width:359;height:202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供应商支付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795;top:4623;width:359;height:202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供应商结算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045;top:4623;width:359;height:202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材料模块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3729,2862" to="3729,332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29,3330" to="6272,333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73,3330" to="6273,39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3002;top:2394;width:1452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1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材料费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5961;top:3358;width:623;height:1815;mso-wrap-style:none;v-text-anchor:middle;rotation:90" type="_x0000_t87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  <v:group id="shape_0" style="position:absolute;left:-90;top:2394;width:9725;height:7620">
                                <v:group id="shape_0" style="position:absolute;left:-90;top:5544;width:9725;height:4469">
                                  <v:shape id="shape_0" stroked="t" o:allowincell="f" style="position:absolute;left:228;top:7167;width:623;height:899;mso-wrap-style:none;v-text-anchor:middle;rotation:9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-9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预算录入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27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预算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执行分析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63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预算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综合分析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610,7305" to="5849,7305" stroked="t" o:allowincell="f" style="position:absolute;flip:x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f" style="position:absolute;left:2235;top:7141;width:749;height:1079;mso-wrap-style:none;v-text-anchor:middle;rotation:9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2070;top:8084;width:359;height:19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计划录入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2430;top:8084;width:359;height:19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计划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执行分析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2790;top:8084;width:359;height:19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计划综合查询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5850,6681" to="5850,730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90,6681" to="5490,6992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0,6993" to="5489,6993" stroked="t" o:allowincell="f" style="position:absolute;flip:x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0,6993" to="540,7304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10,6681" to="6210,730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f" style="position:absolute;left:5835;top:5544;width:749;height:3959;mso-wrap-style:none;v-text-anchor:middle;rotation:9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405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入库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441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直进直出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477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出库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513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退库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549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借用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585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归还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621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调拨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657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报损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693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盘点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729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租赁材料管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765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库存查询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801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材料综合查询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f" style="position:absolute;left:8544;top:6843;width:1091;height:1079;mso-wrap-style:none;v-text-anchor:middle;rotation:9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855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设备登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891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设备折旧管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9270;top:7929;width:359;height:20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设备折旧查询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shape id="shape_0" fillcolor="white" stroked="t" o:allowincell="f" style="position:absolute;left:7290;top:4623;width:359;height:218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租赁设备管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8550;top:4623;width:539;height:218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自有设备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管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5728,2862" to="5728,317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f" style="position:absolute;left:5183;top:2394;width:1089;height:4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机械费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5728,3174" to="8089,317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090,3174" to="8090,3953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stroked="t" o:allowincell="f" style="position:absolute;left:7776;top:3540;width:623;height:1452;mso-wrap-style:none;v-text-anchor:middle;rotation:9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shape id="shape_0" stroked="t" o:allowincell="f" style="position:absolute;left:14467;top:929;width:614;height:2519;mso-wrap-style:none;v-text-anchor:middle;rotation:90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695;top:1248;width:197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施工现场管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7785;top:387;width:5310;height:3312">
                            <v:shape id="shape_0" fillcolor="white" stroked="t" o:allowincell="f" style="position:absolute;left:7785;top:891;width:125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公O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8505,1359" to="8505,16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505,1671" to="11384,1671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9840;top:2295;width:359;height:1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审核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1238;top:387;width:503;height:3089;mso-wrap-style:none;v-text-anchor:middle;rotation:90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560;top:2294;width:359;height:1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归档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920;top:2294;width:359;height:1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反归档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280;top:2294;width:359;height:1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定位考勤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640;top:2294;width:359;height:1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消息发布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2000;top:2294;width:359;height:1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新闻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2360;top:2294;width:359;height:1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通讯录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2735;top:2294;width:359;height:1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证照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185;top:2294;width:359;height:1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反审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6878;top:2394;width:4791;height:7122">
                            <v:shape id="shape_0" fillcolor="white" stroked="t" o:allowincell="f" style="position:absolute;left:9255;top:4467;width:359;height:21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费用科目设置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9750;top:4467;width:359;height:21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其他支出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878;top:2394;width:217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其他直接和间接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0108;top:3249;width:467;height:1992;mso-wrap-style:none;v-text-anchor:middle;rotation:90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8256,2862" to="8279,40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256,4023" to="10259,405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10200;top:4443;width:359;height:21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运力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620;top:4419;width:359;height:21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其它财务功能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0332;top:6121;width:935;height:1799;mso-wrap-style:none;v-text-anchor:middle;rotation:90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9690;top:7485;width:359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银行存取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485;top:7485;width:359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现金日记账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890;top:7485;width:359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票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310;top:7473;width:359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汇票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080;top:7488;width:359;height:20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银行日记账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115;top:4428;width:359;height:21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收款管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6:49:00Z</dcterms:created>
  <dc:creator>微软用户</dc:creator>
  <dc:description/>
  <cp:keywords/>
  <dc:language>en-US</dc:language>
  <cp:lastModifiedBy>微软用户</cp:lastModifiedBy>
  <dcterms:modified xsi:type="dcterms:W3CDTF">2019-05-06T01:17:00Z</dcterms:modified>
  <cp:revision>10</cp:revision>
  <dc:subject/>
  <dc:title/>
</cp:coreProperties>
</file>