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培训人员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100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1800"/>
        <w:gridCol w:w="3249"/>
      </w:tblGrid>
      <w:tr>
        <w:trPr>
          <w:trHeight w:val="9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班名</w:t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培训班名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姓名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单位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7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始日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起始日期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结束日期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结束日期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3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培训机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培训机构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方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培训方式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2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讲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讲师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时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学时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3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考核成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考核成绩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跟踪评估意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培训跟踪评估意见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2:00:00Z</dcterms:created>
  <dc:creator>邹国兴</dc:creator>
  <dc:description/>
  <cp:keywords/>
  <dc:language>en-US</dc:language>
  <cp:lastModifiedBy>lxd111111111</cp:lastModifiedBy>
  <dcterms:modified xsi:type="dcterms:W3CDTF">2011-09-12T06:52:00Z</dcterms:modified>
  <cp:revision>27</cp:revision>
  <dc:subject/>
  <dc:title>飞鹤度假山庄人事档案登记表</dc:title>
</cp:coreProperties>
</file>