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材料统计大师，这个工具的原理很简单，就是先输入订单，再输入型号，颜色，数量，保存到一个订单表中。接着根据订单的需要输入某款型号，颜色的材料用量，保存在材料用量表中，通过一个统计方法，把两者结合，自动计算出订单所需的材料，并导出为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格式然后打印，交给采购部，就是这样。这个工具可大大简化材料用量统计的步骤，提高工作效率。</w:t>
      </w:r>
    </w:p>
    <w:p>
      <w:pPr>
        <w:pStyle w:val="Normal"/>
        <w:ind w:firstLine="560"/>
        <w:rPr/>
      </w:pPr>
      <w:r>
        <w:rPr>
          <w:sz w:val="28"/>
          <w:szCs w:val="28"/>
        </w:rPr>
        <w:t>这个工具，经过</w:t>
      </w:r>
      <w:r>
        <w:rPr>
          <w:sz w:val="28"/>
          <w:szCs w:val="28"/>
        </w:rPr>
        <w:t>N</w:t>
      </w:r>
      <w:r>
        <w:rPr>
          <w:sz w:val="28"/>
          <w:szCs w:val="28"/>
        </w:rPr>
        <w:t>次试验之后达到算料的要求，大大简化工作量，关键算出来材料非常准确，不多不少！如果有人也想偷懒，不妨用这个软件试试，功能可以根据你实际的需要进行定制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1:43:00Z</dcterms:created>
  <dc:creator>微软用户</dc:creator>
  <dc:description/>
  <cp:keywords/>
  <dc:language>en-US</dc:language>
  <cp:lastModifiedBy>Microsoft</cp:lastModifiedBy>
  <dcterms:modified xsi:type="dcterms:W3CDTF">2021-03-24T06:27:00Z</dcterms:modified>
  <cp:revision>16</cp:revision>
  <dc:subject/>
  <dc:title/>
</cp:coreProperties>
</file>