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60</w:t>
      </w:r>
      <w:r>
        <w:rPr>
          <w:b/>
          <w:sz w:val="30"/>
          <w:szCs w:val="30"/>
        </w:rPr>
        <w:t>网站卫士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PHP-DOS</w:t>
      </w:r>
      <w:r>
        <w:rPr>
          <w:b/>
          <w:sz w:val="30"/>
          <w:szCs w:val="30"/>
        </w:rPr>
        <w:t>攻击脚本专杀工具使用帮助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/>
        <w:t>将</w:t>
      </w:r>
      <w:r>
        <w:rPr/>
        <w:t>360doskill.php</w:t>
      </w:r>
      <w:r>
        <w:rPr/>
        <w:t>，上传至</w:t>
      </w:r>
      <w:r>
        <w:rPr>
          <w:b/>
          <w:color w:val="FF0000"/>
        </w:rPr>
        <w:t>网站根目录</w:t>
      </w:r>
      <w:r>
        <w:rPr/>
        <w:t>（可通过</w:t>
      </w:r>
      <w:r>
        <w:rPr/>
        <w:t>FTP</w:t>
      </w:r>
      <w:r>
        <w:rPr/>
        <w:t>、主机管理后台，</w:t>
      </w:r>
      <w:r>
        <w:rPr/>
        <w:t>WinSCP</w:t>
      </w:r>
      <w:r>
        <w:rPr/>
        <w:t>等途径上传）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访问</w:t>
      </w:r>
      <w:r>
        <w:rPr/>
        <w:t>360doskill.php</w:t>
      </w:r>
      <w:r>
        <w:rPr/>
        <w:t>，访问地址：</w:t>
      </w:r>
      <w:r>
        <w:rPr/>
        <w:t>http://</w:t>
      </w:r>
      <w:r>
        <w:rPr/>
        <w:t>网站域名</w:t>
      </w:r>
      <w:r>
        <w:rPr/>
        <w:t>/360doskill.php</w:t>
      </w:r>
      <w:r>
        <w:rPr/>
        <w:t>，可看到如下图所示界面</w:t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901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输入用户名：</w:t>
      </w:r>
      <w:r>
        <w:rPr/>
        <w:t>360</w:t>
      </w:r>
      <w:r>
        <w:rPr/>
        <w:t>，密码：</w:t>
      </w:r>
      <w:r>
        <w:rPr/>
        <w:t>360</w:t>
      </w:r>
      <w:r>
        <w:rPr/>
        <w:t>，进行登录，登录后可看到如下图所示界面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930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扫描路径默认为专杀程序所在当前目录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点击开始扫描按钮，程序将自动扫描网站是否存在</w:t>
      </w:r>
      <w:r>
        <w:rPr/>
        <w:t>DOS</w:t>
      </w:r>
      <w:r>
        <w:rPr/>
        <w:t>攻击脚本，扫描结果如下图（</w:t>
      </w:r>
      <w:r>
        <w:rPr>
          <w:b/>
          <w:color w:val="FF0000"/>
        </w:rPr>
        <w:t>如果该工具有新版提示，请站长及时更新最新版本</w:t>
      </w:r>
      <w:r>
        <w:rPr/>
        <w:t>）：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8174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扫描结果将显示：恶意文件路径、恶意代码所在行、具体恶意代码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请站长</w:t>
      </w:r>
      <w:r>
        <w:rPr>
          <w:b/>
          <w:color w:val="FF0000"/>
        </w:rPr>
        <w:t>手动</w:t>
      </w:r>
      <w:r>
        <w:rPr/>
        <w:t>删除服务器上的恶意文件即可</w:t>
      </w:r>
      <w:r>
        <w:rPr/>
        <w:t>(</w:t>
      </w:r>
      <w:r>
        <w:rPr/>
        <w:t>红框标示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中如有任何问题：请联系</w:t>
      </w:r>
      <w:r>
        <w:rPr/>
        <w:t>360</w:t>
      </w:r>
      <w:r>
        <w:rPr/>
        <w:t>网站卫士企业客服或者发邮件至</w:t>
      </w:r>
      <w:r>
        <w:rPr/>
        <w:t>:dongfang-s@360.cn</w:t>
      </w:r>
      <w:r>
        <w:rPr/>
        <w:t>，我们将第一时间为您答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0:00Z</dcterms:created>
  <dc:creator>董方</dc:creator>
  <dc:description/>
  <dc:language>en-US</dc:language>
  <cp:lastModifiedBy>董方</cp:lastModifiedBy>
  <dcterms:modified xsi:type="dcterms:W3CDTF">2013-10-18T06:00:00Z</dcterms:modified>
  <cp:revision>2</cp:revision>
  <dc:subject/>
  <dc:title/>
</cp:coreProperties>
</file>