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1033660964"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591588126"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1377006870"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