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1020078753"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1225449130"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1838590549"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