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龙轩云金山工具系列永久免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软件使用期限费用永久免费使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很多人在怀疑我们的提供免费的软件会不会对你们的电脑做些什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我的软件你可以提交到任何检测机构检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纯绿色软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请放心使用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618980" cy="5571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898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功能能介绍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一</w:t>
      </w:r>
      <w:r>
        <w:rPr>
          <w:lang w:val="en-US" w:eastAsia="zh-CN"/>
        </w:rPr>
        <w:t>.</w:t>
      </w:r>
      <w:r>
        <w:rPr>
          <w:lang w:val="en-US" w:eastAsia="zh-CN"/>
        </w:rPr>
        <w:t>账号注册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9618980" cy="5571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898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账号前缀 比如你需要注册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longxuan0001-longxuan0100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那么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longxuan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就是账号的前缀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账号编号 比如你需要注册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longxuan0001-longxuan0100 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那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000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就是开始的编号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随机账号和密码 当你选择的是 数字那家字母那么使用账号位数 选择随机账号格式 账号格式就是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12das211as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类似于这样的 纯数字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123456 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纯字母就是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bcd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统一通行证密码即为登陆密码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使用密码位数 选择随机账号格式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过实名登记身份证号码 如果想随机实名信息的话直接可以勾选下面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.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8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经常使用的邮箱地址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9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你的手机号码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填写招募代码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color w:val="0000FF"/>
          <w:kern w:val="0"/>
          <w:sz w:val="24"/>
          <w:szCs w:val="24"/>
          <w:lang w:val="en-US" w:eastAsia="zh-CN" w:bidi="ar-SA"/>
        </w:rPr>
        <w:t xml:space="preserve">招募说明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   </w:t>
      </w:r>
      <w:r>
        <w:rPr/>
        <w:drawing>
          <wp:inline distT="0" distB="0" distL="0" distR="0">
            <wp:extent cx="7132955" cy="45427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955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将复制来的地址直接黏贴到招募地址框中即可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回归领取：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自动模式无需人工干预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账号抽取到的卡号自动保存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color w:val="0000FF"/>
          <w:kern w:val="0"/>
          <w:sz w:val="24"/>
          <w:szCs w:val="24"/>
          <w:lang w:val="en-US" w:eastAsia="zh-CN" w:bidi="ar-SA"/>
        </w:rPr>
        <w:t>图文解说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color w:val="0000FF"/>
          <w:kern w:val="0"/>
          <w:sz w:val="24"/>
          <w:szCs w:val="24"/>
          <w:lang w:val="en-US" w:eastAsia="zh-CN" w:bidi="ar-SA"/>
        </w:rPr>
        <w:t>鼠标右键单击账号列表处可以弹出相关功能菜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618980" cy="557149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898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12:00Z</dcterms:created>
  <dc:creator>Administrator</dc:creator>
  <dc:description/>
  <dc:language>en-US</dc:language>
  <cp:lastModifiedBy>Administrator</cp:lastModifiedBy>
  <dcterms:modified xsi:type="dcterms:W3CDTF">2015-04-27T13:07:19Z</dcterms:modified>
  <cp:revision>2</cp:revision>
  <dc:subject/>
  <dc:title>龙轩云金山工具系列永久免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